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4"/>
          <w:szCs w:val="24"/>
          <w:lang w:val="tr-TR"/>
        </w:rPr>
        <w:t>HARMONİK FİLTRELİ KOMPANZASYON SİSTEMİ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426" w:hanging="0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2694" w:leader="none"/>
        </w:tabs>
        <w:ind w:left="284" w:hanging="284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Güç kondansatörleri</w:t>
      </w:r>
    </w:p>
    <w:p>
      <w:pPr>
        <w:pStyle w:val="Normal"/>
        <w:tabs>
          <w:tab w:val="clear" w:pos="709"/>
          <w:tab w:val="left" w:pos="1276" w:leader="none"/>
          <w:tab w:val="left" w:pos="2694" w:leader="none"/>
        </w:tabs>
        <w:ind w:left="284" w:hanging="284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Yapısı</w:t>
        <w:tab/>
        <w:t>: Topraklama gerektirmeyen, çift izoleli poliüretan reçine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/>
      </w:pPr>
      <w:r>
        <w:rPr>
          <w:sz w:val="24"/>
          <w:szCs w:val="24"/>
          <w:lang w:val="tr-TR"/>
        </w:rPr>
        <w:tab/>
        <w:tab/>
        <w:tab/>
        <w:tab/>
        <w:t xml:space="preserve">: kaplamalı, yanmaz, aşınmaz ve kırılmaz modüler yapılı 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rPr/>
      </w:pPr>
      <w:r>
        <w:rPr>
          <w:sz w:val="24"/>
          <w:szCs w:val="24"/>
          <w:lang w:val="tr-TR"/>
        </w:rPr>
        <w:tab/>
        <w:tab/>
        <w:tab/>
        <w:tab/>
        <w:t xml:space="preserve">: kondansatörler kullanılacaktır. </w:t>
        <w:tab/>
        <w:tab/>
        <w:tab/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İletken eleman</w:t>
        <w:tab/>
        <w:tab/>
        <w:tab/>
        <w:t xml:space="preserve">: Kendini onarabilen Çinko Aluminyum kaplı polipropilen film 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>: kullanılacaktı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İzolasyon sıvısı</w:t>
        <w:tab/>
        <w:t>: Tamamen kuru tip olup, hiç bir sıvı veya gaz içermeyecekti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5" w:hanging="285"/>
        <w:jc w:val="both"/>
        <w:rPr/>
      </w:pPr>
      <w:r>
        <w:rPr>
          <w:sz w:val="24"/>
          <w:szCs w:val="24"/>
          <w:lang w:val="tr-TR"/>
        </w:rPr>
        <w:t>Nominal gerilim</w:t>
        <w:tab/>
        <w:t xml:space="preserve">: Kondansatörlerin nominal gerilimi minimum 440 Volt, sürekli 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5" w:hanging="285"/>
        <w:jc w:val="both"/>
        <w:rPr/>
      </w:pPr>
      <w:r>
        <w:rPr>
          <w:sz w:val="24"/>
          <w:szCs w:val="24"/>
          <w:lang w:val="tr-TR"/>
        </w:rPr>
        <w:tab/>
        <w:tab/>
        <w:tab/>
        <w:t xml:space="preserve">: çalışma gerilimi ise en az 520 V olacaktır. 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Standartlar</w:t>
        <w:tab/>
        <w:tab/>
        <w:tab/>
        <w:t>: EN 60831-1/2, IEC 60871-1/2, VDE 560, BS1650, C53-108/109</w:t>
      </w:r>
    </w:p>
    <w:p>
      <w:pPr>
        <w:pStyle w:val="Normal"/>
        <w:tabs>
          <w:tab w:val="clear" w:pos="709"/>
          <w:tab w:val="left" w:pos="2694" w:leader="none"/>
        </w:tabs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2694" w:leader="none"/>
        </w:tabs>
        <w:ind w:left="284" w:hanging="284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Harmonik Filtre Reaktörleri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Yapısı </w:t>
        <w:tab/>
        <w:tab/>
        <w:tab/>
        <w:t>: Demir Nüveli olacaktı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Şebeke Frekansı</w:t>
        <w:tab/>
        <w:t>: 50 Hz şebeke frekansında çalışacaktı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Akord frekansı</w:t>
        <w:tab/>
        <w:t>: &gt;189 Hz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Endüktans toleransı</w:t>
        <w:tab/>
        <w:t>: &lt;%3 (Lineerite akımında dahi)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/>
      </w:pPr>
      <w:r>
        <w:rPr>
          <w:sz w:val="24"/>
          <w:szCs w:val="24"/>
          <w:lang w:val="tr-TR"/>
        </w:rPr>
        <w:t>Harmonik tipi</w:t>
        <w:tab/>
        <w:t xml:space="preserve">: %8’e kadar gerilim harmoniği altında kullanılabilecektir. 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/>
      </w:pPr>
      <w:r>
        <w:rPr>
          <w:sz w:val="24"/>
          <w:szCs w:val="24"/>
          <w:lang w:val="tr-TR"/>
        </w:rPr>
        <w:t>Termal yüklenme</w:t>
        <w:tab/>
        <w:t>: 1,06 Irms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Linearite</w:t>
        <w:tab/>
        <w:t>: &gt;2 In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/>
      </w:pPr>
      <w:r>
        <w:rPr>
          <w:sz w:val="24"/>
          <w:szCs w:val="24"/>
          <w:lang w:val="tr-TR"/>
        </w:rPr>
        <w:t>Standartlar</w:t>
        <w:tab/>
        <w:tab/>
        <w:tab/>
        <w:t xml:space="preserve">: EN 60289, IEC 60289 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2694" w:leader="none"/>
        </w:tabs>
        <w:ind w:left="284" w:hanging="284"/>
        <w:jc w:val="both"/>
        <w:rPr/>
      </w:pPr>
      <w:r>
        <w:rPr>
          <w:b/>
          <w:sz w:val="24"/>
          <w:szCs w:val="24"/>
          <w:lang w:val="tr-TR"/>
        </w:rPr>
        <w:t>Reaktif Güç Kontrol rölesi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Kurulum</w:t>
        <w:tab/>
        <w:t>: Otomatik C/k oranı tespiti yapabilecektir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ab/>
        <w:t>: Otomatik kademe gücü öğrenme özelliği olacaktır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ab/>
        <w:t>: Otomatik bağlantı şekli ve faz açısı tespiti yapabilecektir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ab/>
        <w:t>: Otomatik Hatalı bağlantı düzeltme işlemi yapabilecektir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Çalışma Mantığı</w:t>
        <w:tab/>
        <w:t>: Tercihe bağlı otomatik – manuel çalışma olanağı olacaktır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/>
      </w:pPr>
      <w:r>
        <w:rPr>
          <w:sz w:val="24"/>
          <w:szCs w:val="24"/>
          <w:lang w:val="tr-TR"/>
        </w:rPr>
        <w:tab/>
        <w:tab/>
        <w:tab/>
        <w:t>: Sıra dizininden bağımsız çalışabilecekti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ab/>
        <w:t>: İhtiyaç güce göre uygun akıllı devreye alma çıkarma yapacaktı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/>
      </w:pPr>
      <w:r>
        <w:rPr>
          <w:sz w:val="24"/>
          <w:szCs w:val="24"/>
          <w:lang w:val="tr-TR"/>
        </w:rPr>
        <w:t>Ölçme ve İzleme</w:t>
        <w:tab/>
        <w:t>: 1 fazdan ölçü akım diğer iki fazdan ölçü gerilim bilgisi alacaktı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ab/>
        <w:t xml:space="preserve">: LCD ekranında, devrede olan kademeler, Cos </w:t>
      </w:r>
      <w:r>
        <w:rPr>
          <w:rFonts w:eastAsia="Symbol" w:cs="Symbol" w:ascii="Symbol" w:hAnsi="Symbol"/>
          <w:sz w:val="24"/>
          <w:szCs w:val="24"/>
          <w:lang w:val="tr-TR"/>
        </w:rPr>
        <w:t></w:t>
      </w:r>
      <w:r>
        <w:rPr>
          <w:sz w:val="24"/>
          <w:szCs w:val="24"/>
          <w:lang w:val="tr-TR"/>
        </w:rPr>
        <w:t xml:space="preserve"> , Şebeke 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ab/>
        <w:t>: Gerilim, Akım, Aktif-Reaktif güç ölçüm bilgileri izlenebilecekti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  <w:tab w:val="left" w:pos="10064" w:leader="none"/>
        </w:tabs>
        <w:spacing w:lineRule="atLeast" w:line="240"/>
        <w:ind w:left="284" w:hanging="284"/>
        <w:jc w:val="both"/>
        <w:rPr/>
      </w:pPr>
      <w:r>
        <w:rPr>
          <w:sz w:val="24"/>
          <w:szCs w:val="24"/>
          <w:lang w:val="tr-TR"/>
        </w:rPr>
        <w:t>Koruma</w:t>
        <w:tab/>
        <w:t xml:space="preserve">: Programlanabilir Alarm modları ile ölçülen her değer için set 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/>
      </w:pPr>
      <w:r>
        <w:rPr>
          <w:sz w:val="24"/>
          <w:szCs w:val="24"/>
          <w:lang w:val="tr-TR"/>
        </w:rPr>
        <w:tab/>
        <w:tab/>
        <w:tab/>
        <w:t xml:space="preserve">: değerleri girilebilecek, set değerlerinin aşılması durumunda 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ab/>
        <w:t>: röleden alarm çıkışı alınabilecekti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Standartlar</w:t>
        <w:tab/>
        <w:t>: EN 60255–6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2694" w:leader="none"/>
        </w:tabs>
        <w:ind w:left="284" w:hanging="284"/>
        <w:jc w:val="both"/>
        <w:rPr/>
      </w:pPr>
      <w:r>
        <w:rPr>
          <w:b/>
          <w:sz w:val="24"/>
          <w:szCs w:val="24"/>
          <w:lang w:val="tr-TR"/>
        </w:rPr>
        <w:t>Anahtarlama elemanları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  <w:tab w:val="left" w:pos="2694" w:leader="none"/>
        </w:tabs>
        <w:spacing w:lineRule="atLeast" w:line="240"/>
        <w:ind w:left="1224" w:hanging="373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Kontaktörlü Sistemler için</w:t>
      </w:r>
    </w:p>
    <w:p>
      <w:pPr>
        <w:pStyle w:val="Normal"/>
        <w:tabs>
          <w:tab w:val="clear" w:pos="709"/>
          <w:tab w:val="left" w:pos="851" w:leader="none"/>
          <w:tab w:val="left" w:pos="2694" w:leader="none"/>
        </w:tabs>
        <w:spacing w:lineRule="atLeast" w:line="240"/>
        <w:ind w:left="1224" w:hanging="0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spacing w:lineRule="atLeast" w:line="240"/>
        <w:ind w:left="1843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Seçim</w:t>
        <w:tab/>
        <w:t xml:space="preserve">: Kullanılan kondansatör gücüne ve şebeke gerilimi altında 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spacing w:lineRule="atLeast" w:line="240"/>
        <w:ind w:left="1843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ab/>
        <w:t xml:space="preserve">: taşıyacağı akım seviyesine göre seçilmiş, güç kontaktörü 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spacing w:lineRule="atLeast" w:line="240"/>
        <w:ind w:left="1843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ab/>
        <w:t>: kullanılacaktır.</w:t>
      </w:r>
    </w:p>
    <w:p>
      <w:pPr>
        <w:pStyle w:val="Normal"/>
        <w:tabs>
          <w:tab w:val="clear" w:pos="709"/>
          <w:tab w:val="left" w:pos="851" w:leader="none"/>
          <w:tab w:val="left" w:pos="2694" w:leader="none"/>
        </w:tabs>
        <w:spacing w:lineRule="atLeast" w:line="240"/>
        <w:ind w:left="1224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851" w:leader="none"/>
          <w:tab w:val="left" w:pos="2694" w:leader="none"/>
        </w:tabs>
        <w:spacing w:lineRule="atLeast" w:line="240"/>
        <w:ind w:left="1224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851" w:leader="none"/>
          <w:tab w:val="left" w:pos="2694" w:leader="none"/>
        </w:tabs>
        <w:spacing w:lineRule="atLeast" w:line="240"/>
        <w:ind w:left="1224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851" w:leader="none"/>
          <w:tab w:val="left" w:pos="2694" w:leader="none"/>
        </w:tabs>
        <w:spacing w:lineRule="atLeast" w:line="240"/>
        <w:ind w:left="1224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851" w:leader="none"/>
          <w:tab w:val="left" w:pos="2694" w:leader="none"/>
        </w:tabs>
        <w:spacing w:lineRule="atLeast" w:line="240"/>
        <w:ind w:left="1224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851" w:leader="none"/>
          <w:tab w:val="left" w:pos="2694" w:leader="none"/>
        </w:tabs>
        <w:spacing w:lineRule="atLeast" w:line="240"/>
        <w:ind w:left="1224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  <w:tab w:val="left" w:pos="2694" w:leader="none"/>
        </w:tabs>
        <w:spacing w:lineRule="atLeast" w:line="240"/>
        <w:ind w:left="1224" w:hanging="373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Tristörlü Sistemler için</w:t>
      </w:r>
    </w:p>
    <w:p>
      <w:pPr>
        <w:pStyle w:val="Normal"/>
        <w:tabs>
          <w:tab w:val="clear" w:pos="709"/>
          <w:tab w:val="left" w:pos="851" w:leader="none"/>
          <w:tab w:val="left" w:pos="2694" w:leader="none"/>
        </w:tabs>
        <w:spacing w:lineRule="atLeast" w:line="240"/>
        <w:ind w:left="1224" w:hanging="0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spacing w:lineRule="atLeast" w:line="240"/>
        <w:ind w:left="1843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Seçim</w:t>
        <w:tab/>
        <w:t xml:space="preserve">: Alüminyum soğutucu gövdeye montajlı tristör-diyod 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spacing w:lineRule="atLeast" w:line="240"/>
        <w:ind w:left="1843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 xml:space="preserve">: modülü kullanılacaktır. Tristör-diyod modüllerinin 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spacing w:lineRule="atLeast" w:line="240"/>
        <w:ind w:left="1843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 xml:space="preserve">: yumuşak devreye </w:t>
        <w:tab/>
        <w:t xml:space="preserve">alınıp çıkartılması için her kademede 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spacing w:lineRule="atLeast" w:line="240"/>
        <w:ind w:left="1843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 xml:space="preserve">: elektronik kontrol kartı kullanılacaktır. Elektronik kontrol 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spacing w:lineRule="atLeast" w:line="240"/>
        <w:ind w:left="1843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 xml:space="preserve">: kartı, reaktif güç kontrol rölesinden gelen bilgiye göre ilgili 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spacing w:lineRule="atLeast" w:line="240"/>
        <w:ind w:left="1843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>: kademeyi devreye alma veya çıkarma işlemi için tristör-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spacing w:lineRule="atLeast" w:line="240"/>
        <w:ind w:left="1843" w:hanging="0"/>
        <w:jc w:val="both"/>
        <w:rPr/>
      </w:pPr>
      <w:r>
        <w:rPr>
          <w:sz w:val="24"/>
          <w:szCs w:val="24"/>
          <w:lang w:val="tr-TR"/>
        </w:rPr>
        <w:tab/>
        <w:t xml:space="preserve">: diyot modüllerine tetikleme verecektir. 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spacing w:lineRule="atLeast" w:line="240"/>
        <w:ind w:left="1843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Standartlar</w:t>
        <w:tab/>
        <w:tab/>
        <w:tab/>
        <w:t>: EN 60947-4-1</w:t>
      </w:r>
    </w:p>
    <w:p>
      <w:pPr>
        <w:pStyle w:val="Normal"/>
        <w:tabs>
          <w:tab w:val="clear" w:pos="709"/>
          <w:tab w:val="left" w:pos="851" w:leader="none"/>
          <w:tab w:val="left" w:pos="2694" w:leader="none"/>
        </w:tabs>
        <w:spacing w:lineRule="atLeast" w:line="240"/>
        <w:ind w:left="1224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2694" w:leader="none"/>
        </w:tabs>
        <w:ind w:left="284" w:hanging="284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Diğer elemanlar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Güç dağıtımı</w:t>
        <w:tab/>
        <w:t>: Elektrolitik bakır bara ile pano içinde güç dağıtımı yapılacaktır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Kademe koruma</w:t>
        <w:tab/>
        <w:t xml:space="preserve">: Tercihen izoleli NH tip sigorta ile kullanılacaktır. NH sigortaların 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ab/>
        <w:t xml:space="preserve">: izolesiz kullanılması durumunda sigortalı yük ayırıcı 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/>
      </w:pPr>
      <w:r>
        <w:rPr>
          <w:sz w:val="24"/>
          <w:szCs w:val="24"/>
          <w:lang w:val="tr-TR"/>
        </w:rPr>
        <w:tab/>
        <w:tab/>
        <w:tab/>
        <w:t>: kullanılacaktı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/>
      </w:pPr>
      <w:r>
        <w:rPr>
          <w:sz w:val="24"/>
          <w:szCs w:val="24"/>
          <w:lang w:val="tr-TR"/>
        </w:rPr>
        <w:t>Sigorta tutucu</w:t>
        <w:tab/>
        <w:t>: Bara veya Kablo tipi Trifaze sigorta tutucu kullanılacaktı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Standartlar</w:t>
        <w:tab/>
        <w:tab/>
        <w:tab/>
        <w:t>: IEC 60439-2</w:t>
      </w:r>
    </w:p>
    <w:p>
      <w:pPr>
        <w:pStyle w:val="Normal"/>
        <w:jc w:val="both"/>
        <w:rPr>
          <w:sz w:val="24"/>
          <w:szCs w:val="24"/>
          <w:u w:val="single"/>
          <w:lang w:val="tr-TR"/>
        </w:rPr>
      </w:pPr>
      <w:r>
        <w:rPr>
          <w:sz w:val="24"/>
          <w:szCs w:val="24"/>
          <w:u w:val="single"/>
          <w:lang w:val="tr-TR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2694" w:leader="none"/>
        </w:tabs>
        <w:ind w:left="284" w:hanging="284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Panel ve Yerleşim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Tipi</w:t>
        <w:tab/>
        <w:tab/>
        <w:t>: Dikili modüler tip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Koruma Sınıfı</w:t>
        <w:tab/>
        <w:t>: En az IP20 olacaktır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İlave Özellikler</w:t>
        <w:tab/>
        <w:t>: Pano ön kapak içinde proje cebi bulunacaktı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ab/>
        <w:t>: Çift Metal fanla desteklenmiş hava sirkülasyonu olacaktır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ab/>
        <w:t>: Alttan veya Üstten kablo girişine uygun yapıda olacaktı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ab/>
        <w:t>: Pano iç etiketi bulunacaktı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/>
      </w:pPr>
      <w:r>
        <w:rPr>
          <w:sz w:val="24"/>
          <w:szCs w:val="24"/>
          <w:lang w:val="tr-TR"/>
        </w:rPr>
        <w:t>Yerleşim</w:t>
        <w:tab/>
        <w:t xml:space="preserve">: Sistem modüler çekmeceli tipte olacaktır. Her bir modüler 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ab/>
        <w:t>: çekmece üstünde ilgili kademeye ait malzemeler (Güç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ab/>
        <w:t>: Kondansatörü, Filtre Reaktörü, Sigorta altlığı veya sigortalı yük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jc w:val="both"/>
        <w:rPr/>
      </w:pPr>
      <w:r>
        <w:rPr>
          <w:sz w:val="24"/>
          <w:szCs w:val="24"/>
          <w:lang w:val="tr-TR"/>
        </w:rPr>
        <w:tab/>
        <w:tab/>
        <w:t>: ayırıcı, güç kontaktörü, sigortalar ve bunlar arasındaki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jc w:val="both"/>
        <w:rPr/>
      </w:pPr>
      <w:r>
        <w:rPr>
          <w:sz w:val="24"/>
          <w:szCs w:val="24"/>
          <w:lang w:val="tr-TR"/>
        </w:rPr>
        <w:tab/>
        <w:tab/>
        <w:t>: bağlantılar için yanmaz kablolar) montajlı olarak bulunacaktır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Standartlar</w:t>
        <w:tab/>
        <w:tab/>
        <w:tab/>
        <w:t>: EN 60439-1/2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center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center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center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center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>TRAFO GÜCÜNE GÖRE KOMPANZASYON SİSTEMLERİ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tbl>
      <w:tblPr>
        <w:tblW w:w="84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928"/>
        <w:gridCol w:w="928"/>
        <w:gridCol w:w="1385"/>
        <w:gridCol w:w="928"/>
        <w:gridCol w:w="1338"/>
        <w:gridCol w:w="1338"/>
      </w:tblGrid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Cs/>
                <w:color w:val="000000"/>
                <w:sz w:val="24"/>
                <w:szCs w:val="24"/>
                <w:lang w:val="tr-TR" w:eastAsia="tr-TR"/>
              </w:rPr>
              <w:t>Un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400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Cs/>
                <w:color w:val="000000"/>
                <w:sz w:val="24"/>
                <w:szCs w:val="24"/>
                <w:lang w:val="tr-TR" w:eastAsia="tr-TR"/>
              </w:rPr>
              <w:t>Str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400 kVA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Uc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0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0 V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60 V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80 V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2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Umax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84 V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2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05 V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20 V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7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.2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7.5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.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5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tr-TR" w:eastAsia="tr-TR"/>
              </w:rPr>
              <w:t>2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7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9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Kond. Gü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94 kVAr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53 kVAr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1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Cs/>
                <w:color w:val="000000"/>
                <w:sz w:val="24"/>
                <w:szCs w:val="24"/>
                <w:lang w:val="tr-TR" w:eastAsia="tr-TR"/>
              </w:rPr>
              <w:t>Etkin Güç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259 kVAr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263 kVAr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256 kVAr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tbl>
      <w:tblPr>
        <w:tblW w:w="84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928"/>
        <w:gridCol w:w="928"/>
        <w:gridCol w:w="1385"/>
        <w:gridCol w:w="928"/>
        <w:gridCol w:w="1338"/>
        <w:gridCol w:w="1338"/>
      </w:tblGrid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Un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400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Str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630 kVA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Uc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0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0 V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60 V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80 V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2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Umax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84 V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2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05 V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20 V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7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.2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7.5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.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5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7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9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Kond. Gü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4 kVAr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33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3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Etkin Güç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391 kVAr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397 kVAr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393 kVAr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tbl>
      <w:tblPr>
        <w:tblW w:w="84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928"/>
        <w:gridCol w:w="928"/>
        <w:gridCol w:w="1385"/>
        <w:gridCol w:w="928"/>
        <w:gridCol w:w="1338"/>
        <w:gridCol w:w="1338"/>
      </w:tblGrid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Un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400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Str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800 kVA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Uc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0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0 V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60 V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80 V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2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Umax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84 V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2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05 V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20 V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7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.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5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7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9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Kond. Gü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38 kVAr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45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7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Etkin Güç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473 kVAr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481 kVAr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487 kVAr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tbl>
      <w:tblPr>
        <w:tblW w:w="84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928"/>
        <w:gridCol w:w="928"/>
        <w:gridCol w:w="1385"/>
        <w:gridCol w:w="928"/>
        <w:gridCol w:w="1338"/>
        <w:gridCol w:w="1338"/>
      </w:tblGrid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Un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400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Str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1000 kVA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Uc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0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0 V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60 V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80 V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2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Umax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84 V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2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05 V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20 V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7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.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5 kVAr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5 kVAr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0 kVAr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0 kVAr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0 kVAr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0 kVAr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7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9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Kond. Gü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88 kVAr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1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9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Etkin Güç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605 kVAr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604 kVAr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599 kVAr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tbl>
      <w:tblPr>
        <w:tblW w:w="86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928"/>
        <w:gridCol w:w="928"/>
        <w:gridCol w:w="1385"/>
        <w:gridCol w:w="928"/>
        <w:gridCol w:w="1457"/>
        <w:gridCol w:w="1457"/>
      </w:tblGrid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Un</w:t>
            </w:r>
          </w:p>
        </w:tc>
        <w:tc>
          <w:tcPr>
            <w:tcW w:w="7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400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Str</w:t>
            </w:r>
          </w:p>
        </w:tc>
        <w:tc>
          <w:tcPr>
            <w:tcW w:w="7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1250 kVA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Uc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0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0 V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60 V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80 V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2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Umax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84 V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2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05 V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20 V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7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.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5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7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9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 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Kond. Gü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88 kVAr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65 kVAr</w:t>
            </w:r>
          </w:p>
        </w:tc>
        <w:tc>
          <w:tcPr>
            <w:tcW w:w="14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Etkin Güç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781 kVAr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794 kVAr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786 kVAr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tbl>
      <w:tblPr>
        <w:tblW w:w="876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928"/>
        <w:gridCol w:w="928"/>
        <w:gridCol w:w="1457"/>
        <w:gridCol w:w="928"/>
        <w:gridCol w:w="1457"/>
        <w:gridCol w:w="1457"/>
      </w:tblGrid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Un</w:t>
            </w:r>
          </w:p>
        </w:tc>
        <w:tc>
          <w:tcPr>
            <w:tcW w:w="71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400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Str</w:t>
            </w:r>
          </w:p>
        </w:tc>
        <w:tc>
          <w:tcPr>
            <w:tcW w:w="71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1600 kVA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Uc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0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0 V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60 V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80 V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2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Umax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84 V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2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05 V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20 V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7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.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5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7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9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4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Kond. Gü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88 kVAr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305 kVAr</w:t>
            </w:r>
          </w:p>
        </w:tc>
        <w:tc>
          <w:tcPr>
            <w:tcW w:w="14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54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Etkin Güç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957 kVAr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974 kVAr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961 kVAr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tbl>
      <w:tblPr>
        <w:tblW w:w="883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928"/>
        <w:gridCol w:w="928"/>
        <w:gridCol w:w="1480"/>
        <w:gridCol w:w="928"/>
        <w:gridCol w:w="1480"/>
        <w:gridCol w:w="1480"/>
      </w:tblGrid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Un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400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Str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2000 kVA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Uc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0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0 V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60 V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80 V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2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Umax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84 V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2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05 V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20 V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7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7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4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9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4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4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4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4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Kond. Gü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375 kVAr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20 kVAr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9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Etkin Güç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1210 kVAr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1209 kV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1198 kVAr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tbl>
      <w:tblPr>
        <w:tblW w:w="883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928"/>
        <w:gridCol w:w="928"/>
        <w:gridCol w:w="1480"/>
        <w:gridCol w:w="928"/>
        <w:gridCol w:w="1480"/>
        <w:gridCol w:w="1480"/>
      </w:tblGrid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Un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400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Str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2500 kVA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Uc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0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0 V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60 V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80 V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2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Umax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84 V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2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05 V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20 V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7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4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5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6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7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4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8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4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9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4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0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4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4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4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3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Kond. Gü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1675 kVAr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010 kVAr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tr-TR" w:eastAsia="tr-TR"/>
              </w:rPr>
            </w:pPr>
            <w:r>
              <w:rPr>
                <w:color w:val="000000"/>
                <w:sz w:val="24"/>
                <w:szCs w:val="24"/>
                <w:lang w:val="tr-TR" w:eastAsia="tr-TR"/>
              </w:rPr>
              <w:t>240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Etkin Güç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1474 kVAr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1499 kV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tr-TR" w:eastAsia="tr-T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r-TR" w:eastAsia="tr-TR"/>
              </w:rPr>
              <w:t>1498 kVAr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sectPr>
      <w:footerReference w:type="default" r:id="rId2"/>
      <w:type w:val="nextPage"/>
      <w:pgSz w:w="11906" w:h="16838"/>
      <w:pgMar w:left="992" w:right="851" w:gutter="0" w:header="0" w:top="1276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Harm.Komp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283"/>
        </w:tabs>
        <w:ind w:left="283" w:firstLine="1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567"/>
        </w:tabs>
        <w:ind w:left="0" w:firstLine="567"/>
      </w:pPr>
      <w:rPr/>
    </w:lvl>
    <w:lvl w:ilvl="3">
      <w:start w:val="1"/>
      <w:pStyle w:val="Heading4"/>
      <w:numFmt w:val="decimal"/>
      <w:lvlText w:val="%1%2.%3.%4."/>
      <w:lvlJc w:val="left"/>
      <w:pPr>
        <w:tabs>
          <w:tab w:val="num" w:pos="850"/>
        </w:tabs>
        <w:ind w:left="85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  <w:tab w:val="left" w:pos="7650" w:leader="none"/>
      </w:tabs>
      <w:spacing w:before="120" w:after="120"/>
      <w:outlineLvl w:val="0"/>
    </w:pPr>
    <w:rPr>
      <w:rFonts w:ascii="Tahoma" w:hAnsi="Tahoma" w:cs="Tahoma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Tahoma" w:hAnsi="Tahoma" w:cs="Tahom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120" w:after="120"/>
      <w:outlineLvl w:val="2"/>
    </w:pPr>
    <w:rPr>
      <w:rFonts w:ascii="Tahoma" w:hAnsi="Tahoma" w:cs="Tahoma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20" w:hanging="0"/>
      <w:outlineLvl w:val="3"/>
    </w:pPr>
    <w:rPr>
      <w:rFonts w:ascii="Tahoma" w:hAnsi="Tahoma" w:cs="Tahoma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980" w:leader="none"/>
        <w:tab w:val="left" w:pos="7650" w:leader="none"/>
      </w:tabs>
      <w:jc w:val="center"/>
      <w:outlineLvl w:val="4"/>
    </w:pPr>
    <w:rPr>
      <w:rFonts w:ascii="Tahoma" w:hAnsi="Tahoma" w:cs="Tahoma"/>
      <w:b/>
      <w:bCs/>
      <w:sz w:val="28"/>
      <w:lang w:val="tr-TR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ahoma" w:hAnsi="Tahoma" w:cs="Tahoma"/>
      <w:b/>
      <w:bCs/>
      <w:lang w:val="tr-TR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Verdana" w:hAnsi="Verdana" w:eastAsia="Times New Roman" w:cs="Tahom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Verdana" w:hAnsi="Verdana" w:eastAsia="Times New Roman" w:cs="Tahoma"/>
    </w:rPr>
  </w:style>
  <w:style w:type="character" w:styleId="WW8Num7z0">
    <w:name w:val="WW8Num7z0"/>
    <w:qFormat/>
    <w:rPr>
      <w:rFonts w:ascii="Verdana" w:hAnsi="Verdan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Verdana" w:hAnsi="Verdana" w:eastAsia="Times New Roman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Verdana" w:hAnsi="Verdana" w:eastAsia="Times New Roman" w:cs="Tahom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6">
    <w:name w:val="WW8Num17z6"/>
    <w:qFormat/>
    <w:rPr>
      <w:rFonts w:ascii="Verdana" w:hAnsi="Verdana" w:eastAsia="Times New Roman" w:cs="Tahoma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2"/>
      <w:u w:val="none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character" w:styleId="PageNumber">
    <w:name w:val="Page Number"/>
    <w:basedOn w:val="VarsaylanParagrafYazTipi"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Stil16nkKaln">
    <w:name w:val="Stil 16 nk Kalın"/>
    <w:basedOn w:val="VarsaylanParagrafYazTipi"/>
    <w:qFormat/>
    <w:rPr>
      <w:b/>
      <w:bCs/>
      <w:sz w:val="32"/>
    </w:rPr>
  </w:style>
  <w:style w:type="character" w:styleId="CharChar">
    <w:name w:val=" Char Char"/>
    <w:basedOn w:val="VarsaylanParagrafYazTipi"/>
    <w:qFormat/>
    <w:rPr>
      <w:rFonts w:ascii="Tahoma" w:hAnsi="Tahoma" w:cs="Tahoma"/>
      <w:b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851" w:leader="none"/>
        <w:tab w:val="left" w:pos="1980" w:leader="none"/>
        <w:tab w:val="left" w:pos="7650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284" w:leader="none"/>
        <w:tab w:val="left" w:pos="709" w:leader="none"/>
        <w:tab w:val="left" w:pos="851" w:leader="none"/>
        <w:tab w:val="left" w:pos="1980" w:leader="none"/>
        <w:tab w:val="left" w:pos="7650" w:leader="none"/>
      </w:tabs>
      <w:ind w:left="709" w:hanging="0"/>
    </w:pPr>
    <w:rPr>
      <w:rFonts w:ascii="Arial" w:hAnsi="Arial" w:cs="Arial"/>
      <w:sz w:val="22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6" w:leader="dot"/>
      </w:tabs>
      <w:ind w:left="426" w:hanging="0"/>
    </w:pPr>
    <w:rPr>
      <w:rFonts w:ascii="Tahoma" w:hAnsi="Tahoma" w:cs="Tahoma"/>
      <w:sz w:val="22"/>
      <w:lang w:val="en-US" w:eastAsia="en-US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tr-TR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alk111nk">
    <w:name w:val="Başlık 1 + 11 nk"/>
    <w:basedOn w:val="Heading2"/>
    <w:qFormat/>
    <w:pPr>
      <w:numPr>
        <w:ilvl w:val="0"/>
        <w:numId w:val="0"/>
      </w:numPr>
      <w:tabs>
        <w:tab w:val="clear" w:pos="709"/>
        <w:tab w:val="left" w:pos="576" w:leader="none"/>
      </w:tabs>
      <w:ind w:hanging="0"/>
      <w:jc w:val="both"/>
      <w:outlineLvl w:val="9"/>
    </w:pPr>
    <w:rPr>
      <w:rFonts w:cs="Tahoma"/>
      <w:sz w:val="22"/>
      <w:szCs w:val="22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58:00Z</dcterms:created>
  <dc:creator>t.aydin</dc:creator>
  <dc:description/>
  <cp:keywords/>
  <dc:language>en-US</dc:language>
  <cp:lastModifiedBy>alihaydar.aslan</cp:lastModifiedBy>
  <cp:lastPrinted>2008-06-26T13:41:00Z</cp:lastPrinted>
  <dcterms:modified xsi:type="dcterms:W3CDTF">2011-04-06T06:22:00Z</dcterms:modified>
  <cp:revision>21</cp:revision>
  <dc:subject/>
  <dc:title>To             : COMPANY</dc:title>
</cp:coreProperties>
</file>