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5-6 HEKİMLİ ASM + TSM+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5-6 HEKİMLİ ASM + TSM+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73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4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118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73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30 Görevli</w:t>
        <w:tab/>
        <w:tab/>
        <w:tab/>
        <w:t>:30kişix45lt/gün/kişi=135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300kişix15lt/gün/kişi=45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5850 lt/gün=5,8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ullanma suyu rezervi=11,7m3+Yangın dolapları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20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26</w:t>
        <w:tab/>
        <w:t>adet =1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2</w:t>
        <w:tab/>
        <w:t>adet =</w:t>
        <w:tab/>
        <w:t>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9</w:t>
        <w:tab/>
        <w:t>adet =</w:t>
        <w:tab/>
        <w:t>9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10</w:t>
        <w:tab/>
        <w:t>adet =60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10</w:t>
        <w:tab/>
        <w:t>adet =</w:t>
        <w:tab/>
        <w:t>2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85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85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31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8316</w:t>
        <w:tab/>
        <w:t>lt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ab/>
      </w: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8316x0,45  =3743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743 / 0,4=9358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4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26</w:t>
        <w:tab/>
        <w:t>adet =</w:t>
        <w:tab/>
        <w:t>70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9</w:t>
        <w:tab/>
        <w:t>adet =</w:t>
        <w:tab/>
        <w:t>810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Duş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21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2192 x 0.4=876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876</w:t>
        <w:tab/>
        <w:t>x 1</w:t>
        <w:tab/>
        <w:t>=876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85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850/ 3600  =0,236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236 x 4,2x1x( 60-10 ) =49,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42.656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4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85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30 kişi x 50 lt/gün/kişi=150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50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450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450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450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6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6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3 adet güneş kollektörü seçildi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12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5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3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4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Notebook</cp:lastModifiedBy>
  <cp:lastPrinted>2002-01-01T06:31:00Z</cp:lastPrinted>
  <dcterms:modified xsi:type="dcterms:W3CDTF">2014-12-11T15:16:00Z</dcterms:modified>
  <cp:revision>1052</cp:revision>
  <dc:subject/>
  <dc:title>POLATLI   DEVLET   HASTANESİ</dc:title>
</cp:coreProperties>
</file>