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pPr>
      <w:r>
        <w:rPr>
          <w:rFonts w:cs="Arial"/>
          <w:b/>
          <w:shadow/>
        </w:rPr>
        <w:t xml:space="preserve">4-5 HEKİMLİ ASM + TOPLUM SAĞLIĞI MERKEZİ  </w:t>
      </w:r>
    </w:p>
    <w:p>
      <w:pPr>
        <w:pStyle w:val="Normal"/>
        <w:jc w:val="center"/>
        <w:rPr>
          <w:rFonts w:cs="Arial"/>
          <w:b/>
          <w:b/>
          <w:shadow/>
        </w:rPr>
      </w:pPr>
      <w:r>
        <w:rPr>
          <w:rFonts w:cs="Arial"/>
          <w:b/>
          <w:shadow/>
        </w:rPr>
        <w:t>112 ACİL SERVİS SİTASYONU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rFonts w:cs="Arial"/>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9</w:t>
      </w:r>
    </w:p>
    <w:p>
      <w:pPr>
        <w:pStyle w:val="GvdeMetni2"/>
        <w:spacing w:lineRule="auto" w:line="240"/>
        <w:jc w:val="both"/>
        <w:rPr/>
      </w:pPr>
      <w:r>
        <w:rPr>
          <w:rFonts w:cs="Arial"/>
          <w:b/>
        </w:rPr>
        <w:t>TANIM: ENDÜSTRİYEL SEKSİYONEL OTOMATİK GARAJ KAPISI YAPILMASI VE YERİNE TAKILMASI (275/300)</w:t>
      </w:r>
    </w:p>
    <w:p>
      <w:pPr>
        <w:pStyle w:val="Normal"/>
        <w:ind w:hanging="360"/>
        <w:rPr/>
      </w:pPr>
      <w:r>
        <w:rPr>
          <w:rFonts w:eastAsia="Arial Narrow" w:cs="Arial Narrow"/>
          <w:b/>
        </w:rPr>
        <w:t xml:space="preserve">       </w:t>
      </w:r>
      <w:r>
        <w:rPr>
          <w:rFonts w:cs="Arial"/>
          <w:b/>
        </w:rPr>
        <w:t xml:space="preserve">TARİFİ: </w:t>
      </w:r>
      <w:r>
        <w:rPr>
          <w:rFonts w:cs="Arial"/>
        </w:rPr>
        <w:t> </w:t>
      </w:r>
      <w:r>
        <w:rPr/>
        <w:t xml:space="preserve">Endüstriyel seksiyonel kapılarda kullanılan paneller, TUV sertifikalı, min. 40 kg/m3 poliüretan dolgulu, iki yüzü 0,50 mm. çelik, parmak sıkışma emniyetli, ithal galvanizli, ray ve ray takımına sahip olacaktır. </w:t>
      </w:r>
      <w:r>
        <w:rPr>
          <w:rFonts w:cs="Arial"/>
        </w:rPr>
        <w:t>380 V-AC / 50 Hz elektrik</w:t>
      </w:r>
      <w:r>
        <w:rPr/>
        <w:t xml:space="preserve"> motorda yine TUV sertifikası olacak ve manuel kullanıma imkan tanıyacak tertibatı olacaktır. CE EN 12453 sertifikalı, kompakt tasarıma sahip, farklı güç alternatifleri olacak ve pnömatik emniyet sistemine sahip olacaktır. Kapıda emniyet fotoseli olacak, halat kopma ve yay kırılma emniyeti muhakkak bulunacaktır. </w:t>
      </w:r>
      <w:r>
        <w:rPr>
          <w:rFonts w:cs="Arial"/>
          <w:shd w:fill="FFFFFF" w:val="clear"/>
        </w:rPr>
        <w:t xml:space="preserve">Galvaniz çelik ray seti minimum1,5 mm 2'' olacaktır. </w:t>
      </w:r>
      <w:r>
        <w:rPr/>
        <w:t>Buton veya uzaktan kumanda, flaşör lamba bulunacaktır. Isı ses ve tos yalıtımlı olacaktır. Ayrıca üretici tarafından uygulanan diğer alternatif güvenlik ve komuta sistemleri de bulunacaktır.</w:t>
      </w:r>
      <w:r>
        <w:rPr>
          <w:rFonts w:cs="Arial" w:ascii="Arial" w:hAnsi="Arial"/>
          <w:sz w:val="20"/>
          <w:szCs w:val="20"/>
        </w:rPr>
        <w:t xml:space="preserve"> </w:t>
      </w:r>
      <w:r>
        <w:rPr>
          <w:rFonts w:cs="Arial"/>
        </w:rPr>
        <w:t xml:space="preserve">Panel aralarında, kapının üstünde, yanlarında ve altında thermoplastik conta bulunacak ve bu contalar, toz, hava, yağmur suyu geçişini engelleyerek yüksek ölçüde sızdırmazlık sağlayacak özellikte olacaktır. Rüzgar dayanımı </w:t>
      </w:r>
      <w:r>
        <w:rPr/>
        <w:t xml:space="preserve"> 85 kg/mt den düşük olmayacaktır. Isı yalıtım değeri 0,604 k(W/ m2 k) den ve mukavemet değeri  0,109 (k N/m2) den düşük olmayacaktır. İstenen RAL renginde üretimi yapılabilecektir.</w:t>
      </w:r>
      <w:r>
        <w:rPr>
          <w:rFonts w:cs="Calibri" w:ascii="Calibri" w:hAnsi="Calibri"/>
          <w:sz w:val="19"/>
          <w:szCs w:val="19"/>
        </w:rPr>
        <w:t xml:space="preserve"> </w:t>
      </w:r>
      <w:r>
        <w:rPr>
          <w:rFonts w:cs="Calibri"/>
        </w:rPr>
        <w:t>Mekanizma –20 </w:t>
      </w:r>
      <w:r>
        <w:rPr>
          <w:rFonts w:cs="Calibri"/>
          <w:vertAlign w:val="superscript"/>
        </w:rPr>
        <w:t>o</w:t>
      </w:r>
      <w:r>
        <w:rPr>
          <w:rFonts w:cs="Calibri"/>
        </w:rPr>
        <w:t>C ile 65 </w:t>
      </w:r>
      <w:r>
        <w:rPr>
          <w:rFonts w:cs="Calibri"/>
          <w:vertAlign w:val="superscript"/>
        </w:rPr>
        <w:t>o</w:t>
      </w:r>
      <w:r>
        <w:rPr>
          <w:rFonts w:cs="Calibri"/>
        </w:rPr>
        <w:t xml:space="preserve">C ortam sıcaklığında çalışmaya uygun olmalıdır. </w:t>
      </w:r>
      <w:r>
        <w:rPr/>
        <w:t xml:space="preserve"> Endüstriyel seksiyonel kapının temini ve yerine montajı ile çalışır halde teslimi için; her türlü malzeme ve zayiatı, iş yerinde yükleme, yatay vs düşey taşıma, boşaltma, işçilik, araç ve gereç giderleri, müteahhit kârı ve genel giderleri dâhil, 1 adedinin fiyatı:ÖLÇÜ: Takılan kapı adedinden hesaplanır.</w:t>
      </w:r>
    </w:p>
    <w:p>
      <w:pPr>
        <w:pStyle w:val="Normal"/>
        <w:ind w:hanging="360"/>
        <w:rPr>
          <w:rFonts w:cs="Arial"/>
        </w:rPr>
      </w:pPr>
      <w:r>
        <w:rPr>
          <w:rFonts w:cs="Arial"/>
        </w:rPr>
      </w:r>
    </w:p>
    <w:p>
      <w:pPr>
        <w:pStyle w:val="GvdeMetni2"/>
        <w:spacing w:lineRule="auto" w:line="240"/>
        <w:jc w:val="both"/>
        <w:rPr>
          <w:rFonts w:cs="Arial"/>
        </w:rPr>
      </w:pPr>
      <w:r>
        <w:rPr/>
        <w:drawing>
          <wp:inline distT="0" distB="0" distL="0" distR="0">
            <wp:extent cx="263842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38425" cy="1733550"/>
                    </a:xfrm>
                    <a:prstGeom prst="rect">
                      <a:avLst/>
                    </a:prstGeom>
                  </pic:spPr>
                </pic:pic>
              </a:graphicData>
            </a:graphic>
          </wp:inline>
        </w:drawing>
      </w:r>
      <w:r>
        <w:rPr>
          <w:rFonts w:cs="Arial"/>
        </w:rPr>
        <w:t> </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4</w:t>
      </w:r>
    </w:p>
    <w:p>
      <w:pPr>
        <w:pStyle w:val="GvdeMetni2"/>
        <w:spacing w:lineRule="auto" w:line="240"/>
        <w:jc w:val="both"/>
        <w:rPr>
          <w:rFonts w:cs="Arial"/>
          <w:b/>
          <w:b/>
        </w:rPr>
      </w:pPr>
      <w:r>
        <w:rPr>
          <w:rFonts w:cs="Arial"/>
          <w:b/>
        </w:rPr>
        <w:t>TANIM: 10 MM TEMPERLİ CAMLI PASLANMAZ KORKULUK YAPILMASI</w:t>
      </w:r>
    </w:p>
    <w:p>
      <w:pPr>
        <w:pStyle w:val="Normal"/>
        <w:jc w:val="both"/>
        <w:rPr/>
      </w:pPr>
      <w:r>
        <w:rPr>
          <w:rFonts w:cs="Arial"/>
          <w:b/>
        </w:rPr>
        <w:t xml:space="preserve">TARİFİ: </w:t>
      </w:r>
      <w:r>
        <w:rPr>
          <w:rFonts w:cs="Arial"/>
        </w:rPr>
        <w:t xml:space="preserve"> Parlak paslanmaz çelikten (304 krom çelik) merdiven korkuluğu yapılması, detay projelerine uygun olarak en fazla 90 cm. ara ile dikmelerin hazırlanması, özel üretim reduslu paslanmaz dikmelerin paslanmaz bağlantı aparatları ile betonarme tabliyeye tesbiti, dikmelere monte edilmiş paslanmaz klipslere 10 mm temperli camın monte edilmesi suretiyle lamine camlı paslanmaz korkuluk yapılması için  gerekli her türlü malzeme ve zayiatı, işçilik, malzemenin şantiyeye nakliyesi, iş yerindeki yükleme, boşaltma, yatay ve düşey taşımalar, genel giderler ve müteahhit karı dahil 1 mt fiyatıdır. </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5</w:t>
      </w:r>
    </w:p>
    <w:p>
      <w:pPr>
        <w:pStyle w:val="GvdeMetni2"/>
        <w:spacing w:lineRule="auto" w:line="240"/>
        <w:jc w:val="both"/>
        <w:rPr>
          <w:rFonts w:cs="Arial"/>
          <w:b/>
          <w:b/>
        </w:rPr>
      </w:pPr>
      <w:r>
        <w:rPr>
          <w:rFonts w:cs="Arial"/>
          <w:b/>
        </w:rPr>
        <w:t>TANIM: YANGIN ÇIKIŞ KAPISI YAPILMASI (120/220)</w:t>
      </w:r>
    </w:p>
    <w:p>
      <w:pPr>
        <w:pStyle w:val="Normal"/>
        <w:rPr>
          <w:rFonts w:cs="Arial"/>
        </w:rPr>
      </w:pPr>
      <w:r>
        <w:rPr>
          <w:rFonts w:cs="Arial"/>
          <w:b/>
        </w:rPr>
        <w:t xml:space="preserve">TARİFİ: </w:t>
      </w:r>
      <w:r>
        <w:rPr>
          <w:rFonts w:cs="Arial"/>
        </w:rPr>
        <w:t> </w:t>
      </w:r>
      <w:r>
        <w:rPr>
          <w:kern w:val="2"/>
        </w:rPr>
        <w:t>Yangın güvenlik holüne açılan kapılar 120 Dakika, yangın güvenlik holünden yangın merdivenine açılan kapılar 60 dakika yangına dayanıklı olacak şekilde dizayn ve imal edilmiş olacaklardır.</w:t>
      </w:r>
      <w:r>
        <w:rPr>
          <w:rFonts w:cs="Arial"/>
        </w:rPr>
        <w:t xml:space="preserve"> </w:t>
      </w:r>
      <w:r>
        <w:rPr>
          <w:kern w:val="2"/>
        </w:rPr>
        <w:t>Kanatlar 1,25 mm. galvaniz çelik saçtan , kasalar ise 1,5 mm. galvaniz saçtan imal edilmiş olacaklardır. Kasa dış çerçevesinde gerekirse pervaz kullanılacaktır.</w:t>
      </w:r>
      <w:r>
        <w:rPr>
          <w:rFonts w:cs="Arial"/>
        </w:rPr>
        <w:t xml:space="preserve"> </w:t>
      </w:r>
      <w:r>
        <w:rPr>
          <w:kern w:val="2"/>
        </w:rPr>
        <w:t>Gizli kasa kullanılmayacak, kasa üzerinde fabrikasyon olarak imal edilmiş olan ayarlı ankraj ve vida delikleri kullanılacaktır. Kapı kasası doğrudan perde duvara monte edilecek ve izole edilecektir. Kapı kasalarının boşluk kısımları beton harcı veya yangına dayanımlı bir malzeme ile enjekte edilerek doldurulacaktır.</w:t>
      </w:r>
      <w:r>
        <w:rPr>
          <w:rFonts w:cs="Arial"/>
        </w:rPr>
        <w:t xml:space="preserve"> </w:t>
      </w:r>
      <w:r>
        <w:rPr>
          <w:kern w:val="2"/>
        </w:rPr>
        <w:t xml:space="preserve">Kapıların tamamı sertifikalı olacaktır. Kapıların imalat seri numaralarına göre sertifika verilecektir. Aynı seri numarası kapı kanadında okunacaktır. </w:t>
      </w:r>
      <w:r>
        <w:rPr>
          <w:rFonts w:cs="Arial"/>
        </w:rPr>
        <w:t xml:space="preserve"> </w:t>
      </w:r>
      <w:r>
        <w:rPr>
          <w:kern w:val="2"/>
        </w:rPr>
        <w:t xml:space="preserve">Yangın kapısının Testlerde minimum 30 dakika hiçbir deformasyona uğramadan dayanması şartı aranacaktır. Kapı renkleri RAL 9001, veya 9010 veya 5010 veya 5018 olacaktır. Ancak, idare montaj öncesinde bu rengi değiştirebilecektir. Kasalar ise kanadın rengine göre bir ton koyu olacaktır. Menteşelerin içinde yer alan özel yay sayesinde, kapı kendiliğinden kapanacak, tek kanatlı kapılarda ayrıca hidrolik itici kullanılmayacaktır. Yangına dayanıklı kapılarda, tahliye planına göre sürekli açık olan ve yangın anında kapanacak olan kapılarda ise duvara monte manyetik tutucular kullanılacaktır. Manyetik tutucular, 24VDC ile beslenecektir. Kanat kalınlıkları 60 dakika yangına dayanıklı kapılarda 40 mm, 120 dakika yangına dayanıklı kapılarda ise 50 mm. den aşağı olmayacaktır. Kanat içinde izolan madde olarak silikat levhaları veya “Honeycomb” kullanılmış olacaktır. Kapı ağırlıkları tek kanatlılarda min. 90 kg., çift kanatlarda ise min. 140 kg. geçmeyecektir. Kanatlar üzerinde panik kapı kilidi yer alacaktır. Çift kanatlarda her iki kanat üzerinde olacaktır. Kanat eteğinde, kapının diğer 3 tarafında yer alan kendinden şişmeli fitillerden yapıştırılmış olacaktır. Kanadın diğer tarafında ise kapı kolu yer alacaktır. Üzerinde (barel) kilit göbeği olacaktır. Kapıların yangına dayanım testleri ayrıca yapılmayacaktır.  Doğru montaj yapılıp yapılmadığı kontrol edilecektir.  Yangına dayanım test belgeleri, kapıların yan taraflarına çerçeve içinde monte edilerek belirtilecektir. Kapı ve Panik kapı kolları BSI sertifikalı olacaktır. Kasa montajı sırasında uyumsuzlukları giderilecek ve pervaz montajı ile açık kısım bırakılmayacaktır. Zemin kaplaması ile herhangi bir uyumsuzluk olmaması için sahada alınacak olan kaplama yükseklilerine göre montaj yapılacak ve ölçülendirilecektir. Hatalı bir montaj yapılmayacak ve montaj eğimi her iki eksende % 0 olacaktır. Yaylı menteşenin yaylı itimi ile kapılar kapanacaktır. Manyetik kapı tutucular, duvara monte edilecektir. Kapının üst kotundan manyetik olarak tutacak şekilde montaj noktası belirlenecektir.  Enerji kesintisinde, Manyetik tutucular UPS’den beslenecektir. Çift kanatlı kapılarda, yangın alarmının alınması ile beraber manyetik tutuculardan serbest kalan kanatlar, eşgüdümlü olarak kapanmayı sağlayacak sertifikalı hidrolik kapı iticiler kullanılacaktır. Tüm kapılar için 24 adet yedek menteşe , 12 adet panik kilidi, 12 adet kapı kolu , yangına dayanımlı şerit 200 mt.  2 adet manyetik kapı tutucu teslim edilecektir. Tüketici kanununun 13 maddesine göre sistemin imalat ve montaj hatalarına karşı geçici kabul tarihinden itibaren 2 yıl garantili olduğu taahhüt edilecek ve garanti belgeleri idareye teslim edilecektir. Yangına dayanıklı kapıların projede belirtilen yerlere montajının yapılması, montaj için gerekli her türlü alet edevat, montaj malzemesi, kilit, menteşe, kol, sürgü, hidrolik kapı iticiler, manyetik tutucular ve elektrik bağlantıları dahil her türlü malzeme ve aksesuarların temini, performans testlerinin yapılması, her türlü sertifikaların temini, yedek malzemeler ve garanti belgelerinin dahil kapının işler vaziyette tesliminin yapılması işidir. Bu kapıların kapı kolları yangına dayanıklı kapı olacaktır.  Panik barlı olarak ikmal edilecek ve panik bar rengi,  kapının ral rengi ile aynı olacaktır. </w:t>
      </w:r>
      <w:r>
        <w:rPr>
          <w:rFonts w:cs="Arial"/>
        </w:rPr>
        <w:t>Her türlü malzeme ve zayiatı, işçilik, malzemenin şantiyeye nakliyesi, iş yerindeki yükleme, boşaltma, yatay ve düşey taşımalar, genel giderler ve yüklenici karı dahil 1 adet fiyatıdı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Ömer</cp:lastModifiedBy>
  <cp:lastPrinted>2014-04-15T21:14:00Z</cp:lastPrinted>
  <dcterms:modified xsi:type="dcterms:W3CDTF">2015-01-18T17:23:00Z</dcterms:modified>
  <cp:revision>297</cp:revision>
  <dc:subject/>
  <dc:title> </dc:title>
</cp:coreProperties>
</file>