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4-5 HEKİMLİ ASM + TSM+112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4-5 HEKİMLİ ASM + TSM+112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63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4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108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63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4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30 Görevli</w:t>
        <w:tab/>
        <w:tab/>
        <w:tab/>
        <w:t>:30kişix45lt/gün/kişi=135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300kişix15lt/gün/kişi=45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5850 lt/gün=5,8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11,7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20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6</w:t>
        <w:tab/>
        <w:t>adet =13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9</w:t>
        <w:tab/>
        <w:t>adet =</w:t>
        <w:tab/>
        <w:t>9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10</w:t>
        <w:tab/>
        <w:t>adet =60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10</w:t>
        <w:tab/>
        <w:t>adet =</w:t>
        <w:tab/>
        <w:t>2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>TOPLAM</w:t>
        <w:tab/>
        <w:tab/>
        <w:t>=85.5</w:t>
        <w:tab/>
        <w:t>YB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85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31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8316</w:t>
        <w:tab/>
        <w:t>lt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ab/>
        <w:tab/>
      </w:r>
      <w:r>
        <w:rPr>
          <w:color w:val="FF0000"/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8316x0,45  =3743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743 / 0,4=9358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>Lavabo                     :</w:t>
        <w:tab/>
        <w:t>27</w:t>
        <w:tab/>
        <w:t xml:space="preserve">  x</w:t>
        <w:tab/>
        <w:t>26</w:t>
        <w:tab/>
        <w:t>adet =</w:t>
        <w:tab/>
        <w:t>70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9</w:t>
        <w:tab/>
        <w:t>adet =</w:t>
        <w:tab/>
        <w:t>81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Duş                      :</w:t>
        <w:tab/>
        <w:t>340</w:t>
        <w:tab/>
        <w:t xml:space="preserve">  x</w:t>
        <w:tab/>
        <w:t>2</w:t>
        <w:tab/>
        <w:t>adet =</w:t>
        <w:tab/>
        <w:t>68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>TOPLAM</w:t>
        <w:tab/>
        <w:tab/>
        <w:t>=</w:t>
        <w:tab/>
        <w:t>21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Ortalama ani ihtiyaç faktörü :</w:t>
        <w:tab/>
        <w:t>2192 x 0.4=87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876</w:t>
        <w:tab/>
        <w:t>x 1=876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85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850/ 3600  =0,236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236 x 4,2x1x( 60-10 ) =49,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42.656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4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85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30 kişi x 50 lt/gün/kişi=150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50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450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450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450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6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6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3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5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2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16:00Z</dcterms:modified>
  <cp:revision>1050</cp:revision>
  <dc:subject/>
  <dc:title>POLATLI   DEVLET   HASTANESİ</dc:title>
</cp:coreProperties>
</file>