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4-5 HEKİMLİ ASM + TSM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4-5 HEKİMLİ ASM + TSM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5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85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color w:val="FF0000"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5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5 Görevli</w:t>
        <w:tab/>
        <w:tab/>
        <w:tab/>
        <w:t>:25kişix45lt/gün/kişi=1125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4125 lt/gün=4,12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8,2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5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2</w:t>
        <w:tab/>
        <w:t>adet =1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8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8</w:t>
        <w:tab/>
        <w:t>adet =4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8</w:t>
        <w:tab/>
        <w:t>adet =</w:t>
        <w:tab/>
        <w:t>2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70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70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09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75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7524x0,45  =3385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385 / 0,4=8462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0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22</w:t>
        <w:tab/>
        <w:t>adet =</w:t>
        <w:tab/>
        <w:t>59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8</w:t>
        <w:tab/>
        <w:t>adet =</w:t>
        <w:tab/>
        <w:t>72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31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314 x 0.4=52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26</w:t>
        <w:tab/>
        <w:t>x 1</w:t>
        <w:tab/>
        <w:t>=526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25 kişi x 50 lt/gün/kişi=12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2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37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37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37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2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1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1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19:00Z</dcterms:modified>
  <cp:revision>1043</cp:revision>
  <dc:subject/>
  <dc:title>POLATLI   DEVLET   HASTANESİ</dc:title>
</cp:coreProperties>
</file>