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0" w:after="0"/>
        <w:jc w:val="center"/>
        <w:rPr/>
      </w:pPr>
      <w:r>
        <w:rPr>
          <w:rFonts w:eastAsia="Arial"/>
          <w:sz w:val="24"/>
          <w:szCs w:val="24"/>
        </w:rPr>
        <w:t xml:space="preserve"> </w:t>
      </w:r>
      <w:r>
        <w:rPr>
          <w:rStyle w:val="FootnoteCharacters"/>
          <w:rStyle w:val="FootnoteAnchor"/>
          <w:sz w:val="24"/>
          <w:szCs w:val="24"/>
        </w:rPr>
        <w:footnoteReference w:id="2"/>
      </w:r>
      <w:r>
        <w:rPr>
          <w:sz w:val="24"/>
          <w:szCs w:val="24"/>
        </w:rPr>
        <w:t>T.C.</w:t>
      </w:r>
    </w:p>
    <w:p>
      <w:pPr>
        <w:pStyle w:val="Heading1"/>
        <w:spacing w:lineRule="auto" w:line="360"/>
        <w:jc w:val="center"/>
        <w:rPr>
          <w:sz w:val="24"/>
          <w:szCs w:val="24"/>
        </w:rPr>
      </w:pPr>
      <w:r>
        <w:rPr>
          <w:sz w:val="24"/>
          <w:szCs w:val="24"/>
        </w:rPr>
        <w:t>SAĞLIK BAKANLIĞI</w:t>
      </w:r>
    </w:p>
    <w:p>
      <w:pPr>
        <w:pStyle w:val="Heading1"/>
        <w:spacing w:lineRule="auto" w:line="360"/>
        <w:jc w:val="center"/>
        <w:rPr>
          <w:sz w:val="24"/>
          <w:szCs w:val="24"/>
        </w:rPr>
      </w:pPr>
      <w:r>
        <w:rPr>
          <w:sz w:val="24"/>
          <w:szCs w:val="24"/>
        </w:rPr>
        <w:t>GENEL MEKANİK VE TESİSAT İŞLERİ TEKNİK ŞARTNAMESİ</w:t>
      </w:r>
    </w:p>
    <w:p>
      <w:pPr>
        <w:pStyle w:val="Normal"/>
        <w:rPr>
          <w:sz w:val="24"/>
          <w:szCs w:val="24"/>
          <w:lang w:val="tr-TR"/>
        </w:rPr>
      </w:pPr>
      <w:r>
        <w:rPr>
          <w:sz w:val="24"/>
          <w:szCs w:val="24"/>
          <w:lang w:val="tr-TR"/>
        </w:rPr>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b/>
          <w:b/>
          <w:bCs/>
          <w:caps/>
          <w:sz w:val="24"/>
          <w:szCs w:val="24"/>
          <w:u w:val="single"/>
          <w:lang w:val="tr-TR"/>
        </w:rPr>
      </w:pPr>
      <w:r>
        <w:rPr>
          <w:rFonts w:cs="Arial" w:ascii="Arial" w:hAnsi="Arial"/>
          <w:b/>
          <w:bCs/>
          <w:caps/>
          <w:sz w:val="24"/>
          <w:szCs w:val="24"/>
          <w:u w:val="single"/>
          <w:lang w:val="tr-TR"/>
        </w:rPr>
        <w:t>BÖLÜM MG Mekanik Sistem Genel Şartları</w:t>
      </w:r>
    </w:p>
    <w:p>
      <w:pPr>
        <w:pStyle w:val="Heading8"/>
        <w:rPr>
          <w:sz w:val="24"/>
          <w:szCs w:val="24"/>
        </w:rPr>
      </w:pPr>
      <w:r>
        <w:rPr>
          <w:sz w:val="24"/>
          <w:szCs w:val="24"/>
        </w:rPr>
        <w:t>BÖLÜM M01 Sıhhi Tesisat</w:t>
      </w:r>
    </w:p>
    <w:p>
      <w:pPr>
        <w:pStyle w:val="Normal"/>
        <w:spacing w:lineRule="auto" w:line="360"/>
        <w:jc w:val="both"/>
        <w:rPr>
          <w:rFonts w:ascii="Arial" w:hAnsi="Arial" w:cs="Arial"/>
          <w:b/>
          <w:b/>
          <w:bCs/>
          <w:caps/>
          <w:sz w:val="24"/>
          <w:szCs w:val="24"/>
          <w:u w:val="single"/>
          <w:lang w:val="tr-TR"/>
        </w:rPr>
      </w:pPr>
      <w:r>
        <w:rPr>
          <w:rFonts w:cs="Arial" w:ascii="Arial" w:hAnsi="Arial"/>
          <w:b/>
          <w:bCs/>
          <w:caps/>
          <w:sz w:val="24"/>
          <w:szCs w:val="24"/>
          <w:u w:val="single"/>
          <w:lang w:val="tr-TR"/>
        </w:rPr>
        <w:t>BÖLÜM M02 Isıtma Tesisatı</w:t>
      </w:r>
    </w:p>
    <w:p>
      <w:pPr>
        <w:pStyle w:val="Normal"/>
        <w:spacing w:lineRule="auto" w:line="360"/>
        <w:jc w:val="both"/>
        <w:rPr>
          <w:rFonts w:ascii="Arial" w:hAnsi="Arial" w:cs="Arial"/>
          <w:b/>
          <w:b/>
          <w:bCs/>
          <w:caps/>
          <w:sz w:val="24"/>
          <w:szCs w:val="24"/>
          <w:u w:val="single"/>
          <w:lang w:val="tr-TR"/>
        </w:rPr>
      </w:pPr>
      <w:r>
        <w:rPr>
          <w:rFonts w:cs="Arial" w:ascii="Arial" w:hAnsi="Arial"/>
          <w:b/>
          <w:bCs/>
          <w:caps/>
          <w:sz w:val="24"/>
          <w:szCs w:val="24"/>
          <w:u w:val="single"/>
          <w:lang w:val="tr-TR"/>
        </w:rPr>
        <w:t>BÖLÜM M03 Müşterek Tesisat</w:t>
      </w:r>
    </w:p>
    <w:p>
      <w:pPr>
        <w:sectPr>
          <w:footerReference w:type="default" r:id="rId2"/>
          <w:footnotePr>
            <w:numFmt w:val="decimal"/>
          </w:footnotePr>
          <w:type w:val="nextPage"/>
          <w:pgSz w:w="12240" w:h="15840"/>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b/>
          <w:b/>
          <w:bCs/>
          <w:caps/>
          <w:sz w:val="24"/>
          <w:szCs w:val="24"/>
          <w:u w:val="single"/>
          <w:lang w:val="tr-TR"/>
        </w:rPr>
      </w:pPr>
      <w:r>
        <w:rPr>
          <w:rFonts w:cs="Arial" w:ascii="Arial" w:hAnsi="Arial"/>
          <w:b/>
          <w:bCs/>
          <w:caps/>
          <w:sz w:val="24"/>
          <w:szCs w:val="24"/>
          <w:u w:val="single"/>
          <w:lang w:val="tr-TR"/>
        </w:rPr>
        <w:t>BÖLÜM M04 Havalandırma Klima Tesisatı</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 xml:space="preserve">BÖLÜM MG MEKANİK İLE İLGİLİ GENEL ŞARTLAR : </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01 Genel:</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u bölüm, her bölümde ayrıca belirtilmediği takdirde, bu projenin tüm mekanik bölümleri için geçerli olacaktır. Bayındırlık ve İskan Bakanlığı Tesisat Birim Fiyatları,,teknik şartnameleri,tarifleri bu şartnamenin doğal ekidi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02 Onaya Sunulacak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malat çizimleri, imalatçı verileri ve teçhizat, malzeme ve boya ile ilgili belgeler, her ayrı bölümde belirtilen her bir sistem ile ilgili detaylar kontrol mühendisinin onayına sunulacak ve şantiyeye tesliminden önce onayları alınacaktır. Kısmi olarak onaya sunulan belgeler kabul edilmeyecek ve incelemeden geri verilecektir. Onaya sunulacak belgeler; imalatçının adını, ticari unvanını, katalog model veya numarasını, etiket verilerini, boyutları, yerleşim ölçülerini, kapasitesini, proje özelliklerini ve referans paragraflarını, ilgili Türk ve Uluslar arası geçerliliği olan (DIN, NFPA, ASHRE, LPC, ASTM, ASME, AWS, AWWA vb…) endüstriyel ve teknik cemiyet yayın referanslarını ve Yüklenicinin temin etmek istediği her parçanın kontrata uygunluğunu sağlamak için gerekli diğer bilgileri kapsay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A.İmalat Çizimleri:</w:t>
      </w:r>
    </w:p>
    <w:p>
      <w:pPr>
        <w:pStyle w:val="Normal"/>
        <w:spacing w:lineRule="auto" w:line="360"/>
        <w:ind w:firstLine="720"/>
        <w:jc w:val="both"/>
        <w:rPr/>
      </w:pPr>
      <w:r>
        <w:rPr>
          <w:rFonts w:cs="Arial" w:ascii="Arial" w:hAnsi="Arial"/>
          <w:sz w:val="16"/>
          <w:szCs w:val="16"/>
          <w:lang w:val="tr-TR"/>
        </w:rPr>
        <w:t>Başkaca belirtilmediği takdirde, çizim paftalarının boyutları minimum ebadı A1 olacaktır. Çizimler; kat planlarını, kesit görünüşlerini, elektrik tesisatı şemalarını, ve teçhizat montaj detaylarını; ve önerilen yerleşimi belirleyen ve gösteren teçhizat boşluklarını, teçhizat parçalarının yerleşim ve düzenini kontrol panolarını, yardımcı donanımını, boruları, kanal işini ve eşgüdümlü bir donanım sağlamak için belirtilmesi gereken diğer ayrıntıları içerecektir. Elektrik tesisata, şemaları, devre terminallerini belirtecek ve teçhizatın her parçası arasındaki bağlantı ile teçhizatın her parçasının dahili elektrik tesisat düzenini gösterecektir. Çizimler işletme, bakım ve işler durumları teçhizat parçalarının değiştirilmesi için yeteri açıklık bulunduğunu gösterecektir. Teçhizat onaylanmadığı takdirde, çizimler kabul edilebilecek teçhizatı sağlayacak şekilde düzeltilecek ve tekrar onaya sunulacaklardır. Yüklenici , imalat ve montajdan önce tüm iş için onayı alınmış belgelere sahip olacaktır. Ana tatbikat projeleri dışında her bölüm için ayrıca uygulamaya ve imalata yönelik detay ve ölçülendirme için projeler yapılacaktır. Yüklenici bu uygulama projelerinin Mimari, Mekanik ve elektrik projeleri ile uyumlu olmasını ve çakıştırılmasını</w:t>
      </w:r>
      <w:r>
        <w:rPr>
          <w:rStyle w:val="FootnoteCharacters"/>
          <w:rStyle w:val="FootnoteAnchor"/>
          <w:rFonts w:cs="Arial" w:ascii="Arial" w:hAnsi="Arial"/>
          <w:sz w:val="16"/>
          <w:szCs w:val="16"/>
          <w:lang w:val="tr-TR"/>
        </w:rPr>
        <w:footnoteReference w:id="3"/>
      </w:r>
      <w:r>
        <w:rPr>
          <w:rFonts w:cs="Arial" w:ascii="Arial" w:hAnsi="Arial"/>
          <w:sz w:val="16"/>
          <w:szCs w:val="16"/>
          <w:lang w:val="tr-TR"/>
        </w:rPr>
        <w:t xml:space="preserve"> sağlayacak, statik yönden kırma, delme gibi binayı etkileyecek ve estetiği bozacak uygulamaların olmamasını koordine edecek ve sorumlu olacak ve bu projeler için ayrıca bir bedel ödenmeyecektir.</w:t>
      </w:r>
    </w:p>
    <w:p>
      <w:pPr>
        <w:pStyle w:val="Normal"/>
        <w:spacing w:lineRule="auto" w:line="360"/>
        <w:jc w:val="both"/>
        <w:rPr>
          <w:rFonts w:ascii="Arial" w:hAnsi="Arial" w:cs="Arial"/>
          <w:sz w:val="16"/>
          <w:szCs w:val="16"/>
          <w:lang w:val="tr-TR"/>
        </w:rPr>
      </w:pPr>
      <w:r>
        <w:rPr>
          <w:rFonts w:cs="Arial" w:ascii="Arial" w:hAnsi="Arial"/>
          <w:bCs/>
          <w:sz w:val="16"/>
          <w:szCs w:val="16"/>
          <w:lang w:val="tr-TR"/>
        </w:rPr>
        <w:t>B.İmalatçı Verileri:</w:t>
      </w:r>
      <w:r>
        <w:rPr>
          <w:rStyle w:val="FootnoteCharacters"/>
          <w:rStyle w:val="FootnoteAnchor"/>
          <w:rFonts w:cs="Arial" w:ascii="Arial" w:hAnsi="Arial"/>
          <w:sz w:val="16"/>
          <w:szCs w:val="16"/>
          <w:lang w:val="tr-TR"/>
        </w:rPr>
        <w:footnoteReference w:id="4"/>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Üretilen her parçanın onaya sunulan belgeleri üreticinin kataloglanan ürünleri ile ilgili tanıtıcı bilgiyi, teçhizat çizimleri, şemaları, performans ve karakteristik eğrilerini katalog kupürlerini içerecektir.</w:t>
      </w:r>
    </w:p>
    <w:p>
      <w:pPr>
        <w:pStyle w:val="Normal"/>
        <w:spacing w:lineRule="auto" w:line="360"/>
        <w:jc w:val="both"/>
        <w:rPr>
          <w:rFonts w:ascii="Arial" w:hAnsi="Arial" w:cs="Arial"/>
          <w:sz w:val="16"/>
          <w:szCs w:val="16"/>
          <w:lang w:val="tr-TR"/>
        </w:rPr>
      </w:pPr>
      <w:r>
        <w:rPr>
          <w:rFonts w:cs="Arial" w:ascii="Arial" w:hAnsi="Arial"/>
          <w:sz w:val="16"/>
          <w:szCs w:val="16"/>
          <w:lang w:val="tr-TR"/>
        </w:rPr>
        <w:t>C.Standartlara Uygunluk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veya teçhizatın İdarece uygunluğu kabul edilebilecek Uluslar arası standatlar veya Türk Standartları Enstitüsü (TSE) gibi kuruluşların standartlarına uyması gerektiğinde bu uygunluğun kanıtı onay için idareye sunulacaktır. Bölümlerde ayrıca belirtilmediği takdirde, bir kuruluş belirli bir standarda uygunluğunu göstermek için etiket ya da liste kullandığı takdirde bu etiket veya liste kabul edilebilir bir kanıt olacaktır. Yüklenici etiket veya liste yerine kabul edilebilir şekilde test yapmaya yetkili bağımsız bir test kuruluşundan alacağı bir belgeyi idareye sunup onayını alacaktır. Bu belgede ilgili malzemenin, belirtilen kuruluşun test metotlarına göre test edildiği ve malzemenin belirtilen kuruluşun standardına uygun olduğu yazılı olacaktır. Standartlara veya şartnamelere uygunluğu tescil edilmemiş malzeme ve teçhizatla ilgili olarak kendi liste veya etiketini uygunluk kanıtı olarak kullanılan kuruluş, imalatçıdan temin edeceği bir uygunluk belgesini onaya sunacaktır. Belge imalatçıyı, ürünü ve kullanılan standardı belirtecek ve ürünün proje özelliklerini tüm şartlarına ve kullanılan standart listesine uyduğuna dair imalatçının yazılı onayı bulunacaktır. Bazı malzemeler veya özellikleri değişik Milli veya Milletlerarası standartlara atıf yapılarak tarif edilmişlerdir. Bunlar öncelikle TSE, daha sonra idarece kabul edilebilecek Milletlerarası standartlardır.</w:t>
      </w:r>
    </w:p>
    <w:p>
      <w:pPr>
        <w:pStyle w:val="Normal"/>
        <w:spacing w:lineRule="auto" w:line="360"/>
        <w:jc w:val="both"/>
        <w:rPr>
          <w:rFonts w:ascii="Arial" w:hAnsi="Arial" w:cs="Arial"/>
          <w:sz w:val="16"/>
          <w:szCs w:val="16"/>
          <w:lang w:val="tr-TR"/>
        </w:rPr>
      </w:pPr>
      <w:r>
        <w:rPr>
          <w:rFonts w:cs="Arial" w:ascii="Arial" w:hAnsi="Arial"/>
          <w:bCs/>
          <w:sz w:val="16"/>
          <w:szCs w:val="16"/>
          <w:lang w:val="tr-TR"/>
        </w:rPr>
        <w:t>D.Onaylı Test Rapor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ve teçhizatın tesliminden önce, her bölümde belirtilen tüm test raporlarının tasdik edilmiş birer suretleri onaya sunul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E.Uygunluk ve Yeterlik Belge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malatçıdan alınan, bu proje için sağlanacak malzeme ve teçhizatın bu şartnamenin gereklerine ve ilgili yayınlara uygunluğunu tasdikleyen belge onaya sunulacaktır. Önceden basılmış belgeler kabul edilmeyecektir.Belgeler orijinal olacaktır. Belgede; ilgili yayınlarda tanımlanan malzemelerle aynı kullanım ve sonuçları sağlayan, "belirtilen malzeme ile eşit veya daha fazla kullanım ve performans sağlayan" gibi ürünler belirtilen tüm şartlara uymadığı  izlenimini verdiği şekilde yorumlanabilecek cümleler bulunmayacaktır. Belge, açıkça ürünün istenen şartlara uyduğunu belirtecektir.</w:t>
      </w:r>
    </w:p>
    <w:p>
      <w:pPr>
        <w:pStyle w:val="Normal"/>
        <w:spacing w:lineRule="auto" w:line="360"/>
        <w:jc w:val="both"/>
        <w:rPr>
          <w:rFonts w:ascii="Arial" w:hAnsi="Arial" w:cs="Arial"/>
          <w:iCs/>
          <w:sz w:val="16"/>
          <w:szCs w:val="16"/>
          <w:lang w:val="tr-TR"/>
        </w:rPr>
      </w:pPr>
      <w:r>
        <w:rPr>
          <w:rFonts w:cs="Arial" w:ascii="Arial" w:hAnsi="Arial"/>
          <w:iCs/>
          <w:sz w:val="16"/>
          <w:szCs w:val="16"/>
          <w:lang w:val="tr-TR"/>
        </w:rPr>
        <w:t>Genel Şartnameler, Standartlar ve Yönetmelikler:</w:t>
      </w:r>
    </w:p>
    <w:p>
      <w:pPr>
        <w:pStyle w:val="Normal"/>
        <w:spacing w:lineRule="auto" w:line="360"/>
        <w:ind w:firstLine="360"/>
        <w:jc w:val="both"/>
        <w:rPr>
          <w:rFonts w:ascii="Arial" w:hAnsi="Arial" w:cs="Arial"/>
          <w:sz w:val="16"/>
          <w:szCs w:val="16"/>
          <w:lang w:val="tr-TR"/>
        </w:rPr>
      </w:pPr>
      <w:r>
        <w:rPr>
          <w:rFonts w:cs="Arial" w:ascii="Arial" w:hAnsi="Arial"/>
          <w:sz w:val="16"/>
          <w:szCs w:val="16"/>
          <w:lang w:val="tr-TR"/>
        </w:rPr>
        <w:t>Proje, proje raporu ve malzeme listelerinde belirtilmeyen teknik hususlarda,</w:t>
      </w:r>
    </w:p>
    <w:p>
      <w:pPr>
        <w:pStyle w:val="Normal"/>
        <w:numPr>
          <w:ilvl w:val="0"/>
          <w:numId w:val="31"/>
        </w:numPr>
        <w:spacing w:lineRule="auto" w:line="360"/>
        <w:jc w:val="both"/>
        <w:rPr>
          <w:rFonts w:ascii="Arial" w:hAnsi="Arial" w:cs="Arial"/>
          <w:sz w:val="16"/>
          <w:szCs w:val="16"/>
          <w:lang w:val="tr-TR"/>
        </w:rPr>
      </w:pPr>
      <w:r>
        <w:rPr>
          <w:rFonts w:cs="Arial" w:ascii="Arial" w:hAnsi="Arial"/>
          <w:sz w:val="16"/>
          <w:szCs w:val="16"/>
          <w:lang w:val="tr-TR"/>
        </w:rPr>
        <w:t xml:space="preserve">DIN Normları ve Genel Teknik Kuralları </w:t>
      </w:r>
    </w:p>
    <w:p>
      <w:pPr>
        <w:pStyle w:val="Normal"/>
        <w:numPr>
          <w:ilvl w:val="0"/>
          <w:numId w:val="12"/>
        </w:numPr>
        <w:spacing w:lineRule="auto" w:line="360"/>
        <w:jc w:val="both"/>
        <w:rPr>
          <w:rFonts w:ascii="Arial" w:hAnsi="Arial" w:cs="Arial"/>
          <w:sz w:val="16"/>
          <w:szCs w:val="16"/>
          <w:lang w:val="tr-TR"/>
        </w:rPr>
      </w:pPr>
      <w:r>
        <w:rPr>
          <w:rFonts w:cs="Arial" w:ascii="Arial" w:hAnsi="Arial"/>
          <w:sz w:val="16"/>
          <w:szCs w:val="16"/>
          <w:lang w:val="tr-TR"/>
        </w:rPr>
        <w:t>TSE Normları, ASHRAE Normları</w:t>
      </w:r>
    </w:p>
    <w:p>
      <w:pPr>
        <w:pStyle w:val="Normal"/>
        <w:numPr>
          <w:ilvl w:val="0"/>
          <w:numId w:val="12"/>
        </w:numPr>
        <w:spacing w:lineRule="auto" w:line="360"/>
        <w:jc w:val="both"/>
        <w:rPr>
          <w:rFonts w:ascii="Arial" w:hAnsi="Arial" w:cs="Arial"/>
          <w:sz w:val="16"/>
          <w:szCs w:val="16"/>
          <w:lang w:val="tr-TR"/>
        </w:rPr>
      </w:pPr>
      <w:r>
        <w:rPr>
          <w:rFonts w:cs="Arial" w:ascii="Arial" w:hAnsi="Arial"/>
          <w:sz w:val="16"/>
          <w:szCs w:val="16"/>
          <w:lang w:val="tr-TR"/>
        </w:rPr>
        <w:t xml:space="preserve">Avrupa Normları EU Standartları esas alınacaktır. Projede ve Teknik spesifikasyonlarda aksine göre bir ibare ya da çizim olsa dahi, müteahhit firma teklif konusu işleri yukarıda belirtilen normlara göre yapmak zorundadır. </w:t>
      </w:r>
    </w:p>
    <w:p>
      <w:pPr>
        <w:pStyle w:val="Normal"/>
        <w:spacing w:lineRule="auto" w:line="360"/>
        <w:jc w:val="both"/>
        <w:rPr/>
      </w:pPr>
      <w:r>
        <w:rPr>
          <w:rFonts w:cs="Arial" w:ascii="Arial" w:hAnsi="Arial"/>
          <w:sz w:val="16"/>
          <w:szCs w:val="16"/>
          <w:u w:val="single"/>
          <w:lang w:val="tr-TR"/>
        </w:rPr>
        <w:t>MG-03 İşletme ve Bakım Kılavuzu:</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çhizatın her parçası için bir işletme ve bakım kılavuzu sağlanacak ve bunlar komple bir işletme ve bakım kılavuzu halinde birlikte ciltleneceklerdir. kalın kaplı veya eş bir yöntemle ciltlenmiş 3 kopya halinde kılavuz temin edilecektir. Bu kılavuzların komple şekilde bir kopyası teçhizat testlerinin yapılmasından önce temin edilecek ve bu kılavuzların geçici kabulden önce idareye teslimi yapılacaktır. Kapakta şu tanımlamalar yazılı olacaktır.'IŞLETME VE BAKIM KLAVUZU" kelimeleri, teçhizat veya binanın adı ve yeri, Yüklenici adı, ve kontrat numarası. Kılavuzda, her teçhizat montaj taşeronunun adları, adresleri ve telefon numaraları ile teçhizatın her parçası için yerel temsilciliklerin ad, adres ve telefon numaraları bulunacaktır, kılavuzda, "içindekiler" listesi bulunacak, konuyu içeren talimatların önüne yerlerini belirleyecek sayfalar konularak düzenlemesi "içindekiler" bölümüne uygun olarak yapılacaktır. Talimatlar okunaklı olacak, içine katlanmış büyük paftalarla çizimler bulunacaktır. Kılavuz şunları içerecekt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çhizatın her parçasının işletme ve kontrol detaylarını anlatan bilgiler bulunan elektrik tesisatı ve kontrol şamaları; yol verme, işletme ve kapatmayı anlatan kumanda sırası; teçhizatın her ana parçasının işlevinin anlatımı; yol verme yöntemi işletme yöntemi, kapatma talimatları; montaj talimatları; bakım talimatları; tip, sınıf, ısı aralığı, ve frekansı içeren yağlama tarifesi; güvenlik önlemleri; şemalar, ve resimler; Test yöntemleri, performans verileri; ve parça listesi. Teçhizatla ilgili parça listelerinde, temin edildiği kaynak, önerilen yedek parçalar ve proje sahasına en uygun kuruluşları belirtilecektir. Kılavuz teçhizat, kumanda, yardımcı donanım ve temin edilen ilgili aksam açısından her bakımdan eksiksiz olacaktı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04 İşletme Talimatlarının Asılmas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şletme ve bakım personelinin kullanması için teçhizatın her ana parçası için onaylı işletme talimatları temin edilecektir, işletme talimatları kapsamında elektrik tesisatı şemaları, kontrol şemaları ve teçhizatın her ana parçası için kumanda sırası bulunacaktır. işletme talimatları basılmış veya metale kazınmış olacak, ve camla çerçevelenmiş ve onaylanmış bir plastik ile kaplanacak, idare tarafından gösterilen yere asılacaktır. işletme talimatları yol verme, doğru ayar, işletme, yağlama, kaplama, güvenlik önlemleri, teçhizatın bozulması durumunda yapılacak işlemler ve parça imalatçısının önerdiği diğer talimat maddeleri teçhizatın her ana birimine iliştirilecek veya yanına asılacaktır. Havadan etkilenebilecek işletme talimatları havaya dayanıklı malzemeden yapılacak veya havadan korunacak biçimde yerleştirilecektir, işletme talimatları, güneş ışığı ile solma, kolay çıkarılma ve yırtılmayı önleyecek şekilde korunacaklard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G-05 İdari Personelin Eğitim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Yüklenici , teçhizat veya belirtilen sistemin ilgili güvenlik tedbirleri de dahil olmak üzere ayar, işletme ve bakım işlerinde görevlendirilen personeli tamamıyla yönlendirecek uzman eğitimcilerin gerekli hizmeti vermelerini sağlayacaktır. Her eğitimci montaj işleminin tüm detaylarını bilecek ve işletme teçhizat veya sistem kabul edilip idareye normal işletme için teslim edildikten sonraki ilk normal çalışma haftası içinde verilecektir. Eğitim verilecek sekiz saat adam-gün sayısı diğer bölümlerde belirtildiği şeklide olacaktır. Eğitim için toplam 4 adam-günden fazlası kararlaştırıldığı takdirde zamanın yaklaşık olarak yansı sınıf eğitimi için kullanılacaktır. Zamanın kalan kısmı, teçhizat veya sistemle ilgili eğitime ayrılacaktır. Kontrata bağlı olarak teçhizat veya sistemle ilgili önemli değişiklik ya da düzeltmeler yapılırsa, işletme personelini değişiklik veya düzeltmeye alıştırmak için ek eğitim sağlanacaktı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06 Nakliye ve Depolama:</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çhizat ve malzemeler, imalatçının önerileri ve idarenin onayı doğrultusunda dikkatle taşınacak, uygun şekilde depolanacak ve montajdan önce ve montaj sırasında zedelenmeyi önleyecek şekilde korunacaktır. Zarar gören ya da bozuk parçalar idarenin de görüşü alınarak değiştirilecek veya idareye ek bir masraf getirmeden idarenin öngördüğü şekilde onarılacaktı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07 Kataloglanmıs Ürün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Malzemeler ve teçhizat, bu gibi malzeme veya teçhizatı düzenli olarak üreten imalatçının kataloglu ürünlerinden olacak ve şartname koşullarına uygun, imalatçının son tasarım tipi olacaktır. Malzemeler ve teçhizat ihalenin açılmasından en az 2 yıl öncesine kadar ticari veya endüstriyel kullanımda yeterli bulunmuş olan parçaların eşi olacaktır. Aynı sınıf teçhizatın iki ya da daha fazla parçası istendiğinde bu parçalar tek bir imalatçının ürünleri olacak ancak bu parçalara ait tamamlayıcı parçaların ayrı imalatçıdan olması gerekmeyecektir. Teçhizatın her parçasının görünen bir yere sağlamca takılacak isim plakasında imalatçı adı. adresi, model numarası, ve seri numarası olacaktır, dağıtımcı acentanın isim plakası kabul edilmeyecektir. </w:t>
      </w:r>
    </w:p>
    <w:p>
      <w:pPr>
        <w:pStyle w:val="Normal"/>
        <w:spacing w:lineRule="auto" w:line="360"/>
        <w:jc w:val="both"/>
        <w:rPr>
          <w:rFonts w:ascii="Arial" w:hAnsi="Arial" w:cs="Arial"/>
          <w:sz w:val="16"/>
          <w:szCs w:val="16"/>
          <w:lang w:val="tr-TR"/>
        </w:rPr>
      </w:pPr>
      <w:r>
        <w:rPr>
          <w:rFonts w:cs="Arial" w:ascii="Arial" w:hAnsi="Arial"/>
          <w:sz w:val="16"/>
          <w:szCs w:val="16"/>
          <w:u w:val="single"/>
          <w:lang w:val="tr-TR"/>
        </w:rPr>
        <w:t>MG-08 Güvenlik Şart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ayışlar, makaralar, zincirler, dişliler, kaplinler, ayar vidaları anahtarlar ve diğer döner parçalar, herhangi bir kişinin yakın çevresine gelmesi durumunda tamamen muhafazalı ya da uygun şekilde korumalı olacaktır. Personele zarar verebilecek veya yangın çıkarabilecek şekilde yerleştirilmiş yüksek ısılı teçhizat ve borular gerektiği gibi korunacak veya burada belirlenen tipte yalıtım malzemesi ile yalıtılacaktır. iskeleler, merdivenler ve parmaklıklar gibi parçalar gerektiği durumlarda teçhizatın emniyetli bir şekilde çalışması ve bakımı için bulundurulacaktı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9 Koruyucu Bakımi:</w:t>
      </w:r>
    </w:p>
    <w:p>
      <w:pPr>
        <w:pStyle w:val="Normal"/>
        <w:spacing w:lineRule="auto" w:line="360"/>
        <w:ind w:firstLine="720"/>
        <w:jc w:val="both"/>
        <w:rPr>
          <w:rFonts w:ascii="Arial" w:hAnsi="Arial" w:cs="Arial"/>
          <w:b/>
          <w:b/>
          <w:sz w:val="16"/>
          <w:szCs w:val="16"/>
          <w:lang w:val="tr-TR"/>
        </w:rPr>
      </w:pPr>
      <w:r>
        <w:rPr>
          <w:rFonts w:cs="Arial" w:ascii="Arial" w:hAnsi="Arial"/>
          <w:b/>
          <w:sz w:val="16"/>
          <w:szCs w:val="16"/>
          <w:lang w:val="tr-TR"/>
        </w:rPr>
        <w:t>Kapalı devre sistemlerde(kazanlar,ısıtma-soğutma sistemleri,eşanjörler,borular, v.s.) ısı transfer yüzeylerinin temiz tutulması (kireç taşı,korozyon) ve donmayı engellemek amacıyla tesisatın ilk yapımında gerekli önlemleri almak yüklenicinin sorumluluğundadır. Kesin kabül işlemleri bitene kadar bu konuda yüklenicinin sorumluluğu devam ede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10 Teçhizat ve Tesis Seçim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Genel olarak teçhizatın tüm kapasiteleri, ve teçhizat tipi ve karakteristikleri tablolarda, projelerde veya bu şartname içerisinde verilmektedir. Tablolarda bu tip bilgiler için referans yapılacaktır. Verilen kapasiteler minimumdur. Karakteristiklerde değişikliklere sadece idarenin yazılı onayı üzerine izin verilecektir. </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Tüm aynı tip parçalar (Örneğin; vantilatör, pompalar, vs.) aynı imalatçının olacaktır. Montaj talimatlarının burada, veya planlar üzerinde belirtilmediği yerlerde imalatçının talimatlarına uyu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B.Yükseklikten etkilenen tüm teçhizat tesis diledikleri yükseklikte çalışacak şekilde ayarlanacaktır.</w:t>
      </w:r>
    </w:p>
    <w:p>
      <w:pPr>
        <w:pStyle w:val="Normal"/>
        <w:spacing w:lineRule="auto" w:line="360"/>
        <w:jc w:val="both"/>
        <w:rPr/>
      </w:pPr>
      <w:r>
        <w:rPr>
          <w:rFonts w:cs="Arial" w:ascii="Arial" w:hAnsi="Arial"/>
          <w:sz w:val="16"/>
          <w:szCs w:val="16"/>
          <w:lang w:val="tr-TR"/>
        </w:rPr>
        <w:t xml:space="preserve">C.Yüklenici teçhizatı, ayrı ayrı satın alma sorumluluğundan kurtulmak için "paket" halinde satın alacaktır, (örneğin; tamamı imalatçı tarafından monte edilmiş ve uygulama için önerilmiş motor, tahrik donanımı, kayış muhafazası. Kaidesi, yay </w:t>
      </w:r>
      <w:r>
        <w:rPr>
          <w:rFonts w:cs="Arial" w:ascii="Arial" w:hAnsi="Arial"/>
          <w:iCs/>
          <w:sz w:val="16"/>
          <w:szCs w:val="16"/>
          <w:lang w:val="tr-TR"/>
        </w:rPr>
        <w:t>ve</w:t>
      </w:r>
      <w:r>
        <w:rPr>
          <w:rFonts w:cs="Arial" w:ascii="Arial" w:hAnsi="Arial"/>
          <w:sz w:val="16"/>
          <w:szCs w:val="16"/>
          <w:lang w:val="tr-TR"/>
        </w:rPr>
        <w:t xml:space="preserve"> lastik takozu, ve gerekli yerlerde ses azaltıcıları ile birlikte vantilatör)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D.İdare, Yüklenici tarafından işin ehline yaptırılmayan her türlü vantilatör, pompa veya diğer benzeri parçaları kabul etmeyecektir.    </w:t>
      </w:r>
    </w:p>
    <w:p>
      <w:pPr>
        <w:pStyle w:val="Normal"/>
        <w:spacing w:lineRule="auto" w:line="360"/>
        <w:jc w:val="both"/>
        <w:rPr/>
      </w:pPr>
      <w:r>
        <w:rPr>
          <w:rFonts w:cs="Arial" w:ascii="Arial" w:hAnsi="Arial"/>
          <w:bCs/>
          <w:sz w:val="16"/>
          <w:szCs w:val="16"/>
          <w:lang w:val="tr-TR"/>
        </w:rPr>
        <w:t>E.</w:t>
      </w:r>
      <w:r>
        <w:rPr>
          <w:rFonts w:cs="Arial" w:ascii="Arial" w:hAnsi="Arial"/>
          <w:sz w:val="16"/>
          <w:szCs w:val="16"/>
          <w:lang w:val="tr-TR"/>
        </w:rPr>
        <w:t xml:space="preserve">Susturucular, veya ses kesiciler gerektiği takdirde belirtilen gürültü Kriter (GK) seviyelerini sağlamak için vantilatör imalatçısı vs. tarafından seçilecek ve tercihen imal edileceklerdir. Böylece ilgili oldukları teçhizatın karakteristiklerine uygun olabileceklerdir. </w:t>
      </w:r>
    </w:p>
    <w:p>
      <w:pPr>
        <w:pStyle w:val="Normal"/>
        <w:spacing w:lineRule="auto" w:line="360"/>
        <w:jc w:val="both"/>
        <w:rPr>
          <w:rFonts w:ascii="Arial" w:hAnsi="Arial" w:cs="Arial"/>
          <w:sz w:val="16"/>
          <w:szCs w:val="16"/>
          <w:lang w:val="tr-TR"/>
        </w:rPr>
      </w:pPr>
      <w:r>
        <w:rPr>
          <w:rFonts w:cs="Arial" w:ascii="Arial" w:hAnsi="Arial"/>
          <w:sz w:val="16"/>
          <w:szCs w:val="16"/>
          <w:lang w:val="tr-TR"/>
        </w:rPr>
        <w:t>F.Pompaların, vantilatörlerin ve diğer teçhizatın kapasite ve çalışma basınçlarının belirli basınç düşüş ölçüleri v.s.ye göre hesaplanmasına dikkat edilecektir. Bu ölçüler değiştirildiği takdirde Yüklenici değişikliği kabul edip tesis ebadını ona göre değiştirecekti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G-11 Denge Ayar ve Test Veri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üm teçhizat ve tesis, proje şartlarını karşıladığından emin olmak için muayene edilecek ve denge ayarı yapılacaktır. Aşağıdaki veri sayfaları Yüklenicinin test, denge ayar ve çalışma raporlarında kullanması için dahil edilmiştir. Yüklenici, bu kontroller, test ve denge ayar sayfalarından komple bir rapor meydana getirmek için gerektiği kadar nüsha hazırlayacaktır. Tamamlandıkları zaman test ve denge ayarı tarafından imzalanacak ve İdarenin onayına sunulacaktır.</w:t>
      </w:r>
    </w:p>
    <w:p>
      <w:pPr>
        <w:pStyle w:val="Normal"/>
        <w:spacing w:lineRule="auto" w:line="360"/>
        <w:jc w:val="both"/>
        <w:rPr>
          <w:rFonts w:ascii="Arial" w:hAnsi="Arial" w:cs="Arial"/>
          <w:bCs/>
          <w:sz w:val="16"/>
          <w:szCs w:val="16"/>
          <w:lang w:val="tr-TR"/>
        </w:rPr>
      </w:pPr>
      <w:r>
        <w:rPr>
          <w:rFonts w:cs="Arial" w:ascii="Arial" w:hAnsi="Arial"/>
          <w:bCs/>
          <w:sz w:val="16"/>
          <w:szCs w:val="16"/>
          <w:u w:val="single"/>
          <w:lang w:val="tr-TR"/>
        </w:rPr>
        <w:t>MG-12 Projelendirme Prensipleri:</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12.1 </w:t>
      </w:r>
      <w:r>
        <w:rPr>
          <w:rFonts w:cs="Arial" w:ascii="Arial" w:hAnsi="Arial"/>
          <w:sz w:val="16"/>
          <w:szCs w:val="16"/>
          <w:lang w:val="tr-TR"/>
        </w:rPr>
        <w:t>Klima-Havalandırma:</w:t>
      </w:r>
    </w:p>
    <w:p>
      <w:pPr>
        <w:pStyle w:val="Normal"/>
        <w:spacing w:lineRule="auto" w:line="360"/>
        <w:jc w:val="both"/>
        <w:rPr/>
      </w:pPr>
      <w:r>
        <w:rPr>
          <w:rFonts w:cs="Arial" w:ascii="Arial" w:hAnsi="Arial"/>
          <w:bCs/>
          <w:sz w:val="16"/>
          <w:szCs w:val="16"/>
          <w:lang w:val="tr-TR"/>
        </w:rPr>
        <w:t>12.1.1</w:t>
      </w:r>
      <w:r>
        <w:rPr>
          <w:rFonts w:cs="Arial" w:ascii="Arial" w:hAnsi="Arial"/>
          <w:sz w:val="16"/>
          <w:szCs w:val="16"/>
          <w:lang w:val="tr-TR"/>
        </w:rPr>
        <w:t xml:space="preserve"> Dış hava şartları bölgenin dış hava şartları alı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YAZ: -- ºC KT,--- ºC YT , KIŞ: --- ºC -------------- Bölge.</w:t>
      </w:r>
    </w:p>
    <w:p>
      <w:pPr>
        <w:pStyle w:val="Normal"/>
        <w:spacing w:lineRule="auto" w:line="360"/>
        <w:jc w:val="both"/>
        <w:rPr/>
      </w:pPr>
      <w:r>
        <w:rPr>
          <w:rFonts w:cs="Arial" w:ascii="Arial" w:hAnsi="Arial"/>
          <w:bCs/>
          <w:sz w:val="16"/>
          <w:szCs w:val="16"/>
          <w:lang w:val="tr-TR"/>
        </w:rPr>
        <w:t>12.1.2</w:t>
      </w:r>
      <w:r>
        <w:rPr>
          <w:rFonts w:cs="Arial" w:ascii="Arial" w:hAnsi="Arial"/>
          <w:sz w:val="16"/>
          <w:szCs w:val="16"/>
          <w:lang w:val="tr-TR"/>
        </w:rPr>
        <w:t xml:space="preserve"> İç Hava Şartları projelerde belirtilecektir.</w:t>
      </w:r>
    </w:p>
    <w:p>
      <w:pPr>
        <w:pStyle w:val="Normal"/>
        <w:spacing w:lineRule="auto" w:line="360"/>
        <w:jc w:val="both"/>
        <w:rPr/>
      </w:pPr>
      <w:r>
        <w:rPr>
          <w:rFonts w:cs="Arial" w:ascii="Arial" w:hAnsi="Arial"/>
          <w:bCs/>
          <w:sz w:val="16"/>
          <w:szCs w:val="16"/>
          <w:lang w:val="tr-TR"/>
        </w:rPr>
        <w:t>12.1.3</w:t>
      </w:r>
      <w:r>
        <w:rPr>
          <w:rFonts w:cs="Arial" w:ascii="Arial" w:hAnsi="Arial"/>
          <w:sz w:val="16"/>
          <w:szCs w:val="16"/>
          <w:lang w:val="tr-TR"/>
        </w:rPr>
        <w:t xml:space="preserve"> Hastanelerde iç sıcaklık değerleri DÎN 1946 esasına göre alınacaktır:</w:t>
      </w:r>
    </w:p>
    <w:p>
      <w:pPr>
        <w:pStyle w:val="Normal"/>
        <w:spacing w:lineRule="auto" w:line="360"/>
        <w:jc w:val="both"/>
        <w:rPr/>
      </w:pPr>
      <w:r>
        <w:rPr>
          <w:rFonts w:cs="Arial" w:ascii="Arial" w:hAnsi="Arial"/>
          <w:bCs/>
          <w:sz w:val="16"/>
          <w:szCs w:val="16"/>
          <w:lang w:val="tr-TR"/>
        </w:rPr>
        <w:t>12.1.4</w:t>
      </w:r>
      <w:r>
        <w:rPr>
          <w:rFonts w:cs="Arial" w:ascii="Arial" w:hAnsi="Arial"/>
          <w:sz w:val="16"/>
          <w:szCs w:val="16"/>
          <w:lang w:val="tr-TR"/>
        </w:rPr>
        <w:t xml:space="preserve"> Ses Şiddeti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ürültü seviyesi DÎN 1946 ve yönetmeliklerde  verilen  sınırları aşmayacaktır.(Örnek olarak ses şiddetleri Ameliyathane 40, Yan hacimler 40, Uyanma odası 35, Doğum odası 40, Banyolar 50, Yıkanma odası 40, Hasta yatak 35 Bürolar 38 ,Steril oda 45, Kirli Temiz oda 50, çamaşırhane 50, Soyunma odası 50 dB)</w:t>
      </w:r>
    </w:p>
    <w:p>
      <w:pPr>
        <w:pStyle w:val="Normal"/>
        <w:spacing w:lineRule="auto" w:line="360"/>
        <w:jc w:val="both"/>
        <w:rPr/>
      </w:pPr>
      <w:r>
        <w:rPr>
          <w:rFonts w:cs="Arial" w:ascii="Arial" w:hAnsi="Arial"/>
          <w:bCs/>
          <w:sz w:val="16"/>
          <w:szCs w:val="16"/>
          <w:lang w:val="tr-TR"/>
        </w:rPr>
        <w:t>12.1.5</w:t>
      </w:r>
      <w:r>
        <w:rPr>
          <w:rFonts w:cs="Arial" w:ascii="Arial" w:hAnsi="Arial"/>
          <w:sz w:val="16"/>
          <w:szCs w:val="16"/>
          <w:lang w:val="tr-TR"/>
        </w:rPr>
        <w:t xml:space="preserve"> Ameliyathaneler ve yoğun bakım üniteleri UPS'den beslenecek ve izole trafolar kullanılacaktır.</w:t>
      </w:r>
    </w:p>
    <w:p>
      <w:pPr>
        <w:pStyle w:val="Normal"/>
        <w:spacing w:lineRule="auto" w:line="360"/>
        <w:jc w:val="both"/>
        <w:rPr/>
      </w:pPr>
      <w:r>
        <w:rPr>
          <w:rFonts w:cs="Arial" w:ascii="Arial" w:hAnsi="Arial"/>
          <w:bCs/>
          <w:sz w:val="16"/>
          <w:szCs w:val="16"/>
          <w:lang w:val="tr-TR"/>
        </w:rPr>
        <w:t>12.1.6</w:t>
      </w:r>
      <w:r>
        <w:rPr>
          <w:rFonts w:cs="Arial" w:ascii="Arial" w:hAnsi="Arial"/>
          <w:sz w:val="16"/>
          <w:szCs w:val="16"/>
          <w:lang w:val="tr-TR"/>
        </w:rPr>
        <w:t xml:space="preserve"> Isıtma Havalandırma Sistemi'nde mahallin basınç değerleri aşağıdaki gibi o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Ameliyathaneler Pozitif,Yoğun bakım üniteleri Pozitif ,Acil servis Pozitif WC banyolar Negatif.Karanlık odalar Negatif, Eczane Pozitif .Bakteriyoloji Laboratuarı Negatif .Patoloji Laboratuarı Negatif, Biyokimya Laboratuarı Pozitif .Psikoterapi Negatif , Hasta bekleme Negatif, Morg bekleme Negatif, çamaşırhane Negatif,Yemekhane Negatif. Steril ekipman odası Negatif olacaktır.</w:t>
      </w:r>
    </w:p>
    <w:p>
      <w:pPr>
        <w:pStyle w:val="Normal"/>
        <w:spacing w:lineRule="auto" w:line="360"/>
        <w:jc w:val="both"/>
        <w:rPr/>
      </w:pPr>
      <w:r>
        <w:rPr>
          <w:rFonts w:cs="Arial" w:ascii="Arial" w:hAnsi="Arial"/>
          <w:bCs/>
          <w:sz w:val="16"/>
          <w:szCs w:val="16"/>
          <w:lang w:val="tr-TR"/>
        </w:rPr>
        <w:t xml:space="preserve">12.1.7 </w:t>
      </w:r>
      <w:r>
        <w:rPr>
          <w:rFonts w:cs="Arial" w:ascii="Arial" w:hAnsi="Arial"/>
          <w:sz w:val="16"/>
          <w:szCs w:val="16"/>
          <w:lang w:val="tr-TR"/>
        </w:rPr>
        <w:t>Zonlama: Yapıda tesisat sisteminin tasarımında hacimler:</w:t>
      </w:r>
    </w:p>
    <w:p>
      <w:pPr>
        <w:pStyle w:val="Normal"/>
        <w:spacing w:lineRule="auto" w:line="360"/>
        <w:jc w:val="both"/>
        <w:rPr>
          <w:rFonts w:ascii="Arial" w:hAnsi="Arial" w:cs="Arial"/>
          <w:sz w:val="16"/>
          <w:szCs w:val="16"/>
          <w:lang w:val="tr-TR"/>
        </w:rPr>
      </w:pPr>
      <w:r>
        <w:rPr>
          <w:rFonts w:cs="Arial" w:ascii="Arial" w:hAnsi="Arial"/>
          <w:sz w:val="16"/>
          <w:szCs w:val="16"/>
          <w:lang w:val="tr-TR"/>
        </w:rPr>
        <w:t>a) Yön</w:t>
      </w:r>
    </w:p>
    <w:p>
      <w:pPr>
        <w:pStyle w:val="Normal"/>
        <w:spacing w:lineRule="auto" w:line="360"/>
        <w:jc w:val="both"/>
        <w:rPr>
          <w:rFonts w:ascii="Arial" w:hAnsi="Arial" w:cs="Arial"/>
          <w:sz w:val="16"/>
          <w:szCs w:val="16"/>
          <w:lang w:val="tr-TR"/>
        </w:rPr>
      </w:pPr>
      <w:r>
        <w:rPr>
          <w:rFonts w:cs="Arial" w:ascii="Arial" w:hAnsi="Arial"/>
          <w:sz w:val="16"/>
          <w:szCs w:val="16"/>
          <w:lang w:val="tr-TR"/>
        </w:rPr>
        <w:t>b) Çalışma Rejimi (sürekli, kesikli v.s.)</w:t>
      </w:r>
    </w:p>
    <w:p>
      <w:pPr>
        <w:pStyle w:val="Normal"/>
        <w:spacing w:lineRule="auto" w:line="360"/>
        <w:jc w:val="both"/>
        <w:rPr>
          <w:rFonts w:ascii="Arial" w:hAnsi="Arial" w:cs="Arial"/>
          <w:sz w:val="16"/>
          <w:szCs w:val="16"/>
          <w:lang w:val="tr-TR"/>
        </w:rPr>
      </w:pPr>
      <w:r>
        <w:rPr>
          <w:rFonts w:cs="Arial" w:ascii="Arial" w:hAnsi="Arial"/>
          <w:sz w:val="16"/>
          <w:szCs w:val="16"/>
          <w:lang w:val="tr-TR"/>
        </w:rPr>
        <w:t>c) iç Sıcaklık Farklılığı</w:t>
      </w:r>
    </w:p>
    <w:p>
      <w:pPr>
        <w:pStyle w:val="Normal"/>
        <w:spacing w:lineRule="auto" w:line="360"/>
        <w:jc w:val="both"/>
        <w:rPr>
          <w:rFonts w:ascii="Arial" w:hAnsi="Arial" w:cs="Arial"/>
          <w:sz w:val="16"/>
          <w:szCs w:val="16"/>
          <w:lang w:val="tr-TR"/>
        </w:rPr>
      </w:pPr>
      <w:r>
        <w:rPr>
          <w:rFonts w:cs="Arial" w:ascii="Arial" w:hAnsi="Arial"/>
          <w:sz w:val="16"/>
          <w:szCs w:val="16"/>
          <w:lang w:val="tr-TR"/>
        </w:rPr>
        <w:t>d) Basınç Farklılığı</w:t>
      </w:r>
    </w:p>
    <w:p>
      <w:pPr>
        <w:pStyle w:val="Normal"/>
        <w:spacing w:lineRule="auto" w:line="360"/>
        <w:jc w:val="both"/>
        <w:rPr>
          <w:rFonts w:ascii="Arial" w:hAnsi="Arial" w:cs="Arial"/>
          <w:sz w:val="16"/>
          <w:szCs w:val="16"/>
          <w:lang w:val="tr-TR"/>
        </w:rPr>
      </w:pPr>
      <w:r>
        <w:rPr>
          <w:rFonts w:cs="Arial" w:ascii="Arial" w:hAnsi="Arial"/>
          <w:sz w:val="16"/>
          <w:szCs w:val="16"/>
          <w:lang w:val="tr-TR"/>
        </w:rPr>
        <w:t>e) Fonksiyon Farklılığı açılandan gözden geçirilerek beslenecektir.</w:t>
      </w:r>
    </w:p>
    <w:p>
      <w:pPr>
        <w:pStyle w:val="Normal"/>
        <w:spacing w:lineRule="auto" w:line="360"/>
        <w:jc w:val="both"/>
        <w:rPr/>
      </w:pPr>
      <w:r>
        <w:rPr>
          <w:rFonts w:cs="Arial" w:ascii="Arial" w:hAnsi="Arial"/>
          <w:bCs/>
          <w:sz w:val="16"/>
          <w:szCs w:val="16"/>
          <w:lang w:val="tr-TR"/>
        </w:rPr>
        <w:t xml:space="preserve">f) </w:t>
      </w:r>
      <w:r>
        <w:rPr>
          <w:rFonts w:cs="Arial" w:ascii="Arial" w:hAnsi="Arial"/>
          <w:sz w:val="16"/>
          <w:szCs w:val="16"/>
          <w:lang w:val="tr-TR"/>
        </w:rPr>
        <w:t>İki ameliyathane veya her yoğun bakım hacimler ayrı zon düşünülecek ve her zon için ayrı klima santralleri kullanılacak,</w:t>
      </w:r>
    </w:p>
    <w:p>
      <w:pPr>
        <w:pStyle w:val="Normal"/>
        <w:spacing w:lineRule="auto" w:line="360"/>
        <w:jc w:val="both"/>
        <w:rPr/>
      </w:pPr>
      <w:r>
        <w:rPr>
          <w:rFonts w:cs="Arial" w:ascii="Arial" w:hAnsi="Arial"/>
          <w:sz w:val="16"/>
          <w:szCs w:val="16"/>
          <w:lang w:val="tr-TR"/>
        </w:rPr>
        <w:t>12.1.8</w:t>
      </w:r>
      <w:r>
        <w:rPr>
          <w:rFonts w:cs="Arial" w:ascii="Arial" w:hAnsi="Arial"/>
          <w:bCs/>
          <w:sz w:val="16"/>
          <w:szCs w:val="16"/>
          <w:lang w:val="tr-TR"/>
        </w:rPr>
        <w:t xml:space="preserve"> Hijyenik olmaı gereken steril ve yarı steril gibi mahallerde hijyenik tip cihazlar kullanılacak.</w:t>
      </w:r>
    </w:p>
    <w:p>
      <w:pPr>
        <w:pStyle w:val="Normal"/>
        <w:spacing w:lineRule="auto" w:line="360"/>
        <w:jc w:val="both"/>
        <w:rPr/>
      </w:pPr>
      <w:r>
        <w:rPr>
          <w:rFonts w:cs="Arial" w:ascii="Arial" w:hAnsi="Arial"/>
          <w:sz w:val="16"/>
          <w:szCs w:val="16"/>
          <w:lang w:val="tr-TR"/>
        </w:rPr>
        <w:t>12.1.9</w:t>
      </w:r>
      <w:r>
        <w:rPr>
          <w:rFonts w:cs="Arial" w:ascii="Arial" w:hAnsi="Arial"/>
          <w:bCs/>
          <w:sz w:val="16"/>
          <w:szCs w:val="16"/>
          <w:lang w:val="tr-TR"/>
        </w:rPr>
        <w:t xml:space="preserve"> Projeler:</w:t>
      </w:r>
    </w:p>
    <w:p>
      <w:pPr>
        <w:pStyle w:val="Normal"/>
        <w:spacing w:lineRule="auto" w:line="360"/>
        <w:jc w:val="both"/>
        <w:rPr>
          <w:rFonts w:ascii="Arial" w:hAnsi="Arial" w:cs="Arial"/>
          <w:sz w:val="16"/>
          <w:szCs w:val="16"/>
          <w:lang w:val="tr-TR"/>
        </w:rPr>
      </w:pPr>
      <w:r>
        <w:rPr>
          <w:rFonts w:cs="Arial" w:ascii="Arial" w:hAnsi="Arial"/>
          <w:sz w:val="16"/>
          <w:szCs w:val="16"/>
          <w:lang w:val="tr-TR"/>
        </w:rPr>
        <w:t>a) İdarece verilen projeler genel anlamda tatbik edilecek, çeşitli sistemlerin genel yerleştirmelerini ve tip detaylarını içermektedir. İdarenin yazılı onayı olmadan bu projelerde hiçbir surette değişiklik yapılamaz.</w:t>
      </w:r>
    </w:p>
    <w:p>
      <w:pPr>
        <w:pStyle w:val="Normal"/>
        <w:spacing w:lineRule="auto" w:line="360"/>
        <w:jc w:val="both"/>
        <w:rPr>
          <w:rFonts w:ascii="Arial" w:hAnsi="Arial" w:cs="Arial"/>
          <w:sz w:val="16"/>
          <w:szCs w:val="16"/>
          <w:lang w:val="tr-TR"/>
        </w:rPr>
      </w:pPr>
      <w:r>
        <w:rPr>
          <w:rFonts w:cs="Arial" w:ascii="Arial" w:hAnsi="Arial"/>
          <w:sz w:val="16"/>
          <w:szCs w:val="16"/>
          <w:lang w:val="tr-TR"/>
        </w:rPr>
        <w:t>b) Şartname eki olarak verilen tip detaylara tatbikatta uyu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c) Yüklenici: Projeleri tetkik ederek gerek kanun gerekse tüzük , yönetmelik ve mahalli usul ve kaideler yönünden mecburi veya ihtiyari uygulamalı standartlar yönünden, imalat ve montaj tekniği ve gerekse tesis ve işletme ekonomisi yönlerinden zaruri ve faydalı bulacağı bütün tadilatı ana hatları ile bir öneri raporu halinde idareye yazı ile bildirecektir. İdare bu raporu tamamen veya kısmen veya tadilen onadığı takdirde, onanmış olan esaslar dahilinde tadilat projelerini hazırlayarak idareye verecektir. Yüklenici tarafından yapılacek tadilat projeleri için herhangi bir bedel ödenmeyecektir. Tetkikin yetersizliği nedeni ile projeler onanmış olsa dahi sorumluluk müteahhide ait olacak ve meydana gelecek hasarı müteaahit bedelsiz olarak karşılayacaktır.</w:t>
      </w:r>
    </w:p>
    <w:p>
      <w:pPr>
        <w:pStyle w:val="Normal"/>
        <w:spacing w:lineRule="auto" w:line="360"/>
        <w:jc w:val="both"/>
        <w:rPr>
          <w:rFonts w:ascii="Arial" w:hAnsi="Arial" w:cs="Arial"/>
          <w:sz w:val="16"/>
          <w:szCs w:val="16"/>
          <w:lang w:val="tr-TR"/>
        </w:rPr>
      </w:pPr>
      <w:r>
        <w:rPr>
          <w:rFonts w:cs="Arial" w:ascii="Arial" w:hAnsi="Arial"/>
          <w:sz w:val="16"/>
          <w:szCs w:val="16"/>
          <w:lang w:val="tr-TR"/>
        </w:rPr>
        <w:t>d) Yüklenici her çeşit projelerin hazırlanmasında Bayındırlık ve İskan Bakanlığı Yapı İşleri Genel Müdürlüğü Makine Mühendisliği proje düzenleme esaslarına uymak zorundadır.</w:t>
      </w:r>
    </w:p>
    <w:p>
      <w:pPr>
        <w:pStyle w:val="Normal"/>
        <w:spacing w:lineRule="auto" w:line="360"/>
        <w:jc w:val="both"/>
        <w:rPr>
          <w:rFonts w:ascii="Arial" w:hAnsi="Arial" w:cs="Arial"/>
          <w:sz w:val="16"/>
          <w:szCs w:val="16"/>
          <w:lang w:val="tr-TR"/>
        </w:rPr>
      </w:pPr>
      <w:r>
        <w:rPr>
          <w:rFonts w:cs="Arial" w:ascii="Arial" w:hAnsi="Arial"/>
          <w:sz w:val="16"/>
          <w:szCs w:val="16"/>
          <w:lang w:val="tr-TR"/>
        </w:rPr>
        <w:t>e) Hava kanalları mümkün olduğunca çakıştırılmayacak,kesişen noktalarda ise mimari projede belirtilen kat yüksekliğini sağlayacak.</w:t>
      </w:r>
    </w:p>
    <w:p>
      <w:pPr>
        <w:pStyle w:val="Normal"/>
        <w:spacing w:lineRule="auto" w:line="360"/>
        <w:jc w:val="both"/>
        <w:rPr/>
      </w:pPr>
      <w:r>
        <w:rPr>
          <w:rFonts w:cs="Arial" w:ascii="Arial" w:hAnsi="Arial"/>
          <w:bCs/>
          <w:sz w:val="16"/>
          <w:szCs w:val="16"/>
          <w:lang w:val="tr-TR"/>
        </w:rPr>
        <w:t>f)Eksoz hava debisi ile üfleme hava debisi arasındaki oran %30 dan küçük ise ısı geri kazanım ekonomik olmadığından uygulanmayacakır.</w:t>
      </w:r>
    </w:p>
    <w:p>
      <w:pPr>
        <w:pStyle w:val="Normal"/>
        <w:spacing w:lineRule="auto" w:line="360"/>
        <w:jc w:val="both"/>
        <w:rPr/>
      </w:pPr>
      <w:r>
        <w:rPr>
          <w:rFonts w:cs="Arial" w:ascii="Arial" w:hAnsi="Arial"/>
          <w:bCs/>
          <w:sz w:val="16"/>
          <w:szCs w:val="16"/>
          <w:lang w:val="tr-TR"/>
        </w:rPr>
        <w:t>g)</w:t>
      </w:r>
      <w:r>
        <w:rPr>
          <w:rFonts w:cs="Arial" w:ascii="Arial" w:hAnsi="Arial"/>
          <w:sz w:val="16"/>
          <w:szCs w:val="16"/>
          <w:lang w:val="tr-TR"/>
        </w:rPr>
        <w:t xml:space="preserve"> Mutfak hariç klima santralleri ısı geri kazanım üniteli olacaktır.</w:t>
      </w:r>
    </w:p>
    <w:p>
      <w:pPr>
        <w:pStyle w:val="Normal"/>
        <w:spacing w:lineRule="auto" w:line="360"/>
        <w:jc w:val="both"/>
        <w:rPr/>
      </w:pPr>
      <w:r>
        <w:rPr>
          <w:rFonts w:cs="Arial" w:ascii="Arial" w:hAnsi="Arial"/>
          <w:sz w:val="16"/>
          <w:szCs w:val="16"/>
          <w:lang w:val="tr-TR"/>
        </w:rPr>
        <w:t xml:space="preserve">12.1.10 </w:t>
      </w:r>
      <w:r>
        <w:rPr>
          <w:rFonts w:cs="Arial" w:ascii="Arial" w:hAnsi="Arial"/>
          <w:bCs/>
          <w:sz w:val="16"/>
          <w:szCs w:val="16"/>
          <w:lang w:val="tr-TR"/>
        </w:rPr>
        <w:t>Herhangi Bir Malzemenin yerine Kullanılacak Malzeme</w:t>
      </w:r>
    </w:p>
    <w:p>
      <w:pPr>
        <w:pStyle w:val="Normal"/>
        <w:spacing w:lineRule="auto" w:line="360"/>
        <w:jc w:val="both"/>
        <w:rPr>
          <w:rFonts w:ascii="Arial" w:hAnsi="Arial" w:cs="Arial"/>
          <w:sz w:val="16"/>
          <w:szCs w:val="16"/>
          <w:lang w:val="tr-TR"/>
        </w:rPr>
      </w:pPr>
      <w:r>
        <w:rPr>
          <w:rFonts w:cs="Arial" w:ascii="Arial" w:hAnsi="Arial"/>
          <w:sz w:val="16"/>
          <w:szCs w:val="16"/>
          <w:lang w:val="tr-TR"/>
        </w:rPr>
        <w:t>a) Bütün malzemeler şartnamelerde belirtilen özelliklerde ve TSE standartlarına uygun olanlardan ishar edilecektir. Türk Standardı bulunmayan malzeme ve mamuller İdarece kabul edilecek Milletler arası standartlara uygun olacaktır. İthal edilen ürünlerden Uluslar arası standartlara uygunluk belgesi ile  teknik veya özel şartnamelerine uygunluğunu ve kalitesini belgeleyen prospektüsleri onaya sunu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b) Proje keşif ve şartnamelerde özellikleri belirtilen malzemelerde ilk keşifte bulunan miktarı kadarı piyasada bulunamadığı takdirde yüklenici bundan daha iyi evsaf ve kapasitede olan ve yerine kullanılabilir bir malzemeyi İdarenin yazılı onayını alarak monte edecek ve bunun için idareden ilave bir bedel talep etmeyecektir.</w:t>
      </w:r>
    </w:p>
    <w:p>
      <w:pPr>
        <w:pStyle w:val="Normal"/>
        <w:spacing w:lineRule="auto" w:line="360"/>
        <w:jc w:val="both"/>
        <w:rPr>
          <w:rFonts w:ascii="Arial" w:hAnsi="Arial" w:cs="Arial"/>
          <w:sz w:val="16"/>
          <w:szCs w:val="16"/>
          <w:lang w:val="tr-TR"/>
        </w:rPr>
      </w:pPr>
      <w:r>
        <w:rPr>
          <w:rFonts w:cs="Arial" w:ascii="Arial" w:hAnsi="Arial"/>
          <w:sz w:val="16"/>
          <w:szCs w:val="16"/>
          <w:lang w:val="tr-TR"/>
        </w:rPr>
        <w:t>c) Bazı malzeme ve mamüllerin kalite belgesine haiz olması veya TSE garanti damgasını taşıması şartı ile şartnamede malzeme tariflerinde yer alabilecek ve istenilen tesiste kullanılabilecektir. İdare beğeneceği malzeme veya mamülü; prospektüs, kataloğ veya imalat projesini onaylayarak belirtecek; bazılarından birden fazla markanın prospektüsünün getirilmesi de idarece talep edileb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12.1.11 </w:t>
      </w:r>
      <w:r>
        <w:rPr>
          <w:rFonts w:cs="Arial" w:ascii="Arial" w:hAnsi="Arial"/>
          <w:bCs/>
          <w:sz w:val="16"/>
          <w:szCs w:val="16"/>
          <w:lang w:val="tr-TR"/>
        </w:rPr>
        <w:t xml:space="preserve">Çalışmaların Koordine Edilmesi                      </w:t>
      </w:r>
    </w:p>
    <w:p>
      <w:pPr>
        <w:pStyle w:val="Normal"/>
        <w:spacing w:lineRule="auto" w:line="360"/>
        <w:jc w:val="both"/>
        <w:rPr>
          <w:rFonts w:ascii="Arial" w:hAnsi="Arial" w:cs="Arial"/>
          <w:sz w:val="16"/>
          <w:szCs w:val="16"/>
          <w:lang w:val="tr-TR"/>
        </w:rPr>
      </w:pPr>
      <w:r>
        <w:rPr>
          <w:rFonts w:cs="Arial" w:ascii="Arial" w:hAnsi="Arial"/>
          <w:sz w:val="16"/>
          <w:szCs w:val="16"/>
          <w:lang w:val="tr-TR"/>
        </w:rPr>
        <w:t>a) Betonarme strüktürü, bölmelerin, duvarların yapılması hususları ihalenin diğer şartnamelerine göre yapılacaktır. Ancak yüklenici bu kısımların yapımı sırasında tesisat donanımı için gerkecek teisisat kanal ve şaftlarını, boru kılıflarını, bacaları, pencereleri ve açıklıkları gerekli noktalarda eksisksiz hazırlatmak zorundadır.</w:t>
      </w:r>
    </w:p>
    <w:p>
      <w:pPr>
        <w:pStyle w:val="Normal"/>
        <w:spacing w:lineRule="auto" w:line="360"/>
        <w:jc w:val="both"/>
        <w:rPr>
          <w:rFonts w:ascii="Arial" w:hAnsi="Arial" w:cs="Arial"/>
          <w:sz w:val="16"/>
          <w:szCs w:val="16"/>
          <w:lang w:val="tr-TR"/>
        </w:rPr>
      </w:pPr>
      <w:r>
        <w:rPr>
          <w:rFonts w:cs="Arial" w:ascii="Arial" w:hAnsi="Arial"/>
          <w:sz w:val="16"/>
          <w:szCs w:val="16"/>
          <w:lang w:val="tr-TR"/>
        </w:rPr>
        <w:t>b) Yüklenici değişik işlerin yapımını üstlenecek işçi ve ustaların işi mükemmel ve beğenilecek özellikte yapacak, bu işte yeterli bilgiye sahip olanlardan seçecek ve yapacağı işin gerektirdiği bilgi ve teçhizatı temin edecektir.</w:t>
      </w:r>
    </w:p>
    <w:p>
      <w:pPr>
        <w:pStyle w:val="Normal"/>
        <w:spacing w:lineRule="auto" w:line="360"/>
        <w:jc w:val="both"/>
        <w:rPr>
          <w:rFonts w:ascii="Arial" w:hAnsi="Arial" w:cs="Arial"/>
          <w:sz w:val="16"/>
          <w:szCs w:val="16"/>
          <w:lang w:val="tr-TR"/>
        </w:rPr>
      </w:pPr>
      <w:r>
        <w:rPr>
          <w:rFonts w:cs="Arial" w:ascii="Arial" w:hAnsi="Arial"/>
          <w:sz w:val="16"/>
          <w:szCs w:val="16"/>
          <w:lang w:val="tr-TR"/>
        </w:rPr>
        <w:t>c) İdarenin beğenmediği taşeron, teknik sorumlu veya işçi İdarenin yazılı tebligatı üzerine en geç üç gün içerisinde iş yerinden uzaklaştır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d) Ayrıca aynı mahalde yapılacak değişik sistemlerin işçileri birbirlerinin işlerine mani olmayacak şekilde organize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12.1.12 </w:t>
      </w:r>
      <w:r>
        <w:rPr>
          <w:rFonts w:cs="Arial" w:ascii="Arial" w:hAnsi="Arial"/>
          <w:bCs/>
          <w:sz w:val="16"/>
          <w:szCs w:val="16"/>
          <w:lang w:val="tr-TR"/>
        </w:rPr>
        <w:t>Dış Duvardaki Açıklık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Çalışma gereği geçici olarak Dış duvarlarda açılacak olan delik, kapak ve buna benzer açıklıklardan özellikle zemin seviyesinde ve daha aşağıda olanlar en iyi şekilde kapatılmış ve çevreleri ilgili teknikte belirtildiği gibi mükemmel bir şekilde kalafatlanmış ve içeri su sızdırmaz durumda olacaktır. Sağnak, sel ve su basması gibi ihtimaller için gerekli tedbir alınmışsa üzerinde çalışılmakta olan kısımlarda sorumluluk yükleniciye ait olmak üzere bu husus aranmayabilir. Ancak işin sonunda yüklenicin sorumlu olduğu açıklıklar devamla kalıcı şekilde su geçirmez ve kalafatlı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12.1.13 </w:t>
      </w:r>
      <w:r>
        <w:rPr>
          <w:rFonts w:cs="Arial" w:ascii="Arial" w:hAnsi="Arial"/>
          <w:bCs/>
          <w:sz w:val="16"/>
          <w:szCs w:val="16"/>
          <w:lang w:val="tr-TR"/>
        </w:rPr>
        <w:t>İzin ve Ruhsatnameler</w:t>
      </w:r>
    </w:p>
    <w:p>
      <w:pPr>
        <w:pStyle w:val="Normal"/>
        <w:spacing w:lineRule="auto" w:line="360"/>
        <w:jc w:val="both"/>
        <w:rPr>
          <w:rFonts w:ascii="Arial" w:hAnsi="Arial" w:cs="Arial"/>
          <w:sz w:val="16"/>
          <w:szCs w:val="16"/>
          <w:lang w:val="tr-TR"/>
        </w:rPr>
      </w:pPr>
      <w:r>
        <w:rPr>
          <w:rFonts w:cs="Arial" w:ascii="Arial" w:hAnsi="Arial"/>
          <w:sz w:val="16"/>
          <w:szCs w:val="16"/>
          <w:lang w:val="tr-TR"/>
        </w:rPr>
        <w:t>a) Yüklenici gerek Belediyeler gerekse diğer kuruluşlardan alınacak izin veya ruhsatnameler için gerekli ödemeleri, denemeleri, çalışmaları ve işlemleri yaparak işi devam ettirmek zorundadır. Su, Hava Gazı, Doğal Gaz, Elektrik vb gibi Belediye hizmetlerinin sağlanması için yapılacak tetkik ve denemeleri tamamlattırarak gerekli masrafları ödeyecektir. Bu harcamalar genel masraflardan kabul edilecek ve yükleniciye bunlar için ayrı bir bedel ödenmeyecektir.</w:t>
      </w:r>
    </w:p>
    <w:p>
      <w:pPr>
        <w:pStyle w:val="Normal"/>
        <w:spacing w:lineRule="auto" w:line="360"/>
        <w:jc w:val="both"/>
        <w:rPr>
          <w:rFonts w:ascii="Arial" w:hAnsi="Arial" w:cs="Arial"/>
          <w:sz w:val="16"/>
          <w:szCs w:val="16"/>
          <w:lang w:val="tr-TR"/>
        </w:rPr>
      </w:pPr>
      <w:r>
        <w:rPr>
          <w:rFonts w:cs="Arial" w:ascii="Arial" w:hAnsi="Arial"/>
          <w:sz w:val="16"/>
          <w:szCs w:val="16"/>
          <w:lang w:val="tr-TR"/>
        </w:rPr>
        <w:t>b) Bu deneme, muayene ve kontrollerin iyi netice verdiğini ve isteğin kabul edildiğini belirtir belgelerini yüklenici muhafaza edecek işin tesliminde kabul heyetine teslim edecektir. Tanıtma , işletme ve bakım el kitabına bunların fotokopileri ko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12.1.14 </w:t>
      </w:r>
      <w:r>
        <w:rPr>
          <w:rFonts w:cs="Arial" w:ascii="Arial" w:hAnsi="Arial"/>
          <w:bCs/>
          <w:sz w:val="16"/>
          <w:szCs w:val="16"/>
          <w:lang w:val="tr-TR"/>
        </w:rPr>
        <w:t>Kanun, Tüzük ve Yönetmelikle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a) Yüklenici tesisin yapımı, denenmesi ve işletilmesi ile ilgili her türlü Kanun, Tüzük ve yönetmeliklere, özellikle çevre kirliliğinin önlenmesi ve genel sağlığın korunması ile ilgili olanlara uygun iş yapacaktır. Herhangi bir şekilde nizama bağlanmamış konularda </w:t>
        <w:tab/>
        <w:t>ise yüklenici geçerli olan kaidelere uygun iş yapacaktır.</w:t>
      </w:r>
    </w:p>
    <w:p>
      <w:pPr>
        <w:pStyle w:val="Normal"/>
        <w:spacing w:lineRule="auto" w:line="360"/>
        <w:jc w:val="both"/>
        <w:rPr>
          <w:rFonts w:ascii="Arial" w:hAnsi="Arial" w:cs="Arial"/>
          <w:bCs/>
          <w:sz w:val="16"/>
          <w:szCs w:val="16"/>
          <w:lang w:val="tr-TR"/>
        </w:rPr>
      </w:pPr>
      <w:r>
        <w:rPr>
          <w:rFonts w:cs="Arial" w:ascii="Arial" w:hAnsi="Arial"/>
          <w:sz w:val="16"/>
          <w:szCs w:val="16"/>
          <w:lang w:val="tr-TR"/>
        </w:rPr>
        <w:t>b) Yüklenici projelerde, Teknik şartnamelerde belirtilen malzeme tariflerinde kanunlara, tüzüklere, yönetmeliklere, mecburi olarak yürürlükte olan standartlara veya mahalli şartlara, usullere ve kaidelere uygun olduğunu tetkik edecektir. Eğer uygun olmayan herhangi bir husus mevcut ise İdareyi yazı ile ikaz edecektir. İşin sonunda ikaz etmediği, herhangi bir aykırılık ortaya çıkarsa, yüklenici bu hususu düzeltmek için yapacağı masrafa karşılık hiçbir ücret talep edemeyecekti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BÖLÜM M01 SIHHİ TESİSAT</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1-1 Genel:</w:t>
      </w:r>
    </w:p>
    <w:p>
      <w:pPr>
        <w:pStyle w:val="Normal"/>
        <w:spacing w:lineRule="auto" w:line="360"/>
        <w:jc w:val="both"/>
        <w:rPr>
          <w:rFonts w:ascii="Arial" w:hAnsi="Arial" w:cs="Arial"/>
          <w:sz w:val="16"/>
          <w:szCs w:val="16"/>
          <w:lang w:val="tr-TR"/>
        </w:rPr>
      </w:pPr>
      <w:r>
        <w:rPr>
          <w:rFonts w:cs="Arial" w:ascii="Arial" w:hAnsi="Arial"/>
          <w:sz w:val="16"/>
          <w:szCs w:val="16"/>
          <w:lang w:val="tr-TR"/>
        </w:rPr>
        <w:tab/>
      </w:r>
      <w:r>
        <w:rPr>
          <w:rFonts w:cs="Arial" w:ascii="Arial" w:hAnsi="Arial"/>
          <w:bCs/>
          <w:sz w:val="16"/>
          <w:szCs w:val="16"/>
          <w:lang w:val="tr-TR"/>
        </w:rPr>
        <w:t>Sıhhi tesisatın genel yerleşim düzeni çizimlerde gösterildiği gibi olacaktır. Bu bölümde belirtilen teçhizat, malzemeler ve donatım, inşaat şartnamelerine uygun olarak temin edilecek, idareye eksiksiz ve çalışır bir şekilde tam ve doğru olarak tesis edileceklerdir. Her teçhizat ve armatürün gereken bütün tesbit plakaları, angrajları ve bağlantı elemanları tam olacaktır. Sıva altı tesbit plakaları sağlam yapılı ve korozyona mukavim yüzeyli olacaktır. Yüklenici, çizimleri dikkatle inceleyecek ve esaslı bir değişiklik olmaksızın malzeme ve ekipmanları belirtilen şekilde uygun montajlarından sorumlu tutulacaktır. Yüklenici şehir şebeke suyu ve kanalizasyon bağlantısından sorumlu olacaktır. Yüklenici Belediyeye sunmak üzere ilgili izinleri alıp gerekli dökümanları hazırlayacaktır. Bütün belirtilen bu işleri idareye ek masraf getirmeden yapacaktı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1-2 İlgili Yayınlar :</w:t>
      </w:r>
    </w:p>
    <w:p>
      <w:pPr>
        <w:pStyle w:val="Normal"/>
        <w:spacing w:lineRule="auto" w:line="360"/>
        <w:ind w:firstLine="720"/>
        <w:jc w:val="both"/>
        <w:rPr>
          <w:rFonts w:ascii="Arial" w:hAnsi="Arial" w:cs="Arial"/>
          <w:sz w:val="16"/>
          <w:szCs w:val="16"/>
          <w:lang w:val="tr-TR"/>
        </w:rPr>
      </w:pPr>
      <w:r>
        <w:rPr>
          <w:rFonts w:cs="Arial" w:ascii="Arial" w:hAnsi="Arial"/>
          <w:bCs/>
          <w:sz w:val="16"/>
          <w:szCs w:val="16"/>
          <w:lang w:val="tr-TR"/>
        </w:rPr>
        <w:t>ASHRAE DIN ve TSE standartlarının ilgili bölümleri ile Bayındırlık Bakanlığı BB tarifleri ve yürürlükteki yönetmelikler açıkladıkları oranlarda bu şartnamenin doğal ekleridi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1-3 Çizim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Sıhhi Tesisat genel yerleşim düzeni çizimlerde gösterilmiştir. Ancak iş yeri şartları nedeniyle değişik bir tatbikat gereken yerlerde Yüklenici bu değişiklikleri içeren çizimleri hazırlayıp idarenin onayına sunacaktır. </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1</w:t>
      </w:r>
      <w:r>
        <w:rPr>
          <w:rFonts w:cs="Arial" w:ascii="Arial" w:hAnsi="Arial"/>
          <w:bCs/>
          <w:iCs/>
          <w:sz w:val="16"/>
          <w:szCs w:val="16"/>
          <w:u w:val="single"/>
          <w:lang w:val="tr-TR"/>
        </w:rPr>
        <w:t xml:space="preserve">-4 </w:t>
      </w:r>
      <w:r>
        <w:rPr>
          <w:rFonts w:cs="Arial" w:ascii="Arial" w:hAnsi="Arial"/>
          <w:bCs/>
          <w:sz w:val="16"/>
          <w:szCs w:val="16"/>
          <w:u w:val="single"/>
          <w:lang w:val="tr-TR"/>
        </w:rPr>
        <w:t>Malzeme Donatım ve Teçhizatın Seçim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Şartnamelerin bir bölümü veya tamamı ile ilgili olan, bu ihale kapsamında sağlanan ve tesis edilen tüm malzemeler, donatım ve teçhizat birinci kalite ve adı geçen malzemeler, armatürler ve teçhizatın imalat ve/veya yapımı ile uğraşan tanınmış bir imalatçının standart ürünü o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1-5 Malzemelerin Donarımı ve Teçhizatın Onay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ümkün olan en kısa zamanda ve herhangi bir malzeme, donatım veya teçhizat satın alınmadan önce, Yüklenici, imalatçı adı ve adresi; katalog numaraları ve ticari adını da kapsamak suretiyle malzemeleri, armatürleri ve teçhizatı içeren bir listeyi üç kopya halinde tasdik edilmeleri için idare' ye verecektir. Listeler, tam ve kullanışlı bir tesisat için gerekli malzemeleri donatım ve teçhizatın tüm parçalarını gösterecek şekilde yeteri kadar detaylı ve birinci sınıf olacaktır. Yüklenici çeşitli kalemler hakkında istenilen diğer detaylı bilgileri de temin edecektir. Şartname hususlarına uygun olmayan herhangi bir malzeme, armatür ve teçhizat reddedilebilir. Yüklenici tam açıklamasını içeren bir rapor sağlayacak, aynı zamanda bazı istisnaları da şartnameye dahil edebileceklerdir. Böyle bir raporun verilmemesi o teçhizatın, şartnamelerin tüm koşullarını sağladığı şeklinde yorumla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1-6 Kesme ve Tamir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üm iş önceden dikkatli olarak planlanacak ve binada herhangi bir delme işlemi ancak İdarenin yazılı izni ile olacaktır. Delme ,işlemi dikkatle yapılacaktır. Montaj amacıyla yapılan kesme işleminden dolayı binalara, borulara, kablolara veya cihazlara gelecek zararlar konu ile ilgili tecrübeli teknik elemanlar tarafından, idareye ek bir masraf çıkarmaksızın onarı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1-7 Donarım Malzemeleri ve Teçhiz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ontaj esnasında boru ağızları montaj süresince kapak veya tapa takılarak kapalı tutulacaktır. Donatım ve teçhizat sıkı bir şekilde örtülecek ve toza, suya, kimyasal maddelere ve mekanik bir hasara karşı korunacaktır, işin bitiminde donatım, malzemeler ve teçhizat iyice temizlenecek ve iyi bir durumda İdareye teslim edilecekt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1-8 Standart İmal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u şartname ile temin edilecek teçhizatlar ve malzemeler imalatçının standart imalatı olacaktır. Aynı sınıf teçhizattan iki yada daha fazlasına ihtiyaç duyulduğunda, hepsi bir tek imalatçının imalatı olacak: fakat, teçhizatın tüm parçalarının aynı imalatçıya ait olması şartı aranmay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1-9 Techizat ve Donanımlar:</w:t>
      </w:r>
    </w:p>
    <w:p>
      <w:pPr>
        <w:pStyle w:val="Normal"/>
        <w:spacing w:lineRule="auto" w:line="360"/>
        <w:jc w:val="both"/>
        <w:rPr/>
      </w:pPr>
      <w:r>
        <w:rPr>
          <w:rFonts w:cs="Arial" w:ascii="Arial" w:hAnsi="Arial"/>
          <w:bCs/>
          <w:sz w:val="16"/>
          <w:szCs w:val="16"/>
          <w:lang w:val="tr-TR"/>
        </w:rPr>
        <w:t xml:space="preserve">9.1 </w:t>
      </w:r>
      <w:r>
        <w:rPr>
          <w:rFonts w:cs="Arial" w:ascii="Arial" w:hAnsi="Arial"/>
          <w:sz w:val="16"/>
          <w:szCs w:val="16"/>
          <w:lang w:val="tr-TR"/>
        </w:rPr>
        <w:t>Sifonlar</w:t>
      </w:r>
      <w:r>
        <w:rPr>
          <w:rFonts w:cs="Arial" w:ascii="Arial" w:hAnsi="Arial"/>
          <w:bCs/>
          <w:sz w:val="16"/>
          <w:szCs w:val="16"/>
          <w:lang w:val="tr-TR"/>
        </w:rPr>
        <w: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Drenaj sistemine bağlantı gerektiren her donatım ve her parça teçhizatı bir sifon ile teçhiz edilecektir. Sifonlar, donatımlar ile birlikte temin edilecek..Sifonlar sökülebilir ve temizlenebilir tipte koku fermetürlü pirinçten kromajlı taslı olacaktır.</w:t>
      </w:r>
    </w:p>
    <w:p>
      <w:pPr>
        <w:pStyle w:val="Normal"/>
        <w:spacing w:lineRule="auto" w:line="360"/>
        <w:jc w:val="both"/>
        <w:rPr/>
      </w:pPr>
      <w:r>
        <w:rPr>
          <w:rFonts w:cs="Arial" w:ascii="Arial" w:hAnsi="Arial"/>
          <w:bCs/>
          <w:sz w:val="16"/>
          <w:szCs w:val="16"/>
          <w:lang w:val="tr-TR"/>
        </w:rPr>
        <w:t xml:space="preserve">9.2 </w:t>
      </w:r>
      <w:r>
        <w:rPr>
          <w:rFonts w:cs="Arial" w:ascii="Arial" w:hAnsi="Arial"/>
          <w:sz w:val="16"/>
          <w:szCs w:val="16"/>
          <w:lang w:val="tr-TR"/>
        </w:rPr>
        <w:t>Yer Süzgeçleri</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Yer süzgeçleri çizimlerde gösterilen yerlere yerleştirileceklerdir. Çizimlerde başkaca belirtilmemişse, yersüzgeçleri 15X15cm.olacaktır. Kazan daire mahallinde pik döküm süzgeç diğer mahallerde paslanmaz çelik veya pirinç döküm süzgeçler kullanılacaktır.  </w:t>
      </w:r>
    </w:p>
    <w:p>
      <w:pPr>
        <w:pStyle w:val="Normal"/>
        <w:spacing w:lineRule="auto" w:line="360"/>
        <w:jc w:val="both"/>
        <w:rPr>
          <w:rFonts w:ascii="Arial" w:hAnsi="Arial" w:cs="Arial"/>
          <w:bCs/>
          <w:sz w:val="16"/>
          <w:szCs w:val="16"/>
          <w:lang w:val="tr-TR"/>
        </w:rPr>
      </w:pPr>
      <w:r>
        <w:rPr>
          <w:rFonts w:eastAsia="Arial" w:cs="Arial" w:ascii="Arial" w:hAnsi="Arial"/>
          <w:sz w:val="16"/>
          <w:szCs w:val="16"/>
          <w:lang w:val="tr-TR"/>
        </w:rPr>
        <w:t xml:space="preserve">  </w:t>
      </w:r>
      <w:r>
        <w:rPr>
          <w:rFonts w:cs="Arial" w:ascii="Arial" w:hAnsi="Arial"/>
          <w:bCs/>
          <w:sz w:val="16"/>
          <w:szCs w:val="16"/>
          <w:highlight w:val="cyan"/>
          <w:lang w:val="tr-TR"/>
        </w:rPr>
        <w:t xml:space="preserve">9.3 </w:t>
      </w:r>
      <w:r>
        <w:rPr>
          <w:rFonts w:cs="Arial" w:ascii="Arial" w:hAnsi="Arial"/>
          <w:sz w:val="16"/>
          <w:szCs w:val="16"/>
          <w:highlight w:val="cyan"/>
          <w:lang w:val="tr-TR"/>
        </w:rPr>
        <w:t>Lavabo:</w:t>
      </w:r>
    </w:p>
    <w:p>
      <w:pPr>
        <w:pStyle w:val="Normal"/>
        <w:spacing w:lineRule="auto" w:line="360"/>
        <w:ind w:firstLine="720"/>
        <w:jc w:val="both"/>
        <w:rPr/>
      </w:pPr>
      <w:r>
        <w:rPr>
          <w:rFonts w:cs="Arial" w:ascii="Arial" w:hAnsi="Arial"/>
          <w:bCs/>
          <w:sz w:val="16"/>
          <w:szCs w:val="16"/>
          <w:lang w:val="tr-TR"/>
        </w:rPr>
        <w:t>Projelerde aksi belirtilmediği takdirde</w:t>
      </w:r>
      <w:r>
        <w:rPr>
          <w:rFonts w:cs="Arial" w:ascii="Arial" w:hAnsi="Arial"/>
          <w:sz w:val="16"/>
          <w:szCs w:val="16"/>
          <w:lang w:val="tr-TR"/>
        </w:rPr>
        <w:t xml:space="preserve"> Yarım ayaklı 50 x 60 cm. boyutlarında, beyaz renkte, TS.605' e uygun olacaktır. Lavabo tesisatı için TS37811 Ankastre Lavabo Bataryası pirinçten kromajlı Lavabo sifonu ile ilgili bağlantı adaptörü ile komple  olacaktır.( Bataryalar mix tip olacaktır.)  projelerde gözüken yerlerde, mimari detaylarda belirtilen ölçü ve ebatlarda Hilton tipi tezgahlar yapılacak kullanılacak malzemeler idarenin istediği vasıfta ve kalitede olacaktır.bu tezgahlara idarece beğenilmek kaydıyla;detaylarda aksi belirtilmedikçe beyaz renkli takriben 40*50 cm ölçülerinde oval tipte lavabo konulacaktır. Lavabo üzerine tezgah boyunca flotal ayna yapılacaktır.</w:t>
      </w:r>
    </w:p>
    <w:p>
      <w:pPr>
        <w:pStyle w:val="Normal"/>
        <w:spacing w:lineRule="auto" w:line="360"/>
        <w:jc w:val="both"/>
        <w:rPr/>
      </w:pPr>
      <w:r>
        <w:rPr>
          <w:rFonts w:cs="Arial" w:ascii="Arial" w:hAnsi="Arial"/>
          <w:sz w:val="16"/>
          <w:szCs w:val="16"/>
          <w:lang w:val="tr-TR"/>
        </w:rPr>
        <w:t>Hastanelerde Hijyene daha çok önem verilmesi gerektiğinden k</w:t>
      </w:r>
      <w:r>
        <w:rPr>
          <w:rFonts w:cs="Arial" w:ascii="Arial" w:hAnsi="Arial"/>
          <w:bCs/>
          <w:sz w:val="16"/>
          <w:szCs w:val="16"/>
          <w:lang w:val="tr-TR"/>
        </w:rPr>
        <w:t>lozet ve lavabo seçimlerinde; sır içerisine gümüş iyonları eklenerek yüzeyde bakteri üremesini engelleyen hijyenik (antibakteriyel ) ürünler kullanılacaktır.</w:t>
      </w:r>
    </w:p>
    <w:p>
      <w:pPr>
        <w:pStyle w:val="Normal"/>
        <w:spacing w:lineRule="auto" w:line="360"/>
        <w:jc w:val="both"/>
        <w:rPr>
          <w:rFonts w:ascii="Arial" w:hAnsi="Arial" w:cs="Arial"/>
          <w:sz w:val="16"/>
          <w:szCs w:val="16"/>
          <w:lang w:val="tr-TR"/>
        </w:rPr>
      </w:pPr>
      <w:r>
        <w:rPr>
          <w:rFonts w:cs="Arial" w:ascii="Arial" w:hAnsi="Arial"/>
          <w:bCs/>
          <w:sz w:val="16"/>
          <w:szCs w:val="16"/>
          <w:highlight w:val="cyan"/>
          <w:lang w:val="tr-TR"/>
        </w:rPr>
        <w:t xml:space="preserve">9.4 </w:t>
      </w:r>
      <w:r>
        <w:rPr>
          <w:rFonts w:cs="Arial" w:ascii="Arial" w:hAnsi="Arial"/>
          <w:sz w:val="16"/>
          <w:szCs w:val="16"/>
          <w:highlight w:val="cyan"/>
          <w:lang w:val="tr-TR"/>
        </w:rPr>
        <w:t>Ayna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Flotal tipte olacaktır.Aynalar duvara yapıştırılmayıp,Özel aparatı ile duvara monte edilecektir. Ayna kenarları bizütürli olacak ve kontrolun onayına sunulacaktır. Ölçüler için mimari projeler esastır.</w:t>
      </w:r>
    </w:p>
    <w:p>
      <w:pPr>
        <w:pStyle w:val="Normal"/>
        <w:spacing w:lineRule="auto" w:line="360"/>
        <w:jc w:val="both"/>
        <w:rPr/>
      </w:pPr>
      <w:r>
        <w:rPr>
          <w:rFonts w:cs="Arial" w:ascii="Arial" w:hAnsi="Arial"/>
          <w:bCs/>
          <w:sz w:val="16"/>
          <w:szCs w:val="16"/>
          <w:highlight w:val="cyan"/>
          <w:lang w:val="tr-TR"/>
        </w:rPr>
        <w:t xml:space="preserve">9.5 </w:t>
      </w:r>
      <w:r>
        <w:rPr>
          <w:rFonts w:cs="Arial" w:ascii="Arial" w:hAnsi="Arial"/>
          <w:sz w:val="16"/>
          <w:szCs w:val="16"/>
          <w:highlight w:val="cyan"/>
          <w:lang w:val="tr-TR"/>
        </w:rPr>
        <w:t>Alaturka Hela Taş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S. 799'a uygun 50 x 60 cm. ölçülerinde, extra kalite, temiz su arkadan girişli, gömme tip rezervuarlıı yıkama sistemi   uzun musluğu ile komple tesisat , Hastanelerde Hijyene daha çok önem verilmesi gerektiğinden taş</w:t>
      </w:r>
      <w:r>
        <w:rPr>
          <w:rFonts w:cs="Arial" w:ascii="Arial" w:hAnsi="Arial"/>
          <w:bCs/>
          <w:sz w:val="16"/>
          <w:szCs w:val="16"/>
          <w:lang w:val="tr-TR"/>
        </w:rPr>
        <w:t xml:space="preserve"> seçimlerinde; sır içerisine gümüş iyonları eklenerek yüzeyde bakteri üremesini engelleyen hijyenik (antibakteriyel ) ürünler kullanılacaktır.</w:t>
      </w:r>
    </w:p>
    <w:p>
      <w:pPr>
        <w:pStyle w:val="Normal"/>
        <w:spacing w:lineRule="auto" w:line="360"/>
        <w:jc w:val="both"/>
        <w:rPr/>
      </w:pPr>
      <w:r>
        <w:rPr>
          <w:rFonts w:cs="Arial" w:ascii="Arial" w:hAnsi="Arial"/>
          <w:bCs/>
          <w:sz w:val="16"/>
          <w:szCs w:val="16"/>
          <w:highlight w:val="cyan"/>
          <w:lang w:val="tr-TR"/>
        </w:rPr>
        <w:t xml:space="preserve">9.6 </w:t>
      </w:r>
      <w:r>
        <w:rPr>
          <w:rFonts w:cs="Arial" w:ascii="Arial" w:hAnsi="Arial"/>
          <w:sz w:val="16"/>
          <w:szCs w:val="16"/>
          <w:highlight w:val="cyan"/>
          <w:lang w:val="tr-TR"/>
        </w:rPr>
        <w:t xml:space="preserve">Alafranga WC (Klozet) :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endinden rezervuarlı (TS 800 EN997) uygulamalarda bedensel engelli kullanımı da gözetilerek yerden yaklaşık Montaj yüksekliği  45 cm-48 cm yüksekliğine; ara muslukları ve klozet kapağı dahil olacaktır. Duvara asma tip gömme rezarvuarlı , klozet kapağı dahil, çift kademeli ,su tasarrufu için 2.5-4 lt veya 3-6 lt iç takımlı ve extra kalite olup, kalite belgeleri onaya sunulacaktır. Bedensel engelli kullanımı da düşünülerek, . 9.26, 9.27 ve 9.28’de detayları verilen, paslanmaz çelik üzerinde tutunmayı kolaylaştıracak kaymaz özellikte malzeme ile kaplanmış, katlanabilir ve sabit tutunma barları uygulanacaktır.Labaratuarlarda, numune alımını kolaylaştıracak, sığ hazneli klozetler kullanılacaktır. , Hastanelerde Hijyene daha çok önem verilmesi gerektiğinden taş</w:t>
      </w:r>
      <w:r>
        <w:rPr>
          <w:rFonts w:cs="Arial" w:ascii="Arial" w:hAnsi="Arial"/>
          <w:bCs/>
          <w:sz w:val="16"/>
          <w:szCs w:val="16"/>
          <w:lang w:val="tr-TR"/>
        </w:rPr>
        <w:t xml:space="preserve"> seçimlerinde; sır içerisine gümüş iyonları eklenerek yüzeyde bakteri üremesini engelleyen hijyenik (antibakteriyel ) ürünler kullanı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r>
    </w:p>
    <w:p>
      <w:pPr>
        <w:pStyle w:val="Normal"/>
        <w:spacing w:lineRule="auto" w:line="360"/>
        <w:jc w:val="both"/>
        <w:rPr/>
      </w:pPr>
      <w:r>
        <w:rPr>
          <w:rFonts w:cs="Arial" w:ascii="Arial" w:hAnsi="Arial"/>
          <w:bCs/>
          <w:sz w:val="16"/>
          <w:szCs w:val="16"/>
          <w:highlight w:val="cyan"/>
          <w:lang w:val="tr-TR"/>
        </w:rPr>
        <w:t xml:space="preserve">9.7 </w:t>
      </w:r>
      <w:r>
        <w:rPr>
          <w:rFonts w:cs="Arial" w:ascii="Arial" w:hAnsi="Arial"/>
          <w:sz w:val="16"/>
          <w:szCs w:val="16"/>
          <w:highlight w:val="cyan"/>
          <w:lang w:val="tr-TR"/>
        </w:rPr>
        <w:t>Pisuvar ve Tesisat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eyaz, extra kalite kendinden sifonlu, yaklaşık 35 x 40 x 50 cm. ölçülerinde olacaktır. Susuz tip(kartuşsuz) veya fotoselli yıkama sistemi ile olacaktır.     70 x 40 x 2 cm. ölçülerinde mahale uygun extra kalite pisuvar bölmesi (fayans veya idarenin uygun göreceği malzeme ile) olacaktır. (TS 2747). Hastanelerde Hijyene daha çok önem verilmesi gerektiğinden pisuar</w:t>
      </w:r>
      <w:r>
        <w:rPr>
          <w:rFonts w:cs="Arial" w:ascii="Arial" w:hAnsi="Arial"/>
          <w:bCs/>
          <w:sz w:val="16"/>
          <w:szCs w:val="16"/>
          <w:lang w:val="tr-TR"/>
        </w:rPr>
        <w:t xml:space="preserve"> seçimlerinde; sır içerisine gümüş iyonları eklenerek yüzeyde bakteri üremesini engelleyen hijyenik (antibakteriyel ) ürünler kullanı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Tesisatın önceden hazırlanması koşulu ile yaklaşık 35x40x55 ölçülerinde su ile yıkama yapmayı gerektirmeyen, susuz pisuvarlar tercih edilebilir. </w:t>
      </w:r>
    </w:p>
    <w:p>
      <w:pPr>
        <w:pStyle w:val="Normal"/>
        <w:spacing w:lineRule="auto" w:line="360"/>
        <w:jc w:val="both"/>
        <w:rPr/>
      </w:pPr>
      <w:r>
        <w:rPr>
          <w:rFonts w:cs="Arial" w:ascii="Arial" w:hAnsi="Arial"/>
          <w:bCs/>
          <w:sz w:val="16"/>
          <w:szCs w:val="16"/>
          <w:highlight w:val="cyan"/>
          <w:lang w:val="tr-TR"/>
        </w:rPr>
        <w:t xml:space="preserve">9.8 </w:t>
      </w:r>
      <w:r>
        <w:rPr>
          <w:rFonts w:cs="Arial" w:ascii="Arial" w:hAnsi="Arial"/>
          <w:sz w:val="16"/>
          <w:szCs w:val="16"/>
          <w:highlight w:val="cyan"/>
          <w:lang w:val="tr-TR"/>
        </w:rPr>
        <w:t xml:space="preserve">Eviye ve Tesisat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rojede belirlenecek ölçülerde, paslanmaz çelik, bataryası kullanım yerine göre ankastre veya duvardan olacaktır. Sifon, pirinçten kromajlı  olacaktır. Hilton tipi tezgahlarda mimari ölçülerde extra kalite fayans lavabo olacaktır.</w:t>
      </w:r>
    </w:p>
    <w:p>
      <w:pPr>
        <w:pStyle w:val="Normal"/>
        <w:spacing w:lineRule="auto" w:line="360"/>
        <w:jc w:val="both"/>
        <w:rPr/>
      </w:pPr>
      <w:r>
        <w:rPr>
          <w:rFonts w:cs="Arial" w:ascii="Arial" w:hAnsi="Arial"/>
          <w:bCs/>
          <w:sz w:val="16"/>
          <w:szCs w:val="16"/>
          <w:highlight w:val="cyan"/>
          <w:lang w:val="tr-TR"/>
        </w:rPr>
        <w:t xml:space="preserve">9.9 Küvet </w:t>
      </w:r>
      <w:r>
        <w:rPr>
          <w:rFonts w:cs="Arial" w:ascii="Arial" w:hAnsi="Arial"/>
          <w:sz w:val="16"/>
          <w:szCs w:val="16"/>
          <w:highlight w:val="cyan"/>
          <w:lang w:val="tr-TR"/>
        </w:rPr>
        <w:t>:</w:t>
      </w:r>
    </w:p>
    <w:p>
      <w:pPr>
        <w:pStyle w:val="Normal"/>
        <w:spacing w:lineRule="auto" w:line="360"/>
        <w:jc w:val="both"/>
        <w:rPr>
          <w:rFonts w:ascii="Arial" w:hAnsi="Arial" w:cs="Arial"/>
          <w:sz w:val="16"/>
          <w:szCs w:val="16"/>
          <w:lang w:val="tr-TR"/>
        </w:rPr>
      </w:pPr>
      <w:r>
        <w:rPr>
          <w:rFonts w:cs="Arial" w:ascii="Arial" w:hAnsi="Arial"/>
          <w:sz w:val="16"/>
          <w:szCs w:val="16"/>
          <w:lang w:val="tr-TR"/>
        </w:rPr>
        <w:t>TS.544'e uygun projede belirlenecek pirinçten kromajlı bataryası ve sifon  dahil komple olacaktır.</w:t>
      </w:r>
    </w:p>
    <w:p>
      <w:pPr>
        <w:pStyle w:val="Normal"/>
        <w:spacing w:lineRule="auto" w:line="360"/>
        <w:jc w:val="both"/>
        <w:rPr/>
      </w:pPr>
      <w:r>
        <w:rPr>
          <w:rFonts w:eastAsia="Arial" w:cs="Arial" w:ascii="Arial" w:hAnsi="Arial"/>
          <w:sz w:val="16"/>
          <w:szCs w:val="16"/>
          <w:lang w:val="tr-TR"/>
        </w:rPr>
        <w:t xml:space="preserve"> </w:t>
      </w:r>
      <w:r>
        <w:rPr>
          <w:rFonts w:cs="Arial" w:ascii="Arial" w:hAnsi="Arial"/>
          <w:bCs/>
          <w:sz w:val="16"/>
          <w:szCs w:val="16"/>
          <w:highlight w:val="cyan"/>
          <w:lang w:val="tr-TR"/>
        </w:rPr>
        <w:t>9.10 Duş Teknesi ve Tesisatı:</w:t>
      </w:r>
      <w:r>
        <w:rPr>
          <w:rFonts w:cs="Arial" w:ascii="Arial" w:hAnsi="Arial"/>
          <w:sz w:val="16"/>
          <w:szCs w:val="16"/>
          <w:lang w:val="tr-TR"/>
        </w:rPr>
        <w:t xml:space="preserve"> </w:t>
      </w:r>
    </w:p>
    <w:p>
      <w:pPr>
        <w:pStyle w:val="Normal"/>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Hasta yatak odalarında bulunan duşlarda flat (düz) antibakteriyel duş teknesi(bu durumda gerekli düşük döşeme mesafesi bırakılmalıdır.)veya  minimum R10 kaymazlık standardında mat yüzeyli porselen seramik kullanılacaktır.(antibakteriyel ve flex-esnek derz kullanılacaktır.), Tam ankastre üç yollu( gömme tip duş başlığı-el duşu ve alttan su çıkışlı) sıcak ve soğuk su girişli pirinçten kromajlı bataryası ve sifon  dahil komple o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Duş alanı içinde, paslanmaz çelik üzerinde tutunmayı kolaylaştıracak kaymaz özellikte malzeme ile kaplanmış, duş teknesinin uzun kenarında olacak sabit tutunma barları uygulanacaktır.</w:t>
      </w:r>
    </w:p>
    <w:p>
      <w:pPr>
        <w:pStyle w:val="Normal"/>
        <w:spacing w:lineRule="auto" w:line="360"/>
        <w:jc w:val="both"/>
        <w:rPr>
          <w:rFonts w:ascii="Arial" w:hAnsi="Arial" w:cs="Arial"/>
          <w:sz w:val="16"/>
          <w:szCs w:val="16"/>
          <w:highlight w:val="cyan"/>
          <w:lang w:val="tr-TR"/>
        </w:rPr>
      </w:pPr>
      <w:r>
        <w:rPr>
          <w:rFonts w:cs="Arial" w:ascii="Arial" w:hAnsi="Arial"/>
          <w:bCs/>
          <w:sz w:val="16"/>
          <w:szCs w:val="16"/>
          <w:highlight w:val="cyan"/>
          <w:lang w:val="tr-TR"/>
        </w:rPr>
        <w:t>9.11 Duşakabin:</w:t>
      </w:r>
    </w:p>
    <w:p>
      <w:pPr>
        <w:pStyle w:val="Normal"/>
        <w:spacing w:lineRule="auto" w:line="360"/>
        <w:ind w:firstLine="72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Duş teknesi  üzerine monte edilebilecek, proje ölçülerinde olacaktır. Karkası elektrostatik beyaz profilli,  polistren camlı , rulman ve tırnaklı olacaktır.                      </w:t>
      </w:r>
    </w:p>
    <w:p>
      <w:pPr>
        <w:pStyle w:val="Normal"/>
        <w:spacing w:lineRule="auto" w:line="360"/>
        <w:jc w:val="both"/>
        <w:rPr/>
      </w:pPr>
      <w:r>
        <w:rPr>
          <w:rFonts w:cs="Arial" w:ascii="Arial" w:hAnsi="Arial"/>
          <w:bCs/>
          <w:sz w:val="16"/>
          <w:szCs w:val="16"/>
          <w:highlight w:val="cyan"/>
          <w:lang w:val="tr-TR"/>
        </w:rPr>
        <w:t>9.12 Aksesuarlar:</w:t>
      </w:r>
      <w:r>
        <w:rPr>
          <w:rFonts w:cs="Arial" w:ascii="Arial" w:hAnsi="Arial"/>
          <w:sz w:val="16"/>
          <w:szCs w:val="16"/>
          <w:highlight w:val="cyan"/>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Fayans üstü monte edilecek ve hijyenik malzemeden imal edilmiş olacaklardır. Etajer, sabunluk, havluluk, kağıtlık, süngerlik olarak düşünülcek, </w:t>
      </w:r>
    </w:p>
    <w:p>
      <w:pPr>
        <w:pStyle w:val="Normal"/>
        <w:spacing w:lineRule="auto" w:line="360"/>
        <w:jc w:val="both"/>
        <w:rPr/>
      </w:pPr>
      <w:r>
        <w:rPr>
          <w:rFonts w:cs="Arial" w:ascii="Arial" w:hAnsi="Arial"/>
          <w:bCs/>
          <w:sz w:val="16"/>
          <w:szCs w:val="16"/>
          <w:highlight w:val="cyan"/>
          <w:lang w:val="tr-TR"/>
        </w:rPr>
        <w:t>9.13 Hidrofor:</w:t>
      </w:r>
      <w:r>
        <w:rPr>
          <w:rFonts w:cs="Arial" w:ascii="Arial" w:hAnsi="Arial"/>
          <w:sz w:val="16"/>
          <w:szCs w:val="16"/>
          <w:highlight w:val="cyan"/>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etal bir şase üzerine monte edilmiş vana, çekvalf, elektrik ve hidrolik, tüm ekipmanlarıyla kullanıma hazır vaziyette teslim edilecek çok pompalı paket hidrofor minimum ölçüde yer kaplamalı ve herhangi bir kaide gerektirmeden sessiz ve sarsıntısız çalışabilecek pozisyonda monte edilmelidir. Hidroforun pompaları çok kademeli dikey (kuru rotorlu) santrifüj tiptir. Sızdırmazlık, cebri soğutmalı mekanik salmastra ile sağlanmış olmalıdır. Elektrik motoru yekpare milli olup, pompa çarklarım üzerinde taşımalı olacaktır. Emme ve basma kollektörleri galvanizlenmiş çelik malzemeden olup, pompanın sökülüp takılabilmesi için emme hattından küresel vana ve basma hattında ise geri tepmeyi önleyecek küresel vana kombinasyonlu sessiz çekvalf bulun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siste olması gereken alt ve üst basınç değerleri basınç şalteri üzerinden ayarlanabilmelidir. Kumanda panosu, su gereksinimine göre pompaların sıra kontrollü olarak devreye girip çıkmasını sağlamalı ve işletim süresi pompalar arasında eşit olarak paylaştırabilmelidir. Pompaların kuru çalışmasını önlemek amacıyla su deposu ve elektrik kumanda ; panosu arasında irtibatı sağlayan seviye şalteri bulunmalıdır. Depo içindeki su seviyesinin yetersiz kalması durumunda seviye şalteri devreyi kapatarak pompaların çalışmasın) durdurup kuru çalışmayı önlemelidir.</w:t>
      </w:r>
    </w:p>
    <w:p>
      <w:pPr>
        <w:pStyle w:val="Normal"/>
        <w:spacing w:lineRule="auto" w:line="360"/>
        <w:jc w:val="both"/>
        <w:rPr>
          <w:rFonts w:ascii="Arial" w:hAnsi="Arial" w:cs="Arial"/>
          <w:sz w:val="16"/>
          <w:szCs w:val="16"/>
          <w:lang w:val="tr-TR"/>
        </w:rPr>
      </w:pPr>
      <w:r>
        <w:rPr>
          <w:rFonts w:cs="Arial" w:ascii="Arial" w:hAnsi="Arial"/>
          <w:sz w:val="16"/>
          <w:szCs w:val="16"/>
          <w:lang w:val="tr-TR"/>
        </w:rPr>
        <w:t>-Hidrofor üzerinde monteli orijinali elektrik panosu.</w:t>
      </w:r>
    </w:p>
    <w:p>
      <w:pPr>
        <w:pStyle w:val="Normal"/>
        <w:spacing w:lineRule="auto" w:line="360"/>
        <w:jc w:val="both"/>
        <w:rPr>
          <w:rFonts w:ascii="Arial" w:hAnsi="Arial" w:cs="Arial"/>
          <w:sz w:val="16"/>
          <w:szCs w:val="16"/>
          <w:lang w:val="tr-TR"/>
        </w:rPr>
      </w:pPr>
      <w:r>
        <w:rPr>
          <w:rFonts w:cs="Arial" w:ascii="Arial" w:hAnsi="Arial"/>
          <w:sz w:val="16"/>
          <w:szCs w:val="16"/>
          <w:lang w:val="tr-TR"/>
        </w:rPr>
        <w:t>-Açma/kapama/otomatik çalışma şalteri,</w:t>
      </w:r>
    </w:p>
    <w:p>
      <w:pPr>
        <w:pStyle w:val="Normal"/>
        <w:spacing w:lineRule="auto" w:line="360"/>
        <w:jc w:val="both"/>
        <w:rPr>
          <w:rFonts w:ascii="Arial" w:hAnsi="Arial" w:cs="Arial"/>
          <w:sz w:val="16"/>
          <w:szCs w:val="16"/>
          <w:lang w:val="tr-TR"/>
        </w:rPr>
      </w:pPr>
      <w:r>
        <w:rPr>
          <w:rFonts w:cs="Arial" w:ascii="Arial" w:hAnsi="Arial"/>
          <w:sz w:val="16"/>
          <w:szCs w:val="16"/>
          <w:lang w:val="tr-TR"/>
        </w:rPr>
        <w:t>-Kontaktör ve motor koruma sistemi,</w:t>
      </w:r>
    </w:p>
    <w:p>
      <w:pPr>
        <w:pStyle w:val="Normal"/>
        <w:spacing w:lineRule="auto" w:line="360"/>
        <w:jc w:val="both"/>
        <w:rPr>
          <w:rFonts w:ascii="Arial" w:hAnsi="Arial" w:cs="Arial"/>
          <w:sz w:val="16"/>
          <w:szCs w:val="16"/>
          <w:lang w:val="tr-TR"/>
        </w:rPr>
      </w:pPr>
      <w:r>
        <w:rPr>
          <w:rFonts w:cs="Arial" w:ascii="Arial" w:hAnsi="Arial"/>
          <w:sz w:val="16"/>
          <w:szCs w:val="16"/>
          <w:lang w:val="tr-TR"/>
        </w:rPr>
        <w:t>-Susuz çalışmaya karşı emniyet tertibatı,</w:t>
      </w:r>
    </w:p>
    <w:p>
      <w:pPr>
        <w:pStyle w:val="Normal"/>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Otomatik arıza bildirimi,</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Pompaların sıra kontrollü devreye girmesi ve işletim rotasyonunun sağlanması,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Rotasyonlu, dönüşümlü işletim gibi fonksiyonlar gerçekleştirebilmelidir. </w:t>
      </w:r>
    </w:p>
    <w:p>
      <w:pPr>
        <w:pStyle w:val="Normal"/>
        <w:spacing w:lineRule="auto" w:line="360"/>
        <w:jc w:val="both"/>
        <w:rPr>
          <w:rFonts w:ascii="Arial" w:hAnsi="Arial" w:cs="Arial"/>
          <w:sz w:val="16"/>
          <w:szCs w:val="16"/>
          <w:lang w:val="tr-TR"/>
        </w:rPr>
      </w:pPr>
      <w:r>
        <w:rPr>
          <w:rFonts w:cs="Arial" w:ascii="Arial" w:hAnsi="Arial"/>
          <w:sz w:val="16"/>
          <w:szCs w:val="16"/>
          <w:lang w:val="tr-TR"/>
        </w:rPr>
        <w:t>Hidrofor sisteminde kullanılan Multi serisi pompanın malzeme özellikleri;</w:t>
      </w:r>
    </w:p>
    <w:p>
      <w:pPr>
        <w:pStyle w:val="Normal"/>
        <w:spacing w:lineRule="auto" w:line="360"/>
        <w:jc w:val="both"/>
        <w:rPr>
          <w:rFonts w:ascii="Arial" w:hAnsi="Arial" w:cs="Arial"/>
          <w:sz w:val="16"/>
          <w:szCs w:val="16"/>
          <w:lang w:val="tr-TR"/>
        </w:rPr>
      </w:pPr>
      <w:r>
        <w:rPr>
          <w:rFonts w:cs="Arial" w:ascii="Arial" w:hAnsi="Arial"/>
          <w:sz w:val="16"/>
          <w:szCs w:val="16"/>
          <w:lang w:val="tr-TR"/>
        </w:rPr>
        <w:t>-Emiş-basınç gövdesi: GG 25 döküm</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Pompa gömleği: Paslanmaz çelik AISI 304 </w:t>
      </w:r>
    </w:p>
    <w:p>
      <w:pPr>
        <w:pStyle w:val="Normal"/>
        <w:spacing w:lineRule="auto" w:line="360"/>
        <w:jc w:val="both"/>
        <w:rPr>
          <w:rFonts w:ascii="Arial" w:hAnsi="Arial" w:cs="Arial"/>
          <w:sz w:val="16"/>
          <w:szCs w:val="16"/>
          <w:lang w:val="tr-TR"/>
        </w:rPr>
      </w:pPr>
      <w:r>
        <w:rPr>
          <w:rFonts w:cs="Arial" w:ascii="Arial" w:hAnsi="Arial"/>
          <w:sz w:val="16"/>
          <w:szCs w:val="16"/>
          <w:lang w:val="tr-TR"/>
        </w:rPr>
        <w:t>-Pompa mili: Paslanmaz çelik AIS1420</w:t>
      </w:r>
    </w:p>
    <w:p>
      <w:pPr>
        <w:pStyle w:val="Normal"/>
        <w:spacing w:lineRule="auto" w:line="360"/>
        <w:jc w:val="both"/>
        <w:rPr>
          <w:rFonts w:ascii="Arial" w:hAnsi="Arial" w:cs="Arial"/>
          <w:sz w:val="16"/>
          <w:szCs w:val="16"/>
          <w:lang w:val="tr-TR"/>
        </w:rPr>
      </w:pPr>
      <w:r>
        <w:rPr>
          <w:rFonts w:cs="Arial" w:ascii="Arial" w:hAnsi="Arial"/>
          <w:sz w:val="16"/>
          <w:szCs w:val="16"/>
          <w:lang w:val="tr-TR"/>
        </w:rPr>
        <w:t>-Mekanik salmastra : Karbon/seramik</w:t>
      </w:r>
    </w:p>
    <w:p>
      <w:pPr>
        <w:pStyle w:val="Normal"/>
        <w:spacing w:lineRule="auto" w:line="360"/>
        <w:jc w:val="both"/>
        <w:rPr>
          <w:rFonts w:ascii="Arial" w:hAnsi="Arial" w:cs="Arial"/>
          <w:sz w:val="16"/>
          <w:szCs w:val="16"/>
          <w:lang w:val="tr-TR"/>
        </w:rPr>
      </w:pPr>
      <w:r>
        <w:rPr>
          <w:rFonts w:cs="Arial" w:ascii="Arial" w:hAnsi="Arial"/>
          <w:sz w:val="16"/>
          <w:szCs w:val="16"/>
          <w:lang w:val="tr-TR"/>
        </w:rPr>
        <w:t>-Çark: AISI 304</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Hidrofor, sistemdeki pompaların devreye giriş ve çıkışlarında oluşabilecek basınç darbelerinin önlenmesi, pompa salt sayısının mümkün olduğu kadar az ve sistemin uzun ömürlü olması için gerekli hacimde Membranlı Tank ile birlikte verilmelidir. Bakım için , arada küresel vana kullanılmış olup, tankın membranı değiştirilebilir olmalıdır. Kullanılan membranlı tankın basınç sınıfı hidrofor azami işletme basıncından yüksek olmalıdır.</w:t>
      </w:r>
    </w:p>
    <w:p>
      <w:pPr>
        <w:pStyle w:val="Normal"/>
        <w:spacing w:lineRule="auto" w:line="360"/>
        <w:jc w:val="both"/>
        <w:rPr/>
      </w:pPr>
      <w:r>
        <w:rPr>
          <w:rFonts w:cs="Arial" w:ascii="Arial" w:hAnsi="Arial"/>
          <w:bCs/>
          <w:sz w:val="16"/>
          <w:szCs w:val="16"/>
          <w:highlight w:val="cyan"/>
          <w:lang w:val="tr-TR"/>
        </w:rPr>
        <w:t>9.14 Fotoselli Doktor Lavabosu ve Tesisatı</w:t>
      </w:r>
      <w:r>
        <w:rPr>
          <w:rFonts w:cs="Arial" w:ascii="Arial" w:hAnsi="Arial"/>
          <w:bCs/>
          <w:sz w:val="16"/>
          <w:szCs w:val="16"/>
          <w:lang w:val="tr-TR"/>
        </w:rPr>
        <w:t>:</w:t>
      </w:r>
      <w:r>
        <w:rPr>
          <w:rFonts w:cs="Arial" w:ascii="Arial" w:hAnsi="Arial"/>
          <w:sz w:val="16"/>
          <w:szCs w:val="16"/>
          <w:lang w:val="tr-TR"/>
        </w:rPr>
        <w:t xml:space="preserve"> </w:t>
      </w:r>
    </w:p>
    <w:p>
      <w:pPr>
        <w:pStyle w:val="Normal"/>
        <w:spacing w:lineRule="auto" w:line="360"/>
        <w:ind w:firstLine="720"/>
        <w:jc w:val="both"/>
        <w:rPr/>
      </w:pPr>
      <w:r>
        <w:rPr>
          <w:rFonts w:cs="Arial" w:ascii="Arial" w:hAnsi="Arial"/>
          <w:sz w:val="16"/>
          <w:szCs w:val="16"/>
          <w:lang w:val="tr-TR"/>
        </w:rPr>
        <w:t xml:space="preserve">Projede belirtilen ölçülerde pirinç üzeri krom kaplamadan mamul, el değmeden kullanımı sağlayabilecek , kromajlı sifonu ve filtreli ara muslukları dahil; tesisat ve kullanım şekline göre 9 Volt enerji ile çalışacak pilli ve elektrikli kullanıma uygun , kullanım alanına göre  çift su girişli (sıcak-soğuk) fotoselli veya manyetik algılama ile çalışabilen, su tasarrufu ve hijyenik kullanıma yönelik armatürler  termostat monte edilecektir.                                                                                                                                                                                                                                                                                                                                                                                                                                                                                           </w:t>
      </w:r>
    </w:p>
    <w:p>
      <w:pPr>
        <w:pStyle w:val="Normal"/>
        <w:spacing w:lineRule="auto" w:line="360"/>
        <w:jc w:val="both"/>
        <w:rPr/>
      </w:pPr>
      <w:r>
        <w:rPr>
          <w:rFonts w:cs="Arial" w:ascii="Arial" w:hAnsi="Arial"/>
          <w:bCs/>
          <w:sz w:val="16"/>
          <w:szCs w:val="16"/>
          <w:lang w:val="tr-TR"/>
        </w:rPr>
        <w:t>9.15 Sıvı Sabun Makinesi:</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rojede gösterilen yerlerde 400 gr. sıvı sabun alabilen haznesi, paslanmaz çelik gövdeli kollu, duvara monte edilebilen SIVI sabun makinesi kullanılacaktır.</w:t>
      </w:r>
    </w:p>
    <w:p>
      <w:pPr>
        <w:pStyle w:val="Normal"/>
        <w:spacing w:lineRule="auto" w:line="360"/>
        <w:jc w:val="both"/>
        <w:rPr/>
      </w:pPr>
      <w:r>
        <w:rPr>
          <w:rFonts w:cs="Arial" w:ascii="Arial" w:hAnsi="Arial"/>
          <w:bCs/>
          <w:sz w:val="16"/>
          <w:szCs w:val="16"/>
          <w:lang w:val="tr-TR"/>
        </w:rPr>
        <w:t>9.16 Su Sayac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S 824 İSO 4064-1' e uygun, flanşlı veya vidalı su sayaçları kullanılacaktır. Sayaç yerleri dona karşı korunacaktır.</w:t>
      </w:r>
    </w:p>
    <w:p>
      <w:pPr>
        <w:pStyle w:val="Normal"/>
        <w:spacing w:lineRule="auto" w:line="360"/>
        <w:jc w:val="both"/>
        <w:rPr/>
      </w:pPr>
      <w:r>
        <w:rPr>
          <w:rFonts w:cs="Arial" w:ascii="Arial" w:hAnsi="Arial"/>
          <w:bCs/>
          <w:sz w:val="16"/>
          <w:szCs w:val="16"/>
          <w:lang w:val="tr-TR"/>
        </w:rPr>
        <w:t>9.17 Tortu Filtresi:</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rojede belirtilen kapasitede, su arıtım sisteminde, çözünmüş ve askıdaki maddelerin tutulmasını sağlayacak, % 1 00 korozyona dayanıklı fiberglass tanklı olacaktır. Tank iç yüzeyleri sıcaklık ve kimyasallardan etkilenmeyeceklerdir. Programlanma özelliğine sahip ters yıkama zaman ayarlayıcısı, blöf ve giriş-çıkış vanaları, takriben 1 Ø mm. granüle kuvartz kumlu filtrasyon medyası filtre sisteminde bulunacaktır. Su depo girişinde ve projede belirtilecek mahallerde kullanılacaktır.</w:t>
      </w:r>
    </w:p>
    <w:p>
      <w:pPr>
        <w:pStyle w:val="Normal"/>
        <w:spacing w:lineRule="auto" w:line="360"/>
        <w:jc w:val="both"/>
        <w:rPr/>
      </w:pPr>
      <w:r>
        <w:rPr>
          <w:rFonts w:cs="Arial" w:ascii="Arial" w:hAnsi="Arial"/>
          <w:bCs/>
          <w:sz w:val="16"/>
          <w:szCs w:val="16"/>
          <w:lang w:val="tr-TR"/>
        </w:rPr>
        <w:t>9.18 Otopsi Masası:</w:t>
      </w:r>
      <w:r>
        <w:rPr>
          <w:rFonts w:cs="Arial" w:ascii="Arial" w:hAnsi="Arial"/>
          <w:sz w:val="16"/>
          <w:szCs w:val="16"/>
          <w:lang w:val="tr-TR"/>
        </w:rPr>
        <w:t xml:space="preserve"> </w:t>
      </w:r>
    </w:p>
    <w:p>
      <w:pPr>
        <w:pStyle w:val="Normal"/>
        <w:spacing w:lineRule="auto" w:line="360"/>
        <w:ind w:firstLine="720"/>
        <w:jc w:val="both"/>
        <w:rPr/>
      </w:pPr>
      <w:r>
        <w:rPr>
          <w:rFonts w:cs="Arial" w:ascii="Arial" w:hAnsi="Arial"/>
          <w:sz w:val="16"/>
          <w:szCs w:val="16"/>
          <w:lang w:val="tr-TR"/>
        </w:rPr>
        <w:t xml:space="preserve">Geniş çalışma alanlı, yıkama tepsisinde musluk ve sifonu olacak,. Takriben 225x 100 x 85 cm. ölçülerinde paslanmaz çelik (304 </w:t>
      </w:r>
      <w:r>
        <w:rPr>
          <w:rFonts w:cs="Arial" w:ascii="Arial" w:hAnsi="Arial"/>
          <w:iCs/>
          <w:sz w:val="16"/>
          <w:szCs w:val="16"/>
          <w:lang w:val="tr-TR"/>
        </w:rPr>
        <w:t>1818)</w:t>
      </w:r>
      <w:r>
        <w:rPr>
          <w:rFonts w:cs="Arial" w:ascii="Arial" w:hAnsi="Arial"/>
          <w:sz w:val="16"/>
          <w:szCs w:val="16"/>
          <w:lang w:val="tr-TR"/>
        </w:rPr>
        <w:t xml:space="preserve"> ve bütün köşeleri özel olarak yuvarlatılmış ve Bataryası ve ilave dolabı olacaktır. Masa kendi ekseni etrafında 360 derece dönebilmelid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9.19 Morg Ünitesi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enel Teknik Özellikler : Morg ünitesi modüler sandvic panellerden oluşmaktadır.Duvar,döşeme ve tavan panellerinin iç yüzü 18/10 AISI 304 kalite paslanmaz çelik,dış yüzü beyaz epoksi boyalı sacdan imal edilmiştir.Paneller 40 kg/m3 yoğunlukta poliüretan enjekte ile izole edilmiştir.Panel kalınlığı 70 mm.’dir.Paneller tamamen kilit mekanizması ile birleştirilir.</w:t>
      </w:r>
    </w:p>
    <w:p>
      <w:pPr>
        <w:pStyle w:val="Normal"/>
        <w:spacing w:lineRule="auto" w:line="360"/>
        <w:jc w:val="both"/>
        <w:rPr>
          <w:rFonts w:ascii="Arial" w:hAnsi="Arial" w:cs="Arial"/>
          <w:sz w:val="16"/>
          <w:szCs w:val="16"/>
          <w:lang w:val="tr-TR"/>
        </w:rPr>
      </w:pPr>
      <w:r>
        <w:rPr>
          <w:rFonts w:cs="Arial" w:ascii="Arial" w:hAnsi="Arial"/>
          <w:sz w:val="16"/>
          <w:szCs w:val="16"/>
          <w:lang w:val="tr-TR"/>
        </w:rPr>
        <w:t>Kapı: kilitli ve içten açma mekanizmalı kapıya haizdir.</w:t>
      </w:r>
    </w:p>
    <w:p>
      <w:pPr>
        <w:pStyle w:val="Normal"/>
        <w:spacing w:lineRule="auto" w:line="360"/>
        <w:jc w:val="both"/>
        <w:rPr>
          <w:rFonts w:ascii="Arial" w:hAnsi="Arial" w:cs="Arial"/>
          <w:sz w:val="16"/>
          <w:szCs w:val="16"/>
          <w:lang w:val="tr-TR"/>
        </w:rPr>
      </w:pPr>
      <w:r>
        <w:rPr>
          <w:rFonts w:cs="Arial" w:ascii="Arial" w:hAnsi="Arial"/>
          <w:sz w:val="16"/>
          <w:szCs w:val="16"/>
          <w:lang w:val="tr-TR"/>
        </w:rPr>
        <w:t>Kontrol Panel:Kapı yanına monte edilmiş olup;aydınlatma,sıcaklık v.s.gibi kontroller yapılmaktadır.</w:t>
      </w:r>
    </w:p>
    <w:p>
      <w:pPr>
        <w:pStyle w:val="Normal"/>
        <w:spacing w:lineRule="auto" w:line="360"/>
        <w:jc w:val="both"/>
        <w:rPr>
          <w:rFonts w:ascii="Arial" w:hAnsi="Arial" w:cs="Arial"/>
          <w:sz w:val="16"/>
          <w:szCs w:val="16"/>
          <w:lang w:val="tr-TR"/>
        </w:rPr>
      </w:pPr>
      <w:r>
        <w:rPr>
          <w:rFonts w:cs="Arial" w:ascii="Arial" w:hAnsi="Arial"/>
          <w:sz w:val="16"/>
          <w:szCs w:val="16"/>
          <w:lang w:val="tr-TR"/>
        </w:rPr>
        <w:t>Aydınlatma:1 adet 36 W neon aydınlatma lambasına haizdir.</w:t>
      </w:r>
    </w:p>
    <w:p>
      <w:pPr>
        <w:pStyle w:val="Normal"/>
        <w:spacing w:lineRule="auto" w:line="360"/>
        <w:jc w:val="both"/>
        <w:rPr/>
      </w:pPr>
      <w:r>
        <w:rPr>
          <w:rFonts w:cs="Arial" w:ascii="Arial" w:hAnsi="Arial"/>
          <w:sz w:val="16"/>
          <w:szCs w:val="16"/>
          <w:lang w:val="tr-TR"/>
        </w:rPr>
        <w:t>Soğutma Ünitesi: hava soğutmalı kondenserli,hermetik kompresörlü soğutma ünitesine haizdir.</w:t>
      </w:r>
    </w:p>
    <w:p>
      <w:pPr>
        <w:pStyle w:val="Normal"/>
        <w:spacing w:lineRule="auto" w:line="360"/>
        <w:jc w:val="both"/>
        <w:rPr>
          <w:rFonts w:ascii="Arial" w:hAnsi="Arial" w:cs="Arial"/>
          <w:sz w:val="16"/>
          <w:szCs w:val="16"/>
          <w:lang w:val="tr-TR"/>
        </w:rPr>
      </w:pPr>
      <w:r>
        <w:rPr>
          <w:rFonts w:cs="Arial" w:ascii="Arial" w:hAnsi="Arial"/>
          <w:sz w:val="16"/>
          <w:szCs w:val="16"/>
          <w:lang w:val="tr-TR"/>
        </w:rPr>
        <w:t>Defrost:Tam otomatik ,   Çalışma Aralığı:+1/+5 C</w:t>
      </w:r>
    </w:p>
    <w:p>
      <w:pPr>
        <w:pStyle w:val="Normal"/>
        <w:spacing w:lineRule="auto" w:line="360"/>
        <w:jc w:val="both"/>
        <w:rPr/>
      </w:pPr>
      <w:r>
        <w:rPr>
          <w:rFonts w:cs="Arial" w:ascii="Arial" w:hAnsi="Arial"/>
          <w:bCs/>
          <w:sz w:val="16"/>
          <w:szCs w:val="16"/>
          <w:lang w:val="tr-TR"/>
        </w:rPr>
        <w:t>9.20 Tam Otomatik Su Arıtma Sistemi:</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Şebeke suyu girişinde su sayacından sonra yeterli kapasitede tandem tip (ikiz tanklı ,her tank için ayrı kpntrol ünitesi olacaktır.)veya çok tanklı olacaktır.reçine tankı TS basınçlı kaplar normlarına uygun ST37 çelikten mamul içi ve dışı TS 914 e uygun sıcak daldırma galvaniz kaplama yapılmış veya içi dışı kumlama yapılmış ve iki kat epoksi astar üzeri iki kat epoksi son kat boya ile boyanmış ve girilen programı en az bir ay süreyle hafızasında tutabilen mikro işlemcili kontrolü bulunan vana ve/ veya kontrölerden kumanda alan diyafram vanaların tahriki için gerekli hava veya suyu yönlendiren metal veya plastik gövdeli kauçuk diyaframlı, vana içi parçaları suyun korozyonuna dayanıklı prinç malzeme test basıncı 10atü işletme basıncı, işletme basıncı 2-8 atü olan,TSEK BELGELİ tuz kabı suyun oluşturacağı korozyona dayanıklı polietilen malzemeden mamül tesisat bağlantısı dişli veya flanşlı 8atü su basıncına dayanıklı imal edilmiş yeterli sayıda diafram vanalı olacaktır. Su yumuşatma cihazı yatak hızı 30-35m/saat olacaktır. Tank ebatları min. ℅40 kabarma payı karşılanacak şekilde boyutlandırılacaktır.</w:t>
      </w:r>
    </w:p>
    <w:p>
      <w:pPr>
        <w:pStyle w:val="Normal"/>
        <w:spacing w:lineRule="auto" w:line="360"/>
        <w:jc w:val="both"/>
        <w:rPr/>
      </w:pPr>
      <w:r>
        <w:rPr>
          <w:rFonts w:cs="Arial" w:ascii="Arial" w:hAnsi="Arial"/>
          <w:bCs/>
          <w:sz w:val="16"/>
          <w:szCs w:val="16"/>
          <w:lang w:val="tr-TR"/>
        </w:rPr>
        <w:t>9.21 Temiz Su Borular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üşterek tesisatta ilgili bölüme bakılacaktır.</w:t>
      </w:r>
    </w:p>
    <w:p>
      <w:pPr>
        <w:pStyle w:val="Normal"/>
        <w:spacing w:lineRule="auto" w:line="360"/>
        <w:jc w:val="both"/>
        <w:rPr/>
      </w:pPr>
      <w:r>
        <w:rPr>
          <w:rFonts w:cs="Arial" w:ascii="Arial" w:hAnsi="Arial"/>
          <w:bCs/>
          <w:sz w:val="16"/>
          <w:szCs w:val="16"/>
          <w:lang w:val="tr-TR"/>
        </w:rPr>
        <w:t>9.22 Atıksu</w:t>
      </w:r>
      <w:r>
        <w:rPr>
          <w:rFonts w:cs="Arial" w:ascii="Arial" w:hAnsi="Arial"/>
          <w:sz w:val="16"/>
          <w:szCs w:val="16"/>
          <w:lang w:val="tr-TR"/>
        </w:rPr>
        <w:t xml:space="preserve"> Borular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üşterek tesisatta ilgili bölüme bak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23 Malzeme : </w:t>
      </w:r>
    </w:p>
    <w:p>
      <w:pPr>
        <w:pStyle w:val="Normal"/>
        <w:spacing w:lineRule="auto" w:line="360"/>
        <w:ind w:firstLine="720"/>
        <w:jc w:val="both"/>
        <w:rPr>
          <w:rFonts w:ascii="Arial" w:hAnsi="Arial" w:cs="Arial"/>
          <w:sz w:val="16"/>
          <w:szCs w:val="16"/>
          <w:lang w:val="tr-TR"/>
        </w:rPr>
      </w:pPr>
      <w:r>
        <w:rPr>
          <w:rFonts w:cs="Arial" w:ascii="Arial" w:hAnsi="Arial"/>
          <w:bCs/>
          <w:sz w:val="16"/>
          <w:szCs w:val="16"/>
          <w:lang w:val="tr-TR"/>
        </w:rPr>
        <w:t>Donatım ve Teçhizatın onayı detay projelerde belirtilen ölçülerde ve İdare'ce yap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24 Bedensel Engelli Lavabo: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TS 605 Standardına uygun olacaktır.Lavabo ön kısmı iç bükey olarak tasarlanmış olacaktır.50*60cm ölçülerinde TSE belgesine haiz veya idarece kabul edilmek şartıyla Uluslarası geçerliliği olan standartlara sahip olacaktır.Aksi belirtilmedikçe beyaz renkte seramik malzemesi camlaşmış çini ,ekstra kalitede olacak,bu durum yüklenici tarafından üretici firmadan alınacak belge ile ispatlan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25 Bedensel Engelli Lavabo Bataryası: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TS-EN817 Standardına uygun olacaktır.Tek kumandadan açma-kapama kontrollü olacaktır.Lavabo bataryası 1. sınıf olacaktır.açma-kapama kumandası normal bataryalardan farklı olarak daha uzun olarak tasarlanacaktır.lavabo bataryası filtreli ara musluk ve bağlantısını sağlayan fleksibıl hortumları ile komple olacaktır.sifon prinçden kromajlı olacaktır(TS 378/1). Üretici firma imalat yeterlilik belgesi,hizmet yeterlilik belgesi satış sonrası hizmet yeterlilik belgesi,İSO 9000,İSO 14000 belgesi,TSE uygunluk belgelerine sahip olmalı ve güncel olmalıd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26 Bedensel Engelli İçin Tutunma Barı: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Paslanmaz çelik üzeri krom kaplama olacaktır.ebatları takriben 600mm Q30mm olacaktır. Tüm hasta odalarındaki wc lerde kullan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9.27 Bedensel Engelli İçin Katlanabilir Tutunma Barı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 xml:space="preserve">Paslanmaz çelik üzeri krom kaplama ebatları yaklaşık,800mm,min.Q30mm olacaktır. </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28 Bedensel Engelli İçin Klozet Tutunma Barı :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Paslanmaz çelik üzeri krom kaplama ebatları yaklaşık 700*740mm,minQ30mm olacaktır. Bedensel engelli wc lerde ve tüm hasta odalarındaki wc lerde kullan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29 Bedensel Engelli İçin Hareketli Ayna :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TS 5229 en 1036 standarlarına uygun İSO 9OOO TSE kalite güvence sistemlerinden birine sahip olacaktır. Ostenitik paslanmaz çelik gövdeli, kararmaya gümüş kaplamasının bozulmaya karşı korumalı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30 Bedensel Engelli İçin Duş Oturağı :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Onaylı projesine göre özel olarak imal edilmiş suya dayanıklı oturağın temini ve montajı. Tüm hasta odalarındaki wc-duş mahallerinde kullan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9.31 Doktor El Yıkama Ünitesi :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Tamamı 18/8cr-ni paslanmaz çelikten projeler detaylarda belirtildiği şekilde iki veya üç gözlü üst tabla 1.50 mm,alt tabla ile ön ve yan yüzeyleri 1.00mm kalınlığında paslanmaz çelikten, ön kapaklar sürgülü veya çarpma kapılı 15 cm sırtlıklı iki veya üç evyeli bataryası ve sifonu idarece beğenilmek kaydıyla en iyi kalitede olacaktır.</w:t>
      </w:r>
    </w:p>
    <w:p>
      <w:pPr>
        <w:pStyle w:val="Normal"/>
        <w:spacing w:lineRule="auto" w:line="360"/>
        <w:jc w:val="both"/>
        <w:rPr/>
      </w:pPr>
      <w:r>
        <w:rPr>
          <w:rFonts w:cs="Arial" w:ascii="Arial" w:hAnsi="Arial"/>
          <w:bCs/>
          <w:sz w:val="16"/>
          <w:szCs w:val="16"/>
          <w:lang w:val="tr-TR"/>
        </w:rPr>
        <w:t>9.32 Bebek Yıkama Ünitesi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Tamamı 18/8Cr-Ni paslanmaz çelikten paslanmaz çelik evyesi olan, yere monte edilen 165*85*75cm ebatlarında elektronik göstergeli terazisi ve kundaklığı fotoselli musluğu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9.33 Akümülasyon Tankı :</w:t>
      </w:r>
    </w:p>
    <w:p>
      <w:pPr>
        <w:pStyle w:val="Normal"/>
        <w:spacing w:lineRule="auto" w:line="360"/>
        <w:ind w:firstLine="720"/>
        <w:jc w:val="both"/>
        <w:rPr/>
      </w:pPr>
      <w:r>
        <w:rPr>
          <w:rFonts w:cs="Arial" w:ascii="Arial" w:hAnsi="Arial"/>
          <w:bCs/>
          <w:sz w:val="16"/>
          <w:szCs w:val="16"/>
          <w:lang w:val="tr-TR"/>
        </w:rPr>
        <w:t>EN 12897 standardında dik sistemde imal edilmiş temizleme kapağına sahip 10 atmosfer işletme basıncının 1.5 katı test basıncına dayanıklı gövdesi, tankın iç ve dış yüzeyi kumlandıktan sonra temizlenip,kurutulup, korozyona karşı içme suyu normlarına uygun, fenol içermeyen epoxy ile kaplanmışve fırınlanmış olarak; iç yüzey alanı için mağnezyum anodu göstergeli pürjörü gövdesi yanmaz A1 sınıfı bir malzeme ile izole edilmiş izole üzerine elekrostatik toz boyalı saç kılıfı bulu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1-10 Tanıtma İşletme ve Bakım El Kitabı:</w:t>
      </w:r>
    </w:p>
    <w:p>
      <w:pPr>
        <w:pStyle w:val="Normal"/>
        <w:spacing w:lineRule="auto" w:line="360"/>
        <w:jc w:val="both"/>
        <w:rPr/>
      </w:pPr>
      <w:r>
        <w:rPr>
          <w:rFonts w:cs="Arial" w:ascii="Arial" w:hAnsi="Arial"/>
          <w:bCs/>
          <w:sz w:val="16"/>
          <w:szCs w:val="16"/>
          <w:lang w:val="tr-TR"/>
        </w:rPr>
        <w:t>10.1.</w:t>
      </w:r>
      <w:r>
        <w:rPr>
          <w:rFonts w:cs="Arial" w:ascii="Arial" w:hAnsi="Arial"/>
          <w:sz w:val="16"/>
          <w:szCs w:val="16"/>
          <w:lang w:val="tr-TR"/>
        </w:rPr>
        <w:t xml:space="preserve"> Yüklenici  ciltlenmiş olarak el kitabı hazırlayacak ve bu el kitabı şu bilgileri ihtiva edecektir.</w:t>
      </w:r>
    </w:p>
    <w:p>
      <w:pPr>
        <w:pStyle w:val="Normal"/>
        <w:spacing w:lineRule="auto" w:line="360"/>
        <w:jc w:val="both"/>
        <w:rPr>
          <w:rFonts w:ascii="Arial" w:hAnsi="Arial" w:cs="Arial"/>
          <w:sz w:val="16"/>
          <w:szCs w:val="16"/>
          <w:lang w:val="tr-TR"/>
        </w:rPr>
      </w:pPr>
      <w:r>
        <w:rPr>
          <w:rFonts w:cs="Arial" w:ascii="Arial" w:hAnsi="Arial"/>
          <w:sz w:val="16"/>
          <w:szCs w:val="16"/>
          <w:lang w:val="tr-TR"/>
        </w:rPr>
        <w:t>1.1. Her bir sistemin basit tarifi, bakımı ve işletme esaslarının izahını,</w:t>
      </w:r>
    </w:p>
    <w:p>
      <w:pPr>
        <w:pStyle w:val="Normal"/>
        <w:spacing w:lineRule="auto" w:line="360"/>
        <w:jc w:val="both"/>
        <w:rPr>
          <w:rFonts w:ascii="Arial" w:hAnsi="Arial" w:cs="Arial"/>
          <w:sz w:val="16"/>
          <w:szCs w:val="16"/>
          <w:lang w:val="tr-TR"/>
        </w:rPr>
      </w:pPr>
      <w:r>
        <w:rPr>
          <w:rFonts w:cs="Arial" w:ascii="Arial" w:hAnsi="Arial"/>
          <w:sz w:val="16"/>
          <w:szCs w:val="16"/>
          <w:lang w:val="tr-TR"/>
        </w:rPr>
        <w:t>1.2. Teçhizat detaylarında, kontrol diyagramlarında ve kontrol cihazlarının elektrik diyagramlarında gösterilen sistemin fonksiyonel parçalarını imalatı tarafından verilen parça listelerini ve bu listelerde sistem, parça, model numaraları ve  listesini,</w:t>
      </w:r>
    </w:p>
    <w:p>
      <w:pPr>
        <w:pStyle w:val="Normal"/>
        <w:spacing w:lineRule="auto" w:line="360"/>
        <w:jc w:val="both"/>
        <w:rPr>
          <w:rFonts w:ascii="Arial" w:hAnsi="Arial" w:cs="Arial"/>
          <w:sz w:val="16"/>
          <w:szCs w:val="16"/>
          <w:lang w:val="tr-TR"/>
        </w:rPr>
      </w:pPr>
      <w:r>
        <w:rPr>
          <w:rFonts w:cs="Arial" w:ascii="Arial" w:hAnsi="Arial"/>
          <w:sz w:val="16"/>
          <w:szCs w:val="16"/>
          <w:lang w:val="tr-TR"/>
        </w:rPr>
        <w:t>1.3. Her bir vananın yapacağı vazifeyi, yerini ve plaka numarasını belirtir tabloları,</w:t>
      </w:r>
    </w:p>
    <w:p>
      <w:pPr>
        <w:pStyle w:val="Normal"/>
        <w:spacing w:lineRule="auto" w:line="360"/>
        <w:jc w:val="both"/>
        <w:rPr>
          <w:rFonts w:ascii="Arial" w:hAnsi="Arial" w:cs="Arial"/>
          <w:sz w:val="16"/>
          <w:szCs w:val="16"/>
          <w:lang w:val="tr-TR"/>
        </w:rPr>
      </w:pPr>
      <w:r>
        <w:rPr>
          <w:rFonts w:cs="Arial" w:ascii="Arial" w:hAnsi="Arial"/>
          <w:sz w:val="16"/>
          <w:szCs w:val="16"/>
          <w:lang w:val="tr-TR"/>
        </w:rPr>
        <w:t>1.4. Her tip cihazın bakımı ile ilgili bilgileri,</w:t>
      </w:r>
    </w:p>
    <w:p>
      <w:pPr>
        <w:pStyle w:val="Normal"/>
        <w:spacing w:lineRule="auto" w:line="360"/>
        <w:jc w:val="both"/>
        <w:rPr>
          <w:rFonts w:ascii="Arial" w:hAnsi="Arial" w:cs="Arial"/>
          <w:sz w:val="16"/>
          <w:szCs w:val="16"/>
          <w:lang w:val="tr-TR"/>
        </w:rPr>
      </w:pPr>
      <w:r>
        <w:rPr>
          <w:rFonts w:cs="Arial" w:ascii="Arial" w:hAnsi="Arial"/>
          <w:sz w:val="16"/>
          <w:szCs w:val="16"/>
          <w:lang w:val="tr-TR"/>
        </w:rPr>
        <w:t>1.5. Her tip cihazın olası arızaları ve bunların tamiriyle ilgili bilgileri,</w:t>
      </w:r>
    </w:p>
    <w:p>
      <w:pPr>
        <w:pStyle w:val="Normal"/>
        <w:spacing w:lineRule="auto" w:line="360"/>
        <w:jc w:val="both"/>
        <w:rPr>
          <w:rFonts w:ascii="Arial" w:hAnsi="Arial" w:cs="Arial"/>
          <w:sz w:val="16"/>
          <w:szCs w:val="16"/>
          <w:lang w:val="tr-TR"/>
        </w:rPr>
      </w:pPr>
      <w:r>
        <w:rPr>
          <w:rFonts w:cs="Arial" w:ascii="Arial" w:hAnsi="Arial"/>
          <w:sz w:val="16"/>
          <w:szCs w:val="16"/>
          <w:lang w:val="tr-TR"/>
        </w:rPr>
        <w:t>1.6. Her cihaz için en yakın mahalli satın alma, bakım, tamir ve yedek parça servisinin firma adı, adresi ve telefon numarası,</w:t>
      </w:r>
    </w:p>
    <w:p>
      <w:pPr>
        <w:pStyle w:val="Normal"/>
        <w:spacing w:lineRule="auto" w:line="360"/>
        <w:jc w:val="both"/>
        <w:rPr>
          <w:rFonts w:ascii="Arial" w:hAnsi="Arial" w:cs="Arial"/>
          <w:sz w:val="16"/>
          <w:szCs w:val="16"/>
          <w:lang w:val="tr-TR"/>
        </w:rPr>
      </w:pPr>
      <w:r>
        <w:rPr>
          <w:rFonts w:cs="Arial" w:ascii="Arial" w:hAnsi="Arial"/>
          <w:sz w:val="16"/>
          <w:szCs w:val="16"/>
          <w:lang w:val="tr-TR"/>
        </w:rPr>
        <w:t>1.7 .Otomatik kontrol paneli ve elektrik tesisatı donatım şema ve projelerinde mevcut her bir teçhizat elemanım tarifeden işleyişin! açıklayan imalatçı katalog veya literatür,</w:t>
      </w:r>
    </w:p>
    <w:p>
      <w:pPr>
        <w:pStyle w:val="Normal"/>
        <w:spacing w:lineRule="auto" w:line="360"/>
        <w:jc w:val="both"/>
        <w:rPr>
          <w:rFonts w:ascii="Arial" w:hAnsi="Arial" w:cs="Arial"/>
          <w:sz w:val="16"/>
          <w:szCs w:val="16"/>
          <w:lang w:val="tr-TR"/>
        </w:rPr>
      </w:pPr>
      <w:r>
        <w:rPr>
          <w:rFonts w:cs="Arial" w:ascii="Arial" w:hAnsi="Arial"/>
          <w:sz w:val="16"/>
          <w:szCs w:val="16"/>
          <w:lang w:val="tr-TR"/>
        </w:rPr>
        <w:t>1.8. Mevcut diğer cihazlara ait elektrik motorlarının yardımcı röle, uzaktan kumandalı kilitleme, koruyucu röle gibi teçhizatını gösteren monte edildiği şekliyle hazırlanmış elektrik donatım şemaları,</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1–11 Temiz Su Tesisatı:</w:t>
      </w:r>
    </w:p>
    <w:p>
      <w:pPr>
        <w:pStyle w:val="Normal"/>
        <w:spacing w:lineRule="auto" w:line="360"/>
        <w:jc w:val="both"/>
        <w:rPr>
          <w:rFonts w:ascii="Arial" w:hAnsi="Arial" w:cs="Arial"/>
          <w:sz w:val="16"/>
          <w:szCs w:val="16"/>
          <w:lang w:val="tr-TR"/>
        </w:rPr>
      </w:pPr>
      <w:r>
        <w:rPr>
          <w:rFonts w:cs="Arial" w:ascii="Arial" w:hAnsi="Arial"/>
          <w:sz w:val="16"/>
          <w:szCs w:val="16"/>
          <w:lang w:val="tr-TR"/>
        </w:rPr>
        <w:t>M01-11.1 Genel Esaslar:</w:t>
      </w:r>
    </w:p>
    <w:p>
      <w:pPr>
        <w:pStyle w:val="Normal"/>
        <w:spacing w:lineRule="auto" w:line="360"/>
        <w:jc w:val="both"/>
        <w:rPr>
          <w:rFonts w:ascii="Arial" w:hAnsi="Arial" w:cs="Arial"/>
          <w:sz w:val="16"/>
          <w:szCs w:val="16"/>
          <w:lang w:val="tr-TR"/>
        </w:rPr>
      </w:pPr>
      <w:r>
        <w:rPr>
          <w:rFonts w:cs="Arial" w:ascii="Arial" w:hAnsi="Arial"/>
          <w:sz w:val="16"/>
          <w:szCs w:val="16"/>
          <w:lang w:val="tr-TR"/>
        </w:rPr>
        <w:tab/>
        <w:t xml:space="preserve">Temiz su tesisatı; borular, armatürler, su sayaçları, temiz su deposu, hidrofor tesisatı, boyler, akümülasyon tankı, termosifon ve şofbenler, havalık ve basınç regülatörlerinden oluşur. </w:t>
      </w:r>
    </w:p>
    <w:p>
      <w:pPr>
        <w:pStyle w:val="Normal"/>
        <w:numPr>
          <w:ilvl w:val="0"/>
          <w:numId w:val="32"/>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Temiz suyun kirlenmesini önlemek üzere standartlarda, Tüzüklerde, Yönetmeliklerde veya Belediyelerce hazırlanan yönetmeliklerde mevcut mevzuata uyulacak tesisat buna göre yapılacaktır. </w:t>
      </w:r>
    </w:p>
    <w:p>
      <w:pPr>
        <w:pStyle w:val="Normal"/>
        <w:numPr>
          <w:ilvl w:val="0"/>
          <w:numId w:val="13"/>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Temiz su tesisatı dış duvarların içinden veya yüzeylerinden geçirilmiyecektir. Geçirilmesi mümkün olmayan durumlarda tesisatın yalıtımı yapılacaktır.</w:t>
      </w:r>
    </w:p>
    <w:p>
      <w:pPr>
        <w:pStyle w:val="Normal"/>
        <w:numPr>
          <w:ilvl w:val="0"/>
          <w:numId w:val="13"/>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Hava ceplerinin bulunduğu kısımlarda hava tahliye cihazları konacak bu  cihazlar en yüksek noktalarda olacaktır.</w:t>
      </w:r>
    </w:p>
    <w:p>
      <w:pPr>
        <w:pStyle w:val="Normal"/>
        <w:numPr>
          <w:ilvl w:val="0"/>
          <w:numId w:val="13"/>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Tesisat ilgili mühendisin onayı alınmadan kolon, kiriş ve perde gibi taşıyıcı elemanlardan geçirilmeyecektir. Sistemin boşaltılması için en alt noktada boşaltım musluğu olacaktır.</w:t>
      </w:r>
    </w:p>
    <w:p>
      <w:pPr>
        <w:pStyle w:val="Normal"/>
        <w:numPr>
          <w:ilvl w:val="0"/>
          <w:numId w:val="13"/>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Projede gösterilen yerlerde ve sıhhi tesisat cihazlarına ayrılan en son branşman noktasında vanalar kullanılacaktır. ( son branşman noktasında grup halinde cihazlar bulunması durumunda tek bir vana kullanılacaktır.) </w:t>
      </w:r>
    </w:p>
    <w:p>
      <w:pPr>
        <w:pStyle w:val="Normal"/>
        <w:numPr>
          <w:ilvl w:val="0"/>
          <w:numId w:val="13"/>
        </w:numPr>
        <w:tabs>
          <w:tab w:val="clear" w:pos="720"/>
          <w:tab w:val="left" w:pos="0" w:leader="none"/>
          <w:tab w:val="left" w:pos="284" w:leader="none"/>
        </w:tabs>
        <w:spacing w:lineRule="auto" w:line="360"/>
        <w:ind w:left="0" w:hanging="0"/>
        <w:jc w:val="both"/>
        <w:rPr/>
      </w:pPr>
      <w:r>
        <w:rPr>
          <w:rFonts w:cs="Arial" w:ascii="Arial" w:hAnsi="Arial"/>
          <w:sz w:val="16"/>
          <w:szCs w:val="16"/>
          <w:lang w:val="tr-TR"/>
        </w:rPr>
        <w:t>Sıcak ve soğuk susyun bir arada bulunduğu durumda sıcak su her zaman sola gelecek şekilde düzenlenecektir.</w:t>
      </w:r>
    </w:p>
    <w:p>
      <w:pPr>
        <w:pStyle w:val="Normal"/>
        <w:numPr>
          <w:ilvl w:val="0"/>
          <w:numId w:val="13"/>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Temiz su tesisatı “ TSE 828 binalarda temiz su tesis kuralları “ standardına tamamen uygun olacaktır.</w:t>
      </w:r>
    </w:p>
    <w:p>
      <w:pPr>
        <w:pStyle w:val="Normal"/>
        <w:numPr>
          <w:ilvl w:val="0"/>
          <w:numId w:val="13"/>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Kullanılacak temiz su borularında ( Galvanizli ) kesinlikle kaynaklı imalat yapılmayacaktır.</w:t>
      </w:r>
    </w:p>
    <w:p>
      <w:pPr>
        <w:pStyle w:val="Normal"/>
        <w:spacing w:lineRule="auto" w:line="360"/>
        <w:jc w:val="both"/>
        <w:rPr>
          <w:rFonts w:ascii="Arial" w:hAnsi="Arial" w:cs="Arial"/>
          <w:sz w:val="16"/>
          <w:szCs w:val="16"/>
          <w:lang w:val="tr-TR"/>
        </w:rPr>
      </w:pPr>
      <w:r>
        <w:rPr>
          <w:rFonts w:cs="Arial" w:ascii="Arial" w:hAnsi="Arial"/>
          <w:sz w:val="16"/>
          <w:szCs w:val="16"/>
          <w:lang w:val="tr-TR"/>
        </w:rPr>
        <w:t>M01–11.2 İçme ve Kullanma Suyunun Temini Depolanması ve Şartlandırılması:</w:t>
      </w:r>
    </w:p>
    <w:p>
      <w:pPr>
        <w:pStyle w:val="Normal"/>
        <w:numPr>
          <w:ilvl w:val="0"/>
          <w:numId w:val="33"/>
        </w:numPr>
        <w:tabs>
          <w:tab w:val="clear" w:pos="720"/>
          <w:tab w:val="left" w:pos="0" w:leader="none"/>
          <w:tab w:val="left" w:pos="142"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Yüklenici; içme ve kullanma suyu olarak temin edilecek suyun ( Birkaç varyant olabilir.) aşağıda açıklanan niteliklerini proje yapımında göz önüne alınanlarla karşılaştırarak temini, depolama ve şartlandırma yönlerinden bir tadilat gerekiyorsa bunların ana hatlarını, tadilat gerekmiyorsa projelerin uygun olduğunu belirtir öneri raporunu en kıssa zamanda İdareye verecekti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a.1- Temin edileceği kaynak.</w:t>
      </w:r>
    </w:p>
    <w:p>
      <w:pPr>
        <w:pStyle w:val="Normal"/>
        <w:tabs>
          <w:tab w:val="clear" w:pos="720"/>
          <w:tab w:val="left" w:pos="0" w:leader="none"/>
        </w:tabs>
        <w:spacing w:lineRule="auto" w:line="360"/>
        <w:jc w:val="both"/>
        <w:rPr/>
      </w:pPr>
      <w:r>
        <w:rPr>
          <w:rFonts w:cs="Arial" w:ascii="Arial" w:hAnsi="Arial"/>
          <w:sz w:val="16"/>
          <w:szCs w:val="16"/>
          <w:lang w:val="tr-TR"/>
        </w:rPr>
        <w:t xml:space="preserve">a.2- Temin edilebilecek saatlik ve günlük miktar. ( M³ / saat ve bağlantı çap olarak) </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 xml:space="preserve">a.3- Bağlantı ( veya kaynak) noktasının bina sıfır kotuna nazaran kotu ve normal debide normal basıncı ( mss olarak) </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 xml:space="preserve">a.4- Kesintili veya devamlı oluşu, kesintirli ise normal kesinti rejimi ( günlük, haftalık ve aylık ) </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 xml:space="preserve">a.5- Basınç azalması söz konusu ise normal debi için normal basınç rejimi (günlük, haftalık , aylık ve yıllık ) </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a.6.1- Sertlik derecesi ( Fransız sertlik birimi olarak) sertliğin değişmesi söz konusu ise normal sertlik rejimi yıllık.</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a.6.2- İletkenlik derecesi ( µS / cm ) iletkenliğin değişmesi söz konusu ise normal iletkenlik rejimi yıllık.</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a.7- Biyolojik, fiziki ve kimyevi, diğer bileşenleri özellikle demir iyonu.</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a.8- Mahalli mevzuatın ilgili kısımları.</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a.9- ( 1 ve 8. nci madde) Belirtilmiş husularda yakın gelecekte vukua gelmesi muhtemel değişiklikler; ihtimalin dayandığı mesnetler hakkında saptayıcı belge veya raporlar ve gerekli bulunacak diğer bilgile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 ( a1 ) de belirtilen husuları saptayıcı belge ve raporlar, numune alma, ölçme, deneme, analiz gibi safhaları eksiksiz kapsayacak şekilde temin edilmiş olacak ve tadilat projeleri ile birlikte idareye verilecekti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1- Suyun kesilmesi hallerinde tesisi beslemek üzere tesisat projelerinde belirtildiği şekilde su deposu yapılacaktı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2- Suyun kısmen veya tamamen klorlanması ve yumuşatılması gerekiyorsa klorlama cihazı ve su yumuşatma cihazı konacaktı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3- Temiz su tesisatı düz olacak ve yatay gidişlerde hava tahliyesi için gidiş yönünde hafif bir eğim verilecekti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4- Üst üste geçirilen yatay boru demetlerinde yüzeyde yoğuşan suyun alttaki borulara zarar vermemesi için soğuk su borusunun en alttan geçirilmesi gerekmektedi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5- Temiz su kolonları son yatay kat ayırımından sonra 40-50 cm daha devam ettirilerek hava toplanması için bir hacim oluşturulmalı ve şok alıcılar konmalıdı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6- Temiz su tesisatında düşey sistem uygulanmalı ve düşey tesisat şaftları yapılmalıdı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7- Yatay kat temiz su dağıtımında borular mümkünse yan duvarlardan geçirilmeli kesinlikle tavan veya döşemeden geçirilmemelidi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8- Temiz su devrelerinde genel kullanım amaçlı olan yerlerden hijyen şartlarına uygun vana ve armatürler kullanılacaktı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9- Boru tesisatı boşaltılabilir olmalıdır.</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b.10- Su koçunun önlenmesi için basınç düşürücülerle birlikte şok absorbeleri (Diyafram-Yay) siteme konmalıdır. Ayrıca dağıtım hattında ve kolondan ayrılmalarda kesme vanaları konacaktır. ( Islak hacimlere girişte, donma tehlikesi olan boru hattından önce, sıcak su üreticilerinden önce, klozet rezervuarlarından önce, lavabo bataryalarından önce)</w:t>
      </w:r>
    </w:p>
    <w:p>
      <w:pPr>
        <w:pStyle w:val="Normal"/>
        <w:tabs>
          <w:tab w:val="clear" w:pos="720"/>
          <w:tab w:val="left" w:pos="0" w:leader="none"/>
        </w:tabs>
        <w:spacing w:lineRule="auto" w:line="360"/>
        <w:jc w:val="both"/>
        <w:rPr>
          <w:rFonts w:ascii="Arial" w:hAnsi="Arial" w:cs="Arial"/>
          <w:sz w:val="16"/>
          <w:szCs w:val="16"/>
          <w:lang w:val="tr-TR"/>
        </w:rPr>
      </w:pPr>
      <w:r>
        <w:rPr>
          <w:rFonts w:cs="Arial" w:ascii="Arial" w:hAnsi="Arial"/>
          <w:sz w:val="16"/>
          <w:szCs w:val="16"/>
          <w:lang w:val="tr-TR"/>
        </w:rPr>
        <w:t>M01-11.3 Güneş Enerjili Sıcak Su Isıtıcıları:</w:t>
      </w:r>
    </w:p>
    <w:p>
      <w:pPr>
        <w:pStyle w:val="Normal"/>
        <w:tabs>
          <w:tab w:val="clear" w:pos="720"/>
          <w:tab w:val="left" w:pos="0" w:leader="none"/>
        </w:tabs>
        <w:spacing w:lineRule="auto" w:line="360"/>
        <w:jc w:val="both"/>
        <w:rPr/>
      </w:pPr>
      <w:r>
        <w:rPr>
          <w:rFonts w:cs="Arial" w:ascii="Arial" w:hAnsi="Arial"/>
          <w:sz w:val="16"/>
          <w:szCs w:val="16"/>
          <w:lang w:val="tr-TR"/>
        </w:rPr>
        <w:t>Engelleyici bir durum yoksa  tüm projelerde uygulanacaktır.</w:t>
      </w:r>
    </w:p>
    <w:p>
      <w:pPr>
        <w:pStyle w:val="Normal"/>
        <w:numPr>
          <w:ilvl w:val="0"/>
          <w:numId w:val="3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Güneş enerjili sıcak su ısıtıcıları TS 3680 -2EN 12975-2 standardına uygun olacaktı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Pompalı sistemlerde fark ( Diferansiyel ) termostatı bulunacaktı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Isı depolama tankı, güneşli su ısıtıcı yüzey net alanının her m² si için en az 40 litre olmalıdı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Pompalar gidiş hattına ve devrenin en alt noktasına yerleştirilerek pislik birikmesi önlenecekti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Güneş enerjili sıcak su ısıtıcı – depo bağlantı borularında dirsek ve aşağı eğimlerden mümkün olduğu kadar kaçınılacak, borular su akış yönünden yükselen eğimle çekilmeli, yön değiştirmek için verilecek eğriliğin yarı çapı en az boru çapının 1,5 katı olacaktı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Depo sıcak su girişi deponun en alt noktasından yapılmalı, ayrıca depo içerisi soğuk su girişi karşısına soğuk susyun aniden yükselmesine ve tabakalaşmayı bozmasını önleyecek şapka yerleştirilecekti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Güneş enerjili sıcak su ısıtıcılarının tümünün yada toplayıcı yüzeyi çatıya yerleştirilmesi durumunda çatı sızdırmazlığını sağlayacak tedbirler alınacaktı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Güneş enerjili sıcak su ısıtıcıları çalışma basıncı, şebeke basıncına uygun olmadığından sisteme rezervuar ilave edilerek ısı depolama tankı soğuk su girişi buradan yapılmalıdı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Depo ısı kayıplarını azaltmak için 5 – 10 cm kalınlığında tekniğe uygun olarak yalıtılmalı, dış etkenlerden korunması için galvanizli sac ile kaplanmalıdır.</w:t>
      </w:r>
    </w:p>
    <w:p>
      <w:pPr>
        <w:pStyle w:val="Normal"/>
        <w:numPr>
          <w:ilvl w:val="0"/>
          <w:numId w:val="1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apalı devre çalışan güneşli su ısıtıcı sistemlerinde hava tüpü ile genleşme deposu arasındaki kot farkı pompa basma yüksekliğine eşit olmalıdır.</w:t>
      </w:r>
    </w:p>
    <w:p>
      <w:pPr>
        <w:pStyle w:val="Normal"/>
        <w:spacing w:lineRule="auto" w:line="360"/>
        <w:jc w:val="both"/>
        <w:rPr/>
      </w:pPr>
      <w:r>
        <w:rPr>
          <w:rFonts w:cs="Arial" w:ascii="Arial" w:hAnsi="Arial"/>
          <w:sz w:val="16"/>
          <w:szCs w:val="16"/>
          <w:lang w:val="tr-TR"/>
        </w:rPr>
        <w:t>M01-11.4:Muayene ve Test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Pis su havalık ve su boru testleri kontrol mühendisinin gözetiminde yapılarak imza altına alınacaktır. Yer altına döşenen boru tesisatı gerekli testler yapıldıktan ve test sonuçları onaylandıktan sonra üstleri kapatılacaktır.  </w:t>
      </w:r>
    </w:p>
    <w:p>
      <w:pPr>
        <w:pStyle w:val="Normal"/>
        <w:spacing w:lineRule="auto" w:line="360"/>
        <w:jc w:val="both"/>
        <w:rPr/>
      </w:pPr>
      <w:r>
        <w:rPr>
          <w:rFonts w:eastAsia="Arial" w:cs="Arial" w:ascii="Arial" w:hAnsi="Arial"/>
          <w:sz w:val="16"/>
          <w:szCs w:val="16"/>
          <w:lang w:val="tr-TR"/>
        </w:rPr>
        <w:t xml:space="preserve">       </w:t>
      </w:r>
      <w:r>
        <w:rPr>
          <w:rFonts w:cs="Arial" w:ascii="Arial" w:hAnsi="Arial"/>
          <w:sz w:val="16"/>
          <w:szCs w:val="16"/>
          <w:lang w:val="tr-TR"/>
        </w:rPr>
        <w:tab/>
        <w:t>SU TESTİ: Drenaj sistemi,havalık sisteminin tüm açıklıkları,sistemin çatı üzerindeki havalık borusunun en üst seviyesine kadar su ile dolmasına izin verebilmesi için tapalarla kapatılacaktır. Sistem bu suyu 10 cm den daha fazla düşüş göstermeksizin minimum 30 dakika süre ile tutacaktır.Sistemin bir bölümünün test edilmesi gereken yerlerde aynen uygulanacaktır. Ancak test edilmesi gereken en üst yatay hattın 3cm üzerinde düşeyde bir boru döşenip uygun basıncı sağlamak için su ile doldurulabilir. Veya istenen basıncı sağlamak için bir pompa kullanılabilir. Basınç minimum 6saat süreyle muhafaza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ab/>
        <w:t>HAVA TESTLERİ: Testler hava ile yapılırsa pompa ile min. 0.35kg/cm2 15(PSI) basınç uygulanarak,sızıntı olmadan min. 6 saat süreyle muhafaza edilecektir.hava testini yapmak için civa sütunlu gösterge kullan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ab/>
        <w:t>SU SİSTEMİ: Boru tesisat montajının tamalandıktan ve armatür montajları yapılmadan önce sıcak ve soğuk su sistemi MİN. 7kg/cm2(100PSI) hidrostatik basınç altında test edilecektir. Tüm bağlantıların kontrolünü sağlamak için min. 6 saat süreyle bu basınçta su sızdırmadığı ispatla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ab/>
        <w:t>HATALI İŞ : Yapılan testler sonucunda hatalı işler ortaya çıkarsa; hatalı iş veya malzeme idareye hiçbir ek madsraf çıkartmadan değiştirilecek ve istenen testler kontrol tarafından kabul edilinceye kadar tekrarlanacaktır. Boru onarımları yeni malzemelerle yapılacaktır. Dişli bağlantı yerlerinin veya deliklerin macunla kapatılması yapılmayacaktır.</w:t>
      </w:r>
    </w:p>
    <w:p>
      <w:pPr>
        <w:pStyle w:val="Normal"/>
        <w:spacing w:lineRule="auto" w:line="360"/>
        <w:ind w:firstLine="720"/>
        <w:jc w:val="both"/>
        <w:rPr>
          <w:rFonts w:ascii="Arial" w:hAnsi="Arial" w:cs="Arial"/>
          <w:sz w:val="16"/>
          <w:szCs w:val="16"/>
          <w:u w:val="single"/>
          <w:lang w:val="tr-TR"/>
        </w:rPr>
      </w:pPr>
      <w:r>
        <w:rPr>
          <w:rFonts w:cs="Arial" w:ascii="Arial" w:hAnsi="Arial"/>
          <w:sz w:val="16"/>
          <w:szCs w:val="16"/>
          <w:lang w:val="tr-TR"/>
        </w:rPr>
        <w:t>TEMİZLİK VE AYAR: İşin tamamlanmasından sonra genel temizlik yapılacaktır. Teçhizat, borular, vanalar ve ekleme parçaları test için sistemin çalıştırılmasıyla birikebilecek yağ,metal kırıntıları ve çamurdan temizlenecektir. Boru sisteminin uygun olarak temizlenmesinde yüklenici hatası nedeniyle binanın muhtelif yerlerinde,yüzeylerinde veya teçhizatında meydana gelebilecek kesinti, renk değişimi veya diğer hasarlar idareye masraf çıkartmadan yüklenici tarafından onarılacaktır.işlerin tamalanmasından sonra tüm mekanik sistem için gerekli tüm ayarlar yapılacaktı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BÖLÜM M02 ISITMA SİSTEMİ</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2-01 Genel:</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u bölüm fuel-oilli, doğal gazlı, sıcak sulu, pompalı ısıtma sisteminin tamamını kapsamaktadır. Isıtma tesisatının genel yerleşim düzeni proje çizimlerinde gösterilmiştir. Yüklenici tarafından proje çizimlerinde değişiklikler yapılması gerekli görülürse bu değişikliklerin detayları ve nedenleri mümkün olan en kısa sürede yazılı olarak İdare'nin onayı için iletilecektir. Bu tip hiçbir değişiklik idarenin yazılı onayı alınmadan yapılmayacaktır. Teçhizat ve borular giriş, servis ve bakım için yeterli ve uygun açıklığı sağlayacak şekilde düzenlenecekt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2-02 İlgili Yayınlar:</w:t>
      </w:r>
    </w:p>
    <w:p>
      <w:pPr>
        <w:pStyle w:val="Normal"/>
        <w:spacing w:lineRule="auto" w:line="360"/>
        <w:ind w:firstLine="720"/>
        <w:jc w:val="both"/>
        <w:rPr>
          <w:rFonts w:ascii="Arial" w:hAnsi="Arial" w:cs="Arial"/>
          <w:sz w:val="16"/>
          <w:szCs w:val="16"/>
          <w:lang w:val="tr-TR"/>
        </w:rPr>
      </w:pPr>
      <w:r>
        <w:rPr>
          <w:rFonts w:cs="Arial" w:ascii="Arial" w:hAnsi="Arial"/>
          <w:bCs/>
          <w:sz w:val="16"/>
          <w:szCs w:val="16"/>
          <w:lang w:val="tr-TR"/>
        </w:rPr>
        <w:t>ASHRAE DIN ve TSE standartlarının ilgili bölümleri ile Bayındırlık Bakanlığı BB tarifleri ve yürürlükteki yönetmelikler açıkladıkları oranlarda bu şartnamenin doğal ekleridi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02-03 Etiket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çhizatın her ana birimine üzerinde imalatçı adını, adresini, katalog ve model numarasını içeren ve sağlam bir şekilde tespit edilmiş bir pirinç levha ko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2-04 Boyutların Tahkik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roje çizimleri ısıtma tesisatının kapsamını Ve genel yerleşimini göstermektedir. Yüklenici, iş ve iş şartlarının tüm detaylarını görmek için tesisleri gezecek ve tüm ölçüleri sahada tetkik edecek ve herhangi bir değişiklik halinde herhangi bir iş yapmadan idareye haber verecektir. Yüklenici kendi işinin ve bina yapısı ile tüm iş gruplarıyla olan uygun ilişki ve işbirliğinden sorumlu o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2-05 Standart Üretim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u şartname altında sağlanacak teçhizat, düzenli olarak bu tür ürünlerin üretimi ile uğraşan imalatçıların standart üretimleri olacaktır. Teçhizat kalemleri, ihale açılmasından önce en az iki (2) yıldır tatminkar bir şekilde kullanılmakta olan teçhizatın eşi olacaktır ve bir servis kuruluşu tarafından o yere uygun olduğu, idarenin de fikri alınarak, desteklenecektir. Malzeme ve teçhizat ilgili yayınlara ve belirtilen diğer şartlara uygun olacaktır. Aynı cins iki (2) veya daha fazla cihazın istendiği yerlerde, bu cihazlar tek bir imalatçının ürünleri olacaktır. Sistemin parçalarının aynı imalatçı tarafından yapılma zorunluluğu yoktu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2-06 Teçhizatın ve Malzemelerin Onay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şe başlama talimatını aldıktan sonra, malzeme veya teçhizatla ilgili herhangi bir tesis işine başlamadan önce, Yüklenici projede kullanılacak malzeme ve teçhizat listesini üç kopya olarak, idarenin onayına sunacaktır. Bunların bir kopyası onaylandıktan sonra Yükleniciye geri verilecektir. Yüklenici tarafından proje çizimlerinde değişiklikler gerekli görülürse, bu tür ürünün ilgili bölümlerdeki değişiklikleri de kapsayarak değişikliklerin detayları, ve nedenleri proje çizimleri ile birlikte verilecektir. Onaylanan değişiklikler idareye ek bir masrafa çıkarmadan yapılacaktır. Malzemeler ve teçhizat listesi, düzenli olarak onarım parçaları stoğu olan en yakın servis ve bakım kuruluşunun isim ve adresi ve şartname ilkelerine olan uygunluğu göstermek için kataloglar, katalog alıntıları, diyagramlar veya imalatçı tarafından yayınlanan diğer veriler gibi açıklayıcı malzemelerle donatılacaktır. Sadece katalog numaraları kabul edilmeyecektir. Bütün bir sistemin parçaları olarak görev yapan kalemlerin listesi bir defada verilecektir, aksi takdirde zaman zaman verilen kısmi listeler dikkate alınmayacaktır. Bu koşullar altındaki teçhizatın onaylanması, idarenin dikkati çekilmedikçe, şartnameden herhangi bir sapma yapılmasına yetki verilir şeklinde yorumlanmayacaktır. Belirtilenden farklı olan teçhizat, Yüklenicinin bu farklılıkları belirtilmesinin ve şartnamenin gerekli ilkelerinin karşılanmasının sağlanması ile teklif edilebilir. Bu koşullar altında teklif edilen teçhizat, idarenin fikrince, belirtilene eşit veya daha iyiyse, düşünülebilecekti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2-07 İmalat ve Montaj Detayları:</w:t>
      </w:r>
    </w:p>
    <w:p>
      <w:pPr>
        <w:pStyle w:val="Normal"/>
        <w:spacing w:lineRule="auto" w:line="360"/>
        <w:jc w:val="both"/>
        <w:rPr>
          <w:rFonts w:ascii="Arial" w:hAnsi="Arial" w:cs="Arial"/>
          <w:sz w:val="16"/>
          <w:szCs w:val="16"/>
          <w:lang w:val="tr-TR"/>
        </w:rPr>
      </w:pPr>
      <w:r>
        <w:rPr>
          <w:rFonts w:cs="Arial" w:ascii="Arial" w:hAnsi="Arial"/>
          <w:sz w:val="16"/>
          <w:szCs w:val="16"/>
          <w:lang w:val="tr-TR"/>
        </w:rPr>
        <w:t>7.1 Projelere, detaylara Birim fiyat tariflerine, yönetmeliklere ve teknik şartnamelere ilaveten yüklenici aşağıda açıklanan hususları yerine getirecektir.</w:t>
      </w:r>
    </w:p>
    <w:p>
      <w:pPr>
        <w:pStyle w:val="Normal"/>
        <w:numPr>
          <w:ilvl w:val="1"/>
          <w:numId w:val="35"/>
        </w:numPr>
        <w:spacing w:lineRule="auto" w:line="360"/>
        <w:jc w:val="both"/>
        <w:rPr>
          <w:rFonts w:ascii="Arial" w:hAnsi="Arial" w:cs="Arial"/>
          <w:sz w:val="16"/>
          <w:szCs w:val="16"/>
          <w:lang w:val="tr-TR"/>
        </w:rPr>
      </w:pPr>
      <w:r>
        <w:rPr>
          <w:rFonts w:cs="Arial" w:ascii="Arial" w:hAnsi="Arial"/>
          <w:sz w:val="16"/>
          <w:szCs w:val="16"/>
          <w:lang w:val="tr-TR"/>
        </w:rPr>
        <w:t>imalat projeleri, imalatçının atölye teknik resimlerini ve kataloklarını , şartnamede talep edilmiş ( tarif edici literatürü, cihazın komple karakteristiklerini, ana ölçülerini, kapasitesini, basınç kaybını, standart ve yönetmelikler icabı gereken özelliklerini elektrik motorlarını akuple ediliş şeklini ve denemelerini, vs…) her türlü bilgiyi veren resim, yazı, belge ve grafikleri ihtiva edecektir.</w:t>
      </w:r>
    </w:p>
    <w:p>
      <w:pPr>
        <w:pStyle w:val="Normal"/>
        <w:numPr>
          <w:ilvl w:val="1"/>
          <w:numId w:val="10"/>
        </w:numPr>
        <w:spacing w:lineRule="auto" w:line="360"/>
        <w:jc w:val="both"/>
        <w:rPr>
          <w:rFonts w:ascii="Arial" w:hAnsi="Arial" w:cs="Arial"/>
          <w:sz w:val="16"/>
          <w:szCs w:val="16"/>
          <w:lang w:val="tr-TR"/>
        </w:rPr>
      </w:pPr>
      <w:r>
        <w:rPr>
          <w:rFonts w:cs="Arial" w:ascii="Arial" w:hAnsi="Arial"/>
          <w:sz w:val="16"/>
          <w:szCs w:val="16"/>
          <w:lang w:val="tr-TR"/>
        </w:rPr>
        <w:t>Yüklenici tarafından verilecek yerleştirme ve montaj detayları; belirli hacimde boruları, cihazları ve yapı elemanlarını; cihazların aksesuarını, bunların çap, boyut ve bağlantı şekillerini, aralarındaki açıklıklarını, boru geçiş yerleri, yatay ve dikey şaftları, asma tavan kesitinin planda ve kolon şemasında ( kesitte ) açıkça gösteren teknik resimleri; taşıyıcı yapı striktürünü tesbit saplamalarının yerlerini ve bunlarla ilgili komple bilgi ve şemaları kapsayacaktır.</w:t>
      </w:r>
    </w:p>
    <w:p>
      <w:pPr>
        <w:pStyle w:val="Normal"/>
        <w:numPr>
          <w:ilvl w:val="1"/>
          <w:numId w:val="10"/>
        </w:numPr>
        <w:spacing w:lineRule="auto" w:line="360"/>
        <w:jc w:val="both"/>
        <w:rPr>
          <w:rFonts w:ascii="Arial" w:hAnsi="Arial" w:cs="Arial"/>
          <w:sz w:val="16"/>
          <w:szCs w:val="16"/>
          <w:lang w:val="tr-TR"/>
        </w:rPr>
      </w:pPr>
      <w:r>
        <w:rPr>
          <w:rFonts w:cs="Arial" w:ascii="Arial" w:hAnsi="Arial"/>
          <w:sz w:val="16"/>
          <w:szCs w:val="16"/>
          <w:lang w:val="tr-TR"/>
        </w:rPr>
        <w:t>Bütün pompalar için belgelenmiş performans eğrileri verilecektir.</w:t>
      </w:r>
    </w:p>
    <w:p>
      <w:pPr>
        <w:pStyle w:val="Normal"/>
        <w:numPr>
          <w:ilvl w:val="1"/>
          <w:numId w:val="10"/>
        </w:numPr>
        <w:spacing w:lineRule="auto" w:line="360"/>
        <w:jc w:val="both"/>
        <w:rPr/>
      </w:pPr>
      <w:r>
        <w:rPr>
          <w:rFonts w:cs="Arial" w:ascii="Arial" w:hAnsi="Arial"/>
          <w:sz w:val="16"/>
          <w:szCs w:val="16"/>
          <w:lang w:val="tr-TR"/>
        </w:rPr>
        <w:t>Kullanılacak izolasyon malzemelerinin numuneleri idareye verilecektir.</w:t>
      </w:r>
    </w:p>
    <w:p>
      <w:pPr>
        <w:pStyle w:val="Normal"/>
        <w:numPr>
          <w:ilvl w:val="1"/>
          <w:numId w:val="10"/>
        </w:numPr>
        <w:spacing w:lineRule="auto" w:line="360"/>
        <w:jc w:val="both"/>
        <w:rPr>
          <w:rFonts w:ascii="Arial" w:hAnsi="Arial" w:cs="Arial"/>
          <w:sz w:val="16"/>
          <w:szCs w:val="16"/>
          <w:lang w:val="tr-TR"/>
        </w:rPr>
      </w:pPr>
      <w:r>
        <w:rPr>
          <w:rFonts w:cs="Arial" w:ascii="Arial" w:hAnsi="Arial"/>
          <w:sz w:val="16"/>
          <w:szCs w:val="16"/>
          <w:lang w:val="tr-TR"/>
        </w:rPr>
        <w:t>Bütün cihazları elektrik ve kontrol bağlantı şemaları hazırlanarak idareye tasdik edilecektir.</w:t>
      </w:r>
    </w:p>
    <w:p>
      <w:pPr>
        <w:pStyle w:val="Normal"/>
        <w:numPr>
          <w:ilvl w:val="1"/>
          <w:numId w:val="10"/>
        </w:numPr>
        <w:spacing w:lineRule="auto" w:line="360"/>
        <w:jc w:val="both"/>
        <w:rPr>
          <w:rFonts w:ascii="Arial" w:hAnsi="Arial" w:cs="Arial"/>
          <w:sz w:val="16"/>
          <w:szCs w:val="16"/>
          <w:lang w:val="tr-TR"/>
        </w:rPr>
      </w:pPr>
      <w:r>
        <w:rPr>
          <w:rFonts w:cs="Arial" w:ascii="Arial" w:hAnsi="Arial"/>
          <w:sz w:val="16"/>
          <w:szCs w:val="16"/>
          <w:lang w:val="tr-TR"/>
        </w:rPr>
        <w:t>Yüklenici imalat ve montaj resimleri ve prospektüsler tasdik edildikten; teklif ettiği cihazlar idarece kabul edildikten ve bu hususlar yazılı olarak kendisine tebliğ edildikten sonra imalata, ihsarata ve montaja başlayabilecektir.</w:t>
      </w:r>
    </w:p>
    <w:p>
      <w:pPr>
        <w:pStyle w:val="Normal"/>
        <w:numPr>
          <w:ilvl w:val="1"/>
          <w:numId w:val="10"/>
        </w:numPr>
        <w:spacing w:lineRule="auto" w:line="360"/>
        <w:jc w:val="both"/>
        <w:rPr>
          <w:rFonts w:ascii="Arial" w:hAnsi="Arial" w:cs="Arial"/>
          <w:sz w:val="16"/>
          <w:szCs w:val="16"/>
          <w:lang w:val="tr-TR"/>
        </w:rPr>
      </w:pPr>
      <w:r>
        <w:rPr>
          <w:rFonts w:cs="Arial" w:ascii="Arial" w:hAnsi="Arial"/>
          <w:sz w:val="16"/>
          <w:szCs w:val="16"/>
          <w:lang w:val="tr-TR"/>
        </w:rPr>
        <w:t>Yükleniciye gerekli izin ve talimatlar verilmeden yapılan imalat ve montaj işlerinden doğacak zarar yükleniciye ait olacaktı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2-08 Malzeme ve Teçhizat:</w:t>
      </w:r>
    </w:p>
    <w:p>
      <w:pPr>
        <w:pStyle w:val="Normal"/>
        <w:spacing w:lineRule="auto" w:line="360"/>
        <w:jc w:val="both"/>
        <w:rPr>
          <w:rFonts w:ascii="Arial" w:hAnsi="Arial" w:cs="Arial"/>
          <w:sz w:val="16"/>
          <w:szCs w:val="16"/>
          <w:u w:val="single"/>
          <w:lang w:val="tr-TR"/>
        </w:rPr>
      </w:pPr>
      <w:r>
        <w:rPr>
          <w:rFonts w:cs="Arial" w:ascii="Arial" w:hAnsi="Arial"/>
          <w:sz w:val="16"/>
          <w:szCs w:val="16"/>
          <w:lang w:val="tr-TR"/>
        </w:rPr>
        <w:t xml:space="preserve">A- Genel Esaslar: </w:t>
      </w:r>
    </w:p>
    <w:p>
      <w:pPr>
        <w:pStyle w:val="Normal"/>
        <w:spacing w:lineRule="auto" w:line="360"/>
        <w:jc w:val="both"/>
        <w:rPr>
          <w:rFonts w:ascii="Arial" w:hAnsi="Arial" w:cs="Arial"/>
          <w:sz w:val="16"/>
          <w:szCs w:val="16"/>
          <w:lang w:val="tr-TR"/>
        </w:rPr>
      </w:pPr>
      <w:r>
        <w:rPr>
          <w:rFonts w:cs="Arial" w:ascii="Arial" w:hAnsi="Arial"/>
          <w:sz w:val="16"/>
          <w:szCs w:val="16"/>
          <w:lang w:val="tr-TR"/>
        </w:rPr>
        <w:t>1.A - Kullanılacak malzeme alet ve cihazlar işletme ve çalışma esnasında maruz kalacakları şartlara uygun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2.A - Korozyon olması muhtemel kısımlarda önceden kabul edilmiş korozyona dayanıklı malzeme ve montaj metodları kullanılacak, bu anlamda pil reaksiyonu göstermeleri muhtemel bir birine uygun olmayan malzeme izole eilecektir. Şartname ve projelerde aksi belirtilmemişse korozyona karşı dayanıklılık önceden kabul edilmiş ana malzemeler ve kaplamalar kullanılarak önlenmiş olacaktır. </w:t>
      </w:r>
    </w:p>
    <w:p>
      <w:pPr>
        <w:pStyle w:val="Normal"/>
        <w:spacing w:lineRule="auto" w:line="360"/>
        <w:jc w:val="both"/>
        <w:rPr>
          <w:rFonts w:ascii="Arial" w:hAnsi="Arial" w:cs="Arial"/>
          <w:sz w:val="16"/>
          <w:szCs w:val="16"/>
          <w:lang w:val="tr-TR"/>
        </w:rPr>
      </w:pPr>
      <w:r>
        <w:rPr>
          <w:rFonts w:cs="Arial" w:ascii="Arial" w:hAnsi="Arial"/>
          <w:sz w:val="16"/>
          <w:szCs w:val="16"/>
          <w:lang w:val="tr-TR"/>
        </w:rPr>
        <w:t>3.A - Sistemlerin bütün elemanları işletme sırasında maruz kalabilecekleri tüm sıcaklık aralığında doğru çalışmayı ve beklenen performansı gerçekleştirecek şekilde tanzim edilmiş ve ayarlanılarak dengelenmiş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4.A- Komple çalışır bir sistem meydana getirmek için gerekli bütün kontrol cihazları, elektrik bağlantıları, boru donanımları, vanalar, hava boru ve kanalları, yardımcı parçalar ve diğer cihazlar tesise monte edilmiş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5.A- Bütün cihazlar ve donanımlar özellikle ilgili Türk Standartlarını, Kanunlara, Tüzüklere ve Yönetmeliklere uygun olarak imal ve monte edilmiş olacaktır. Herhangi bir mevzuatın henüz yürülüğe konmamış olduğu mevzularda idarece kabul edilecek Uluslar arası bir standarta uygunluk aranacaktır. Bunların dışında kalan hususlarda tesisat, teknik şartnamelere ve alışılmış usul ve kaidelere uygun olarak imal ve monte edilmiş oalacaktır. Cihazların montajında imalatçı firma tavsiyelerine de uyu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6.A - Bütün elektrik motorları; Şalterleri, starterleri ve kontrol cihazları elektrik iç tesisat yönetmeliği ve teknik şartnamesi ile Bayıdırlık ve İskan Bakanlığı Elektrik tesisatı şartnamesine uygun olarak imal ve monte edilmiş olacaktır. </w:t>
      </w:r>
    </w:p>
    <w:p>
      <w:pPr>
        <w:pStyle w:val="Normal"/>
        <w:spacing w:lineRule="auto" w:line="360"/>
        <w:jc w:val="both"/>
        <w:rPr>
          <w:rFonts w:ascii="Arial" w:hAnsi="Arial" w:cs="Arial"/>
          <w:sz w:val="16"/>
          <w:szCs w:val="16"/>
          <w:lang w:val="tr-TR"/>
        </w:rPr>
      </w:pPr>
      <w:r>
        <w:rPr>
          <w:rFonts w:cs="Arial" w:ascii="Arial" w:hAnsi="Arial"/>
          <w:sz w:val="16"/>
          <w:szCs w:val="16"/>
          <w:lang w:val="tr-TR"/>
        </w:rPr>
        <w:t>7.A - Isıtma santrallerinin yerleştirilmesi ve donatılmasında TSE 2192 ye uyu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8.A - Deprem riski yüksek bölgelerde, tesisatın sismik koruması için gerekli tedbirler alı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B– Kazan Dairesimim Boyutlandırma ve Düzenlenmesi:</w:t>
      </w:r>
    </w:p>
    <w:p>
      <w:pPr>
        <w:pStyle w:val="Normal"/>
        <w:spacing w:lineRule="auto" w:line="360"/>
        <w:jc w:val="both"/>
        <w:rPr>
          <w:rFonts w:ascii="Arial" w:hAnsi="Arial" w:cs="Arial"/>
          <w:sz w:val="16"/>
          <w:szCs w:val="16"/>
          <w:lang w:val="tr-TR"/>
        </w:rPr>
      </w:pPr>
      <w:r>
        <w:rPr>
          <w:rFonts w:cs="Arial" w:ascii="Arial" w:hAnsi="Arial"/>
          <w:sz w:val="16"/>
          <w:szCs w:val="16"/>
          <w:lang w:val="tr-TR"/>
        </w:rPr>
        <w:t>1.B- Isıtma cihazlarının teknik kaidelere uygun bir tarzda işletilmelerini mümkün kılmak ve rahatça tamir ve bakımlarını sağlamak maksadıyla ısıtma santrallerinin ölçüleri yeterli boyutlarda olacaktır. Kazan daireleri TS 1257 ve TSE 2192 ye ve binaların yangından korunması hakkındaki yönetmeliğe uygun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2.B- Kazan dairesinin arka tarafı ile kazanların arka kısmı arasında en az bir (1) metre boşluk bırakılacak ve duman boruları, kanalları üzerine bodes yapılması gerekirse tabanı yeterli kalınlıkta baklavalı sacdan, taşıyıcı kısım yeterli kesitte çelik profilden imal edilecek ve gerekli muhafazaları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3.B- Kazan dairesine giriş ve bodese çıkış için yapılacak merdivenler yeterli kalınlıkta baklavalı sacdan ve korkuluklu olacaktır. Büyük ölçülü kazanlarda ölçü ve kontrol aletlerine gerektiğinde müdahale etmek için, tabanı yeterli kalılıkta baklavalı sacdan, taşıyıcı kısmı yeterli kesitte çelik prfilden yapılmış, muhafazalı bodesin idarece onaylı projesine göre yapılması.</w:t>
      </w:r>
    </w:p>
    <w:p>
      <w:pPr>
        <w:pStyle w:val="Normal"/>
        <w:spacing w:lineRule="auto" w:line="360"/>
        <w:jc w:val="both"/>
        <w:rPr>
          <w:rFonts w:ascii="Arial" w:hAnsi="Arial" w:cs="Arial"/>
          <w:sz w:val="16"/>
          <w:szCs w:val="16"/>
          <w:lang w:val="tr-TR"/>
        </w:rPr>
      </w:pPr>
      <w:r>
        <w:rPr>
          <w:rFonts w:cs="Arial" w:ascii="Arial" w:hAnsi="Arial"/>
          <w:sz w:val="16"/>
          <w:szCs w:val="16"/>
          <w:lang w:val="tr-TR"/>
        </w:rPr>
        <w:t>4.B- Kazan dairesi suları kanalizasyona isale edilebiliyorsa yanıcı, patlayıcı ve yağlı maddeler ayrıldıktan sonra kan alizasyona bağlanacaktır. Kanalizasyon kotundan düşük kotta tesis edilmiş santrallerin kirli suları en az 0.25 m³ hacminde bir pis su çukurunda toplanıp, yağ ve buna benzer maddelere ayrılıp uygun bir usulle kanalizasyon kotuna yükseltilerek isale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5.B - Kazan daireleri yakıt cinsine göre boyutlandırıl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6.B – Kazan dairesi yüksekliği projeyi hazırlayanın önerisiyle, idarenin onayı ile belirlenecektir. Kazan kapasitesi ve ebatları biliniyorsa kazan ile tavan arasında en az bir buçuk (1,5) metre yükseklik bulun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7.B - Kazanların önü ve arkası ile sağ ve sol yanında her türlü bakım, onarım ve müdahalenin yapılmasına imkan sağlayacak açıklık bulun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8.B – kazan dairesinin rahatlıkla görülebildiği ve müdahale edilebilir bir konumda görevli odası oluşturulacaktır. Bu odada soyunma, duş, lavabo ve WC mahali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9.B – Sıvı ve gaz yakıt kullanılan kazan daireleri, gerekli tedbirlerin alınması koşulu ile çatıda tesis edilebilirler. Çatı kazan dairelerinde; statik hesaplarda kazan dairesi etkisi dikkate alınmalıdır. ( yaklaşık 1500 – 2000 m²) Çatının altında ve yanındaki mahallere gürültünün önlenmesi amacıyla uygun akustik yalıtımı yapılacaktır. Kazanlara titreşim izoleli kaide yapılacaktır. Kazan dairesinden çıkış için uygun merdiven düzenlenecektir. Kapı ve pencereler kaçış yönünde, kilitsiz ve kolay açılabilecek şekilde düzenlenecektir. Yakıt boru hattı, doğal havalandırılacak kolay müdahale edilebilen bir şaft veya merdiven boşluğunda duvara yakın olabilecek şekilde düzenlenecektir.</w:t>
      </w:r>
    </w:p>
    <w:p>
      <w:pPr>
        <w:pStyle w:val="Normal"/>
        <w:spacing w:lineRule="auto" w:line="360"/>
        <w:jc w:val="both"/>
        <w:rPr>
          <w:rFonts w:ascii="Arial" w:hAnsi="Arial" w:cs="Arial"/>
          <w:sz w:val="16"/>
          <w:szCs w:val="16"/>
          <w:lang w:val="tr-TR"/>
        </w:rPr>
      </w:pPr>
      <w:r>
        <w:rPr>
          <w:rFonts w:cs="Arial" w:ascii="Arial" w:hAnsi="Arial"/>
          <w:sz w:val="16"/>
          <w:szCs w:val="16"/>
          <w:lang w:val="tr-TR"/>
        </w:rPr>
        <w:t>10.B – Y üksek binalarda ara tesisat katı düşünülmelidir.</w:t>
      </w:r>
    </w:p>
    <w:p>
      <w:pPr>
        <w:pStyle w:val="Normal"/>
        <w:spacing w:lineRule="auto" w:line="360"/>
        <w:jc w:val="both"/>
        <w:rPr>
          <w:rFonts w:ascii="Arial" w:hAnsi="Arial" w:cs="Arial"/>
          <w:sz w:val="16"/>
          <w:szCs w:val="16"/>
          <w:lang w:val="tr-TR"/>
        </w:rPr>
      </w:pPr>
      <w:r>
        <w:rPr>
          <w:rFonts w:cs="Arial" w:ascii="Arial" w:hAnsi="Arial"/>
          <w:sz w:val="16"/>
          <w:szCs w:val="16"/>
          <w:lang w:val="tr-TR"/>
        </w:rPr>
        <w:t>11.B – Kazan daireleri mümkün olduğu kadar doğal ışıkla aydınlatılacaktır. Gece için, bilhassa ölçü ve kontrol aletlerinin bulunduğu bölgelerdeki aydınlatmalar daha fazla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C- Kazan Dairesinin Çıkış Yerleri Kapılar Pencereler:</w:t>
      </w:r>
    </w:p>
    <w:p>
      <w:pPr>
        <w:pStyle w:val="Normal"/>
        <w:spacing w:lineRule="auto" w:line="360"/>
        <w:jc w:val="both"/>
        <w:rPr>
          <w:rFonts w:ascii="Arial" w:hAnsi="Arial" w:cs="Arial"/>
          <w:sz w:val="16"/>
          <w:szCs w:val="16"/>
          <w:lang w:val="tr-TR"/>
        </w:rPr>
      </w:pPr>
      <w:r>
        <w:rPr>
          <w:rFonts w:cs="Arial" w:ascii="Arial" w:hAnsi="Arial"/>
          <w:sz w:val="16"/>
          <w:szCs w:val="16"/>
          <w:lang w:val="tr-TR"/>
        </w:rPr>
        <w:t>1.C – Kazan dairesi daimi surette emniyetle kullanılabilen ve mümkün mertebe bir birinin aksi istikametine düşen iki çıkış yeri olmalıdır. Bunlardan bir bina dışına açıl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2.C – Kazan diresi kapıları dışa doğru açılmalı, kendiliğinden kapanmalı ve yanmaz malzemeden imal edilmiş olmalıdır. Kazan dairesi iç kapısı direk merdiven boşluğuna açılmamalıdır. Koku sızıntı ve yangın halinde dumanın bina içersine girmesini engellemek için arada küçük bir giriş odası yapılmalı, bu odanın kapıları sızdırmaz olmalı ve altta eşik ol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3.C – Kazan dairesinden bina dışına açılan pencereler konulmalıdır. Bu pencereler yanmaz malzemeden yapılmalı ve mümkün mertebe alanı, kazan dairesi döşeme alanının 1/12 sinden az olma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D- Kazan Dairesinin Havalandırması:</w:t>
      </w:r>
    </w:p>
    <w:p>
      <w:pPr>
        <w:pStyle w:val="Normal"/>
        <w:spacing w:lineRule="auto" w:line="360"/>
        <w:jc w:val="both"/>
        <w:rPr>
          <w:rFonts w:ascii="Arial" w:hAnsi="Arial" w:cs="Arial"/>
          <w:sz w:val="16"/>
          <w:szCs w:val="16"/>
          <w:lang w:val="tr-TR"/>
        </w:rPr>
      </w:pPr>
      <w:r>
        <w:rPr>
          <w:rFonts w:cs="Arial" w:ascii="Arial" w:hAnsi="Arial"/>
          <w:sz w:val="16"/>
          <w:szCs w:val="16"/>
          <w:lang w:val="tr-TR"/>
        </w:rPr>
        <w:t>1.D Kazan dairesinin havalandırılması hava bacası, taze hava menfezi ve pencere ile sağlanacaktır. Pencerenin olmadığı yerlerde, zeminden 20(yirmi) – 30 (otuz) cm yukardan başlamak üzere, yeterli kesitte, içeriye kuş fare vs. giremeyecek aralıklarda, kapanmaz panjurlu, çelik, taze hava giriş menfezi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2.D Havalandırma mümkün mertebe hava akımına meydan verilmeden sağlanacaktır. Bunu sağlamak için, taze hava giriş menfezi, kazan ( veya kazanların) arkasındaki duvarlara yapılmalıdır. Böylece soğuk hava ısınarak içeri girer.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3.D En az bir hava giriş menfezi bulunmalı; bu menfez veya menfezler, pencere veya pencereler tüm kesiti ile açık tutulmalı ve bu husus kolayca görülecek yerde konacak bir levha ile açıklanacaktır. </w:t>
      </w:r>
    </w:p>
    <w:p>
      <w:pPr>
        <w:pStyle w:val="Normal"/>
        <w:spacing w:lineRule="auto" w:line="360"/>
        <w:jc w:val="both"/>
        <w:rPr>
          <w:rFonts w:ascii="Arial" w:hAnsi="Arial" w:cs="Arial"/>
          <w:sz w:val="16"/>
          <w:szCs w:val="16"/>
          <w:lang w:val="tr-TR"/>
        </w:rPr>
      </w:pPr>
      <w:r>
        <w:rPr>
          <w:rFonts w:cs="Arial" w:ascii="Arial" w:hAnsi="Arial"/>
          <w:sz w:val="16"/>
          <w:szCs w:val="16"/>
          <w:lang w:val="tr-TR"/>
        </w:rPr>
        <w:t>4.D Hava bacaları duman bacaları gibi çatı üstüne kadar çıkart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5.D Kazan dairesinde yakıt türüne göre gerekli olan temiz havanın sağlanması ve ekzost havasının atılabilmesi için gerekli havalandırma sağlanmalıdır. Bu işlemin sağlıklı yapılabilmesi için kurangilez yapılmalıdır. Bu uygulama ile gaz yakıtlı cihazlar için kanal yapma imkanıda sağlanmış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6.D Katı ve sıvı yakıtta taze hava emiş menfez kesiti, duman bacası kesitinin % 50 sinden az olmamak üzere 50 KW ( 43000 kcal / saat) ‘ a kadar 300 cm², sonraki her KW için 2.5 cm² ilavesiyle bulunan değerde olacaktır. Havalandırma bacası kesiti, duman bacası kesitinin %25 inden az olmayacaktır.</w:t>
      </w:r>
    </w:p>
    <w:p>
      <w:pPr>
        <w:pStyle w:val="Normal"/>
        <w:spacing w:lineRule="auto" w:line="360"/>
        <w:jc w:val="both"/>
        <w:rPr>
          <w:rFonts w:ascii="Arial" w:hAnsi="Arial" w:cs="Arial"/>
          <w:sz w:val="16"/>
          <w:szCs w:val="16"/>
          <w:lang w:val="tr-TR"/>
        </w:rPr>
      </w:pPr>
      <w:r>
        <w:rPr>
          <w:rFonts w:cs="Arial" w:ascii="Arial" w:hAnsi="Arial"/>
          <w:sz w:val="16"/>
          <w:szCs w:val="16"/>
          <w:lang w:val="tr-TR"/>
        </w:rPr>
        <w:t>7.D Gaz yakıtlı kazanlarda ise TS 3818, TS 7363 te belirtilen esaslar dikkate alınarak taze hava emiş menfezi, duman bacası ve havalandırma baca kesitleri, ilgili gaz dağıtım kuruluşlarının istedikleri hesap değerleri kadar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8.D Kazan dairelerinde doğal havalandırmanın yapılamadığı durumlarda cebri havalandırma ( Fanlı taze hava emiş ve egzostu) uygulanmalıdır. ( TS 3419) Sıvı yakıtta havalandırma kapasitesi; kazanın her KW için 0.5 m³/ saat olmalıdır. Cebri havalandırmalı sıvı yakıtlı kazan dairesinde vantilatör kapasitesi = ( Brülör fan kapasitesi + aspiratör kapasitesi) x 1.1 olmalı ve fanın brülörle aynı anda birlikte çelışması sağlanmalıdır. Katı yakıtlı kazan dairelerinde kesinlikle doğal havalandırma yapılmalıdır. Gaz yakıtlı kazan dairelerinde TS 3818, TS 7363 te belirtilen esaslar dikkate alınarak ilgili gaz dağıtım kuruluşları kriterlerine göre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9.D Kazan dairesinde farklı yakıtlı kazan varsa, en yüksek değerdeki havalandırma kriteri esas alı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0.D Soğuk bölgelerde ve sürekli kullanılmayan teshin merkezlerinde donma tedbiri olarak havalandırma panjurlarını otomatik kapatan donanım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1.D Temiz hava giriş menfezinin zemin düzeyinden 20 – 30 cm yukarıda, pis hava atma bacası menfezinin ise tavan düzeyinde olması sağlan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E– Duman Boruları Kanallar ve Bacaları:</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1. E – Her kazan için ayrı bir baca yapılacaktır. Ancak gaz yakıtlı kazan bacalarında, ilgili gaz kuruluşlarınca önerilen kriterlere göre ortak baca uygulanabilir. </w:t>
      </w:r>
    </w:p>
    <w:p>
      <w:pPr>
        <w:pStyle w:val="Normal"/>
        <w:spacing w:lineRule="auto" w:line="360"/>
        <w:jc w:val="both"/>
        <w:rPr>
          <w:rFonts w:ascii="Arial" w:hAnsi="Arial" w:cs="Arial"/>
          <w:sz w:val="16"/>
          <w:szCs w:val="16"/>
          <w:lang w:val="tr-TR"/>
        </w:rPr>
      </w:pPr>
      <w:r>
        <w:rPr>
          <w:rFonts w:cs="Arial" w:ascii="Arial" w:hAnsi="Arial"/>
          <w:sz w:val="16"/>
          <w:szCs w:val="16"/>
          <w:lang w:val="tr-TR"/>
        </w:rPr>
        <w:t>2. E – Bacalar gaz basınç kayıplarını asgariye indirecek şekilde iç yüzeyleri düzgün ve muntazam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3. E – Binaya ait bölümler, beton perdeler baca duvarı olarak kullanılmayacaktır.</w:t>
      </w:r>
    </w:p>
    <w:p>
      <w:pPr>
        <w:pStyle w:val="Normal"/>
        <w:spacing w:lineRule="auto" w:line="360"/>
        <w:jc w:val="both"/>
        <w:rPr>
          <w:rFonts w:ascii="Arial" w:hAnsi="Arial" w:cs="Arial"/>
          <w:sz w:val="16"/>
          <w:szCs w:val="16"/>
          <w:lang w:val="tr-TR"/>
        </w:rPr>
      </w:pPr>
      <w:r>
        <w:rPr>
          <w:rFonts w:cs="Arial" w:ascii="Arial" w:hAnsi="Arial"/>
          <w:sz w:val="16"/>
          <w:szCs w:val="16"/>
          <w:lang w:val="tr-TR"/>
        </w:rPr>
        <w:t>4. E – Her bacanın dip kısmında kurum toplanması için çukur ve bu çukurun madeni temizleme kapağı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5. E – Duman kanalları üzerinde belirli aralıklarla çift cidarlı arası tecritli olarak yapılmış madeni temizleme kapakları ko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6. E – Kazan çıkışından baca nihayetine kadar duman yollarında birleşmeler, kapaklar ve yapı gaz sızdırmaz olarak yapılacaktır. Bunun için gerekli yerlerde yanmaz malzeme fitillerle kalafatlama veya contalama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7. E – Bir bacaya birden fazla kazan bağlanması durumunda her kazan çıkışında bir duman klapesi konu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8. E – Bacalar bina dışında yapılırsa soğumaması için gerekli ısı yalıtımı ve dış koruması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9. E – Kazan bacalarına başka cihazların baca bağlantıları yapılmay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0. E – Katı ve sıvı yakıtlı kazan bacaları; dolu tuğla veya ateş tuğlası ile yapılacak ve içleri sıvanacaktır. Gaz yakıtlı kazan bacaları ise; ısıya, yoğuşma etkilerine dayanıklı malzemelerden ( paslanmaz çelikten) ve uygun üretim teknikleri ile ısı yalıtımlı olacaktır. Metal bacalarda yanma sesinin yukarılara iletilmemesi için gerekli tedbirler alınacak ve baca topraklaması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1. E – Gaz yakıtlı kazan bacalarında drenaj düzeni bulu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2. E – Bacalar, yanlarındaki bina ve engellerden etkilenmeyecek şekilde tesis edilecek, bu engellerin en üst noktasından veya münferit binalarda mahya kotundan en az bir (1) metre yükseklikte olacak ve üzerine şapka yap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3. E – Duman kanalları, çelik malzemeden yapılacak ve izole edilecektir. Duman kanalları onaylı projesine göre en az 3 mm. Veya daha fazla kalınlıkta çelik malzemeden yapılacak ve izole edilecektir. Gaz yakıtlı kazanlarda Duman kanalı paslanmaz çelik yapılacaktır. Kanallar, kolayca temizlenecek şekilde düzenlenecek, gaz analizi için üzerinde ölçüm delikleri bırakılacaktır. Duman kanallarının yatay uzunluğu dikey bacanın 1 / 4’ ünden fazla olmayacaktır. Kanal ana bacaya direk ve % 5 lik yükselen eğimle bağlanacak, iki adet 45º lik dirsekten fazla sapma olmayacak ve 90º lik dirsek kesinlikle kullanılmay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14. E – Baca ve duman kanallarında ts 901 e uygun yalıtım malzemesi kullanılacaktır. </w:t>
      </w:r>
    </w:p>
    <w:p>
      <w:pPr>
        <w:pStyle w:val="Normal"/>
        <w:spacing w:lineRule="auto" w:line="360"/>
        <w:jc w:val="both"/>
        <w:rPr>
          <w:rFonts w:ascii="Arial" w:hAnsi="Arial" w:cs="Arial"/>
          <w:sz w:val="16"/>
          <w:szCs w:val="16"/>
          <w:lang w:val="tr-TR"/>
        </w:rPr>
      </w:pPr>
      <w:r>
        <w:rPr>
          <w:rFonts w:cs="Arial" w:ascii="Arial" w:hAnsi="Arial"/>
          <w:sz w:val="16"/>
          <w:szCs w:val="16"/>
          <w:lang w:val="tr-TR"/>
        </w:rPr>
        <w:t>15. E – Yüksek bina bacalarında genleşme ve bacanın kendini taşıması için gerekli tedbirler alı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6. E – Baca kesitinin dairesel olması tercih nedenidir.</w:t>
      </w:r>
    </w:p>
    <w:p>
      <w:pPr>
        <w:pStyle w:val="Normal"/>
        <w:spacing w:lineRule="auto" w:line="360"/>
        <w:jc w:val="both"/>
        <w:rPr>
          <w:rFonts w:ascii="Arial" w:hAnsi="Arial" w:cs="Arial"/>
          <w:sz w:val="16"/>
          <w:szCs w:val="16"/>
          <w:lang w:val="tr-TR"/>
        </w:rPr>
      </w:pPr>
      <w:r>
        <w:rPr>
          <w:rFonts w:cs="Arial" w:ascii="Arial" w:hAnsi="Arial"/>
          <w:sz w:val="16"/>
          <w:szCs w:val="16"/>
          <w:lang w:val="tr-TR"/>
        </w:rPr>
        <w:t>17. E – Bacalar mümkün olduğunca dik yapılacak, zorunlu hallerde ise yatay ile en az 60º açıda tek sapmaya izin ver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A) ÇİFT CİDARLI İÇİ PASLANMAZ ÇELİK DIŞI ALİMÜNİZE  KAPLI DUMAN TAHLİYE BACASI :</w:t>
      </w:r>
    </w:p>
    <w:p>
      <w:pPr>
        <w:pStyle w:val="Normal"/>
        <w:spacing w:lineRule="auto" w:line="360"/>
        <w:ind w:firstLine="720"/>
        <w:jc w:val="both"/>
        <w:rPr/>
      </w:pPr>
      <w:r>
        <w:rPr>
          <w:rFonts w:cs="Arial" w:ascii="Arial" w:hAnsi="Arial"/>
          <w:sz w:val="16"/>
          <w:szCs w:val="16"/>
          <w:lang w:val="tr-TR"/>
        </w:rPr>
        <w:t xml:space="preserve">Teknik özellikleri verilen duman tahliye baca elemanlarının iş yerinden temini, tüm askı fitting, aksesuar vs… dahil olmak üzere yerine motajı, işletmeye alınması ve çalışır vaziyette teslimi. Baca sistemi kalite kontrollü fabrika şartlarında imal edilmiş olacaktır. Çift cidarlı konstrüksiyona haiz, iki cidar arasında 50 mm. İzolasyon aralığı temin edilmelidir. İç cidar boyuna dikişi otomatik kaynak makinesı ile sürekli dikiş şeklinde yapılacaktır. Dış muhafaza, yapı yükü mesnet elemanı olarak dişi uçla iç yüzeye sabitleştirilmelidir. İç yüzey baca gazı sıcaklığındaki değişmeleri karşılayabilecek şekilde serbestçe hareket edebilmelidir. Baca uzunlukları ve fittingsler birbirine itilerek geçmelidir. Ve ek yerlerinde harici kilitleme bileziği ile bir birine kenetlenmelidi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alite teminat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aca sistemi imalatcısı TSE veya İdarece kabul edilecek Uluslar arası ( BS 5750, DIN 4705, vs…) standartlara uygun kısım sertifikasına haiz bir firma olmalıdır. İmalatçı istendiğinde mamüller için düzenlenmiş kayıt sertifikalarını ilgililere sun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erformans:</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aca işletme basıncı kazan çıkışında 130 – 140 pa. olacakmış gibi baca elemanları dizayn edilmeli ve seçilmelidir. Baca elemanları sürekli yakmada azami sıcaklık 600 Cº, kısa süreli yakmalarda azami sıcaklık 750 Cº olan bir işletmeye göre dizayn edilmiş olmalıdır. Gerçek işletmede kazan çıkışında basınç sıfır veya hafif negatif olacak ve baca gazı sıcaklığı kazan çıkışında 200 Cº olacaktır. Baca sisteminde asgari sıcaklık, sistem boyunca iç cidar yüzeyinde baca gazı çiğlenme noktasının 10 Cº üzerinde ol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Elemanla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aca sistemi imalat yelpazesinde, proje resimlerine uygun olarak, tüm tesisat için gerekli uzunluklar, T bağlantıları, dirsekler ve destekler gibi elemanlarda mevcut olmalıdır. Her eleman için gerekli tüm cıvata ve somunlar imalatçı tarafından sağlan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w:t>
      </w:r>
    </w:p>
    <w:p>
      <w:pPr>
        <w:pStyle w:val="Normal"/>
        <w:spacing w:lineRule="auto" w:line="360"/>
        <w:ind w:firstLine="720"/>
        <w:jc w:val="both"/>
        <w:rPr/>
      </w:pPr>
      <w:r>
        <w:rPr>
          <w:rFonts w:cs="Arial" w:ascii="Arial" w:hAnsi="Arial"/>
          <w:sz w:val="16"/>
          <w:szCs w:val="16"/>
          <w:lang w:val="tr-TR"/>
        </w:rPr>
        <w:t>Baca düz parça ve fittingsleri için baca gazı ile temasta olan iç cidar minimum 1 mm. Kalınlığında AISI 316 paslanmaz çelik sacdan olmalıdır. Dış muhafaza ve kilitleme bileziği Standart olarak 0.6 mm. Kalılığında sıcak daldırma sureti ile alimünize edilmiş  sacdan mamül edilecektir. Dış muhafaza sacı BS 1449 part -1’ e uygun oalcak LM 6 alimünize kaplı kaplama ise 13 µ dan daha az olmayacaktır. İç ve dış cidarlar arasındaki izolasyon aralığı 25- 30 mm. O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zolasyon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ç ve dış cidarlar arasındaki izolasyon aralığı 200 – 250 Cº iç yüzey sıcaklığında DIN 18160 göre test edildiğinde, 400 mm. İç çaplı baca sisteminde 1.3 vat/m²/Cº yi aşmayacak ısı transferi temin edecek mineral yününe haiz olmalıdır. Mineral elyaflı izolasyon, BS 2972 kısım 22 veya ASTM – C871 de belirtildiği gibi 10 ppm yi aşmayacak klorür ihtiva etmelidir. İzolasyon BS 476 kısım 4 e uygun olacak şekilde tutuşmaz özelliğe sahip o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ontaj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Tüm baca sisteminin montajı imalatçının kataloğundaki montaj detayları ile uyum içinde olmalıdır. Baca sistemi yönündeki her değişiklik dirsek veya 135 º T bağlantıları ile yapılmalıdır. 90º T bağlantısı yalnız bacanın yerleştirileceği yer başka bileşime uygun olmadığında kullanılmalıdır. İmalatçının imal ettiği yük taşıyıcı elemanlar kullanılmalıdır. Baca sistemi boyunca gerekli yerlerde çiğ suyu kolektörleri bulunmalıdır. Kolektör, drenaj borusu bağlantısına izin verecek şekilde vidalı başlıkla donatılmalıdır. Baca sistemi, baca imalatçısı tarafından verilen kazan adaptörü ile kazan çıkışına bağlanmalıdır. Adaptör gaz sızdırmazlığını sağlayacak şekilde elyaf halat ve ateş mukavemetli harç ile sarılmalıdır.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Paketleme: İmalatçının katalog numaraları tüm paketlerde açıkça belirtilmelidir. </w:t>
      </w:r>
    </w:p>
    <w:p>
      <w:pPr>
        <w:pStyle w:val="Normal"/>
        <w:spacing w:lineRule="auto" w:line="360"/>
        <w:jc w:val="both"/>
        <w:rPr>
          <w:rFonts w:ascii="Arial" w:hAnsi="Arial" w:cs="Arial"/>
          <w:sz w:val="16"/>
          <w:szCs w:val="16"/>
          <w:lang w:val="tr-TR"/>
        </w:rPr>
      </w:pPr>
      <w:r>
        <w:rPr>
          <w:rFonts w:cs="Arial" w:ascii="Arial" w:hAnsi="Arial"/>
          <w:sz w:val="16"/>
          <w:szCs w:val="16"/>
          <w:lang w:val="tr-TR"/>
        </w:rPr>
        <w:t>F– Sıvu Yakıtın Depolaması:</w:t>
      </w:r>
    </w:p>
    <w:p>
      <w:pPr>
        <w:pStyle w:val="Normal"/>
        <w:spacing w:lineRule="auto" w:line="360"/>
        <w:jc w:val="both"/>
        <w:rPr>
          <w:rFonts w:ascii="Arial" w:hAnsi="Arial" w:cs="Arial"/>
          <w:sz w:val="16"/>
          <w:szCs w:val="16"/>
          <w:lang w:val="tr-TR"/>
        </w:rPr>
      </w:pPr>
      <w:r>
        <w:rPr>
          <w:rFonts w:cs="Arial" w:ascii="Arial" w:hAnsi="Arial"/>
          <w:sz w:val="16"/>
          <w:szCs w:val="16"/>
          <w:lang w:val="tr-TR"/>
        </w:rPr>
        <w:t>1. F – Ana depo, günlük depo ve servis deposu dışında sıvı yakıt, teshin merkezinde depo edilmemelidir. Sıvı yakıt deposu bulunan hacimlerde kolay yanıcı maddeler depo edilmeyecektir.</w:t>
      </w:r>
    </w:p>
    <w:p>
      <w:pPr>
        <w:pStyle w:val="Normal"/>
        <w:spacing w:lineRule="auto" w:line="360"/>
        <w:jc w:val="both"/>
        <w:rPr>
          <w:rFonts w:ascii="Arial" w:hAnsi="Arial" w:cs="Arial"/>
          <w:sz w:val="16"/>
          <w:szCs w:val="16"/>
          <w:lang w:val="tr-TR"/>
        </w:rPr>
      </w:pPr>
      <w:r>
        <w:rPr>
          <w:rFonts w:cs="Arial" w:ascii="Arial" w:hAnsi="Arial"/>
          <w:sz w:val="16"/>
          <w:szCs w:val="16"/>
          <w:lang w:val="tr-TR"/>
        </w:rPr>
        <w:t>2. F – Sıvı yakıt deposu bulunan hacimlerin duvar ve tavanlarının yangına karşı koruyucu bir malzeme ile kapla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3. F – Bodrum kattaki ısıtma merkezi içinde 3000 Lt. den fazla sıvı yakıt depo edilmeyecektir.</w:t>
      </w:r>
    </w:p>
    <w:p>
      <w:pPr>
        <w:pStyle w:val="Normal"/>
        <w:spacing w:lineRule="auto" w:line="360"/>
        <w:jc w:val="both"/>
        <w:rPr>
          <w:rFonts w:ascii="Arial" w:hAnsi="Arial" w:cs="Arial"/>
          <w:sz w:val="16"/>
          <w:szCs w:val="16"/>
          <w:lang w:val="tr-TR"/>
        </w:rPr>
      </w:pPr>
      <w:r>
        <w:rPr>
          <w:rFonts w:cs="Arial" w:ascii="Arial" w:hAnsi="Arial"/>
          <w:sz w:val="16"/>
          <w:szCs w:val="16"/>
          <w:lang w:val="tr-TR"/>
        </w:rPr>
        <w:t>4. F – Sıvı yakıt deposunun bulunduğu hacimle ısıtma merkezi yangına dayanıklı bir bölme ve kapı ile ayrı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5. F – Depodan sızacak yakıtın zemin sularına, kanalizasyona karışmaması, bina dışına ve diğer odalara geçmemesi için gerekli tedbirler alı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6. F – Havalık boruları tankın üst kenarından çıkıp devamlı yükselerek doldurma ağzı seviyesinden 2,5 metre yüksekte, tercihen bina dışına deve boynu ile nihayetlenecektir.</w:t>
      </w:r>
    </w:p>
    <w:p>
      <w:pPr>
        <w:pStyle w:val="Normal"/>
        <w:spacing w:lineRule="auto" w:line="360"/>
        <w:jc w:val="both"/>
        <w:rPr>
          <w:rFonts w:ascii="Arial" w:hAnsi="Arial" w:cs="Arial"/>
          <w:sz w:val="16"/>
          <w:szCs w:val="16"/>
          <w:lang w:val="tr-TR"/>
        </w:rPr>
      </w:pPr>
      <w:r>
        <w:rPr>
          <w:rFonts w:cs="Arial" w:ascii="Arial" w:hAnsi="Arial"/>
          <w:sz w:val="16"/>
          <w:szCs w:val="16"/>
          <w:lang w:val="tr-TR"/>
        </w:rPr>
        <w:t>7. F – Doldurma borusunun ağzı bina dışında olmalı ve vidalı contalı bir kapakla kapatılabilmedir.</w:t>
      </w:r>
    </w:p>
    <w:p>
      <w:pPr>
        <w:pStyle w:val="Normal"/>
        <w:spacing w:lineRule="auto" w:line="360"/>
        <w:jc w:val="both"/>
        <w:rPr>
          <w:rFonts w:ascii="Arial" w:hAnsi="Arial" w:cs="Arial"/>
          <w:sz w:val="16"/>
          <w:szCs w:val="16"/>
          <w:lang w:val="tr-TR"/>
        </w:rPr>
      </w:pPr>
      <w:r>
        <w:rPr>
          <w:rFonts w:cs="Arial" w:ascii="Arial" w:hAnsi="Arial"/>
          <w:sz w:val="16"/>
          <w:szCs w:val="16"/>
          <w:lang w:val="tr-TR"/>
        </w:rPr>
        <w:t>8. F – Ana depodaki yakıt seviyesi bir gösterge ile takip edilebilmedir. Yakıt doldurma yerinde tankın dolduğunu gösterecek görsel aletlerle gerekli tedbirlerin alınması gerekmektedir.</w:t>
      </w:r>
    </w:p>
    <w:p>
      <w:pPr>
        <w:pStyle w:val="Normal"/>
        <w:spacing w:lineRule="auto" w:line="360"/>
        <w:jc w:val="both"/>
        <w:rPr>
          <w:rFonts w:ascii="Arial" w:hAnsi="Arial" w:cs="Arial"/>
          <w:sz w:val="16"/>
          <w:szCs w:val="16"/>
          <w:lang w:val="tr-TR"/>
        </w:rPr>
      </w:pPr>
      <w:r>
        <w:rPr>
          <w:rFonts w:cs="Arial" w:ascii="Arial" w:hAnsi="Arial"/>
          <w:sz w:val="16"/>
          <w:szCs w:val="16"/>
          <w:lang w:val="tr-TR"/>
        </w:rPr>
        <w:t>9. F – Taşma ve havalık boruları dışında depodan yakıtı akıtan borular kolay erişilebilir bir yerden kapatılabilmelidir.</w:t>
      </w:r>
    </w:p>
    <w:p>
      <w:pPr>
        <w:pStyle w:val="Normal"/>
        <w:spacing w:lineRule="auto" w:line="360"/>
        <w:jc w:val="both"/>
        <w:rPr>
          <w:rFonts w:ascii="Arial" w:hAnsi="Arial" w:cs="Arial"/>
          <w:sz w:val="16"/>
          <w:szCs w:val="16"/>
          <w:lang w:val="tr-TR"/>
        </w:rPr>
      </w:pPr>
      <w:r>
        <w:rPr>
          <w:rFonts w:cs="Arial" w:ascii="Arial" w:hAnsi="Arial"/>
          <w:sz w:val="16"/>
          <w:szCs w:val="16"/>
          <w:lang w:val="tr-TR"/>
        </w:rPr>
        <w:t>10. F – Ana depodan; yüksekte olan günlük depolarda taşma borusu ana depoya bağlanmalı, alçaklarda olanlarda taşmaya karşı uygun tedbirler alın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11. F – Toprağa gömülü tanklarda üstten emiş halinde, yakıtın tanktan tamamen alınabilmesi temin edilmeli ve kullanılacak yakıtla yapılacak deneme ile bu husus idareye gösterilecektir. Yandan emiş halinde ise ısıtıcı ve vanaların bakım ve onarımı için gerekli tedbirler alı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2. F – Toprağa gömülen tanklarda kayma dolayısı ile olabilecek tahribatı önlemek üzere gerekli tedbirler alınmış olu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3. F – Toprağa gömülü tanklarda olabilecek sızıntı ve taşmaları kanalizasyona, yer altı sularına karışmasını önleyici tedbirleri ihtiva eden bir rapor ve yerleştirme detayları idarece onandıktan sonra tatbik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G– Emniyet Tedbirleri:</w:t>
      </w:r>
    </w:p>
    <w:p>
      <w:pPr>
        <w:pStyle w:val="Normal"/>
        <w:numPr>
          <w:ilvl w:val="1"/>
          <w:numId w:val="2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Isıtma merkezlerinde yangına karşı gerekli emniyet tedbirleri alınmış olacak, tesisisin yapıldığı bölgede geçerli yangın mevzuatının ilgili bütün bahislerinin ihtiva eden bir yangın talimatı hazırlanarak üç (3) nüsha tablo halinde idareye teslim edilecek, ayrıca gerekli malumat el kitabına da konacaktır.</w:t>
      </w:r>
    </w:p>
    <w:p>
      <w:pPr>
        <w:pStyle w:val="Normal"/>
        <w:numPr>
          <w:ilvl w:val="1"/>
          <w:numId w:val="2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Seyyar lamba için 24 voltluk elektrik alınacak, gereği kadar priz tesisatı yapılacaktır.</w:t>
      </w:r>
    </w:p>
    <w:p>
      <w:pPr>
        <w:pStyle w:val="Normal"/>
        <w:numPr>
          <w:ilvl w:val="1"/>
          <w:numId w:val="2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azan dairesi elektrik tesisat işleri, elektrik işleri teknik şartnamelerine uygun olacaktır.</w:t>
      </w:r>
    </w:p>
    <w:p>
      <w:pPr>
        <w:pStyle w:val="Normal"/>
        <w:numPr>
          <w:ilvl w:val="1"/>
          <w:numId w:val="2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azan dairelerinde su basması hususu etüt edilecek ve alınacak tedbirleri ihtiva eden rapor, plan, şema ve detaylar idarece onaylandıktan sonra uygulanacaktır.</w:t>
      </w:r>
    </w:p>
    <w:p>
      <w:pPr>
        <w:pStyle w:val="Normal"/>
        <w:numPr>
          <w:ilvl w:val="1"/>
          <w:numId w:val="27"/>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Isıtma merkezlerinde binanın kullanılan kısımlarına buhar, gaz, duman sızıntılarını ve ses intikalini önleyici tedbirler alınacaktır.</w:t>
      </w:r>
    </w:p>
    <w:p>
      <w:pPr>
        <w:pStyle w:val="Normal"/>
        <w:numPr>
          <w:ilvl w:val="1"/>
          <w:numId w:val="27"/>
        </w:numPr>
        <w:tabs>
          <w:tab w:val="clear" w:pos="720"/>
          <w:tab w:val="left" w:pos="0" w:leader="none"/>
          <w:tab w:val="left" w:pos="990" w:leader="none"/>
        </w:tabs>
        <w:spacing w:lineRule="auto" w:line="360"/>
        <w:ind w:left="0" w:hanging="0"/>
        <w:jc w:val="both"/>
        <w:rPr>
          <w:rFonts w:ascii="Arial" w:hAnsi="Arial" w:cs="Arial"/>
          <w:sz w:val="16"/>
          <w:szCs w:val="16"/>
          <w:lang w:val="tr-TR"/>
        </w:rPr>
      </w:pPr>
      <w:r>
        <w:rPr>
          <w:rFonts w:cs="Arial" w:ascii="Arial" w:hAnsi="Arial"/>
          <w:sz w:val="16"/>
          <w:szCs w:val="16"/>
          <w:lang w:val="tr-TR"/>
        </w:rPr>
        <w:t>Bodrum katlara monte edilecek 0,5 Bar dan yüksek basınçlı buhar kazanlarında ( su hacmi x işletme basıncı ) çarpanını ( m³ x Bar olarak ) değeri 10 (onu) geçmeyecektir.</w:t>
      </w:r>
    </w:p>
    <w:p>
      <w:pPr>
        <w:pStyle w:val="Normal"/>
        <w:numPr>
          <w:ilvl w:val="1"/>
          <w:numId w:val="27"/>
        </w:numPr>
        <w:tabs>
          <w:tab w:val="clear" w:pos="720"/>
          <w:tab w:val="left" w:pos="0" w:leader="none"/>
          <w:tab w:val="left" w:pos="900" w:leader="none"/>
        </w:tabs>
        <w:spacing w:lineRule="auto" w:line="360"/>
        <w:ind w:left="0" w:hanging="0"/>
        <w:jc w:val="both"/>
        <w:rPr>
          <w:rFonts w:ascii="Arial" w:hAnsi="Arial" w:cs="Arial"/>
          <w:sz w:val="16"/>
          <w:szCs w:val="16"/>
          <w:lang w:val="tr-TR"/>
        </w:rPr>
      </w:pPr>
      <w:r>
        <w:rPr>
          <w:rFonts w:cs="Arial" w:ascii="Arial" w:hAnsi="Arial"/>
          <w:sz w:val="16"/>
          <w:szCs w:val="16"/>
          <w:lang w:val="tr-TR"/>
        </w:rPr>
        <w:t>Normalden sıcak baca gazı teşekülü halinde bunu ikaz etmek üzere bir baca sıcaklığı limit termostatı konması ikaz lambası veya düdüğüne bağlanması gerekmektedi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2-9 Malzeme ve Taçhiz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ve mekanik teçhizat kullanılacakları amaca uygun, tanınmış bir imalatçının en iyi kalite üretimlerinden olacaktır. Her kalem teçhizatta, üzerinde imalatçı adı, adresi, katalog numarası yazılı olan kolay görünür bir yere sağlamca tespit edilmiş bir etiket plakası olacaktır. Yalnızca dağıtıcı bayiinin adının verilmesi yeterli değildir. Kayışlar, kasnaklar, zincirler, dişliler, kavramalar, anahtarlar, çıkık tespit civataları ve diğer döner elemanlar, yakınına gelecek personelin korunması için tamamen kapatılacak ve gerekli önlemler alınacaktır. Malzeme ve teçhizat Türk Standartları Enstitüsünün (TSE) Kalite belgelerine sahip olacak ve ilgili yayınlara ve aşağıdaki paragraflarda verilen hususlara uygun olacaktır. Diğer malzeme  ve teçhizat burada ilgili paragraflarda belirtilen şekilde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8.1 Kazan:</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0 SICAK SU ÜRETİCİ ( KALORİFER) KAZANLARI VE DONANIMI :</w:t>
      </w:r>
    </w:p>
    <w:p>
      <w:pPr>
        <w:pStyle w:val="Normal"/>
        <w:spacing w:lineRule="auto" w:line="360"/>
        <w:ind w:firstLine="720"/>
        <w:jc w:val="both"/>
        <w:rPr>
          <w:rFonts w:ascii="Arial" w:hAnsi="Arial" w:cs="Arial"/>
          <w:b/>
          <w:b/>
          <w:sz w:val="16"/>
          <w:szCs w:val="16"/>
          <w:lang w:val="tr-TR"/>
        </w:rPr>
      </w:pPr>
      <w:r>
        <w:rPr>
          <w:rFonts w:cs="Arial" w:ascii="Arial" w:hAnsi="Arial"/>
          <w:b/>
          <w:sz w:val="16"/>
          <w:szCs w:val="16"/>
          <w:lang w:val="tr-TR"/>
        </w:rPr>
        <w:t>Kazanlar ilgili mamül ve kural standardı olan TS 377, TS EN12952-1,3, TS EN 303-1, TS EN 303-2, TS EN 303-3,TS EN 303-4 TS PR EN 300-3, TS 9876 PR EN 304-4, TS EN 304, TS EN 305, TS 430, TS 4040 ve TS 4041 e uygun olacaktır.</w:t>
      </w:r>
    </w:p>
    <w:p>
      <w:pPr>
        <w:pStyle w:val="Normal"/>
        <w:spacing w:lineRule="auto" w:line="360"/>
        <w:ind w:firstLine="720"/>
        <w:jc w:val="both"/>
        <w:rPr/>
      </w:pPr>
      <w:r>
        <w:rPr>
          <w:rFonts w:cs="Arial" w:ascii="Arial" w:hAnsi="Arial"/>
          <w:b/>
          <w:bCs/>
          <w:sz w:val="16"/>
          <w:szCs w:val="16"/>
          <w:lang w:val="tr-TR"/>
        </w:rPr>
        <w:t>Kazan Kapasitesi:</w:t>
      </w:r>
      <w:r>
        <w:rPr>
          <w:rFonts w:cs="Arial" w:ascii="Arial" w:hAnsi="Arial"/>
          <w:b/>
          <w:sz w:val="16"/>
          <w:szCs w:val="16"/>
          <w:lang w:val="tr-TR"/>
        </w:rPr>
        <w:t xml:space="preserve">Toplam ısıtma yükünün yüzde 20 fazlası olacaktır.(Q=Qt*1.2) </w:t>
      </w:r>
    </w:p>
    <w:p>
      <w:pPr>
        <w:pStyle w:val="Normal"/>
        <w:spacing w:lineRule="auto" w:line="360"/>
        <w:ind w:firstLine="720"/>
        <w:jc w:val="both"/>
        <w:rPr>
          <w:rFonts w:ascii="Arial" w:hAnsi="Arial" w:cs="Arial"/>
          <w:b/>
          <w:b/>
          <w:sz w:val="16"/>
          <w:szCs w:val="16"/>
          <w:lang w:val="tr-TR"/>
        </w:rPr>
      </w:pPr>
      <w:r>
        <w:rPr>
          <w:rFonts w:cs="Arial" w:ascii="Arial" w:hAnsi="Arial"/>
          <w:b/>
          <w:sz w:val="16"/>
          <w:szCs w:val="16"/>
          <w:lang w:val="tr-TR"/>
        </w:rPr>
        <w:t>Kazan imalat kontrolleri (proje ,kaynak,malzeme,basınç testleri) fabrikada kontrol mühendisi ile birlikte  yapılacak ve bu belgelenecektir. Bu belge iş bitimibnde idareye teslim edilecektir.</w:t>
      </w:r>
    </w:p>
    <w:p>
      <w:pPr>
        <w:pStyle w:val="Normal"/>
        <w:spacing w:lineRule="auto" w:line="360"/>
        <w:ind w:firstLine="720"/>
        <w:jc w:val="both"/>
        <w:rPr>
          <w:rFonts w:ascii="Arial" w:hAnsi="Arial" w:cs="Arial"/>
          <w:b/>
          <w:b/>
          <w:sz w:val="16"/>
          <w:szCs w:val="16"/>
          <w:lang w:val="tr-TR"/>
        </w:rPr>
      </w:pPr>
      <w:r>
        <w:rPr>
          <w:rFonts w:cs="Arial" w:ascii="Arial" w:hAnsi="Arial"/>
          <w:b/>
          <w:sz w:val="16"/>
          <w:szCs w:val="16"/>
          <w:lang w:val="tr-TR"/>
        </w:rPr>
        <w:t>Gaz yakıtlı kazanlar ekonomizerli (min.%5 verimli)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1 - Çelik Kazan:</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S EN 12952-1,3,TS EN 303-1,TS EN 303 -2,4 standartlarında,üç geçişli ocak hariç geçişler arası boru demetli istenen konstrüksiyon basıncına göre termodinamik ve mukavemet hesapları yapılmış belirtilen standartlara göre kapasite ve deney raporlarına sahip, kapasite ve ısıl verim deneyleri sonucunda bulunan kapasite ve ısıl verim değerleri TSE lerdeki minimum değerlerden küçük olmayacaktır .bu değerler projelerine yazılarak belgelendirilecektir. Çevre ve orman bakanlığının hava kalitesinin korunma yönetmeliği ve ısınmadan kaynaklanan hava kirliliginin kontrolü yönetmeliğine,sanayi ve ticaret bakanlığının yönetmeliklerine uygun olacaktır. Kazan, çelik konstrüksiyonu ve fuel –oil, Doğal gaz ve mazot ile sıcak sulu ısıtma tesisatına uygun tipte olacaktır. Kazan, kazan suyu sıcaklığını önceden belirtilen değerde tutacak ayarlanabilir termostadı, start-stop anahtarı, sirkülasyon pompası, yağ brülörü, elektronik alev kontrol cihazı, otomatik yakma cihazı, kazan çalışmasını gösteren ışıkları, brülörün kapandığını belirten ikaz lambaları, üst sıcaklık sınır termostadı, barometrik damperi ve termometresi ile birlikte komple olacaktır. Kazan, işler vaziyete gelmesi için yalnız elektrik gücüne, baca, yakıt ve ısıtma suyu sistemlerine bağlantı gerektiren cinsten olacaktır. Kazan yanma hücresi, ateşe dayanıklı harç ile örülmüş ateş tuğlasından yapılmış olacaktır. Kazan kapasitesi belirtilen tip yakıt ile çalıştığında, çizimlerde belirtilen kapasiteden daha düşük olmayacaktır. Kazan altı düz yüezeyler yerleşim için uygun bir yapıda olacak ve her kazan ile birlikte ses yutucu özel bir altlık verilecektir.</w:t>
      </w:r>
    </w:p>
    <w:p>
      <w:pPr>
        <w:pStyle w:val="Normal"/>
        <w:spacing w:lineRule="auto" w:line="360"/>
        <w:ind w:firstLine="720"/>
        <w:jc w:val="both"/>
        <w:rPr/>
      </w:pPr>
      <w:r>
        <w:rPr>
          <w:rFonts w:cs="Arial" w:ascii="Arial" w:hAnsi="Arial"/>
          <w:sz w:val="16"/>
          <w:szCs w:val="16"/>
          <w:lang w:val="tr-TR"/>
        </w:rPr>
        <w:t xml:space="preserve">Kazan, 92/42/AT Yeni Sıcak Su Kazanlarına Dair Yönetmelik, 90/396/AT Gaz Yakan Cihazlara Dair Yönetmelik ve EN 303-1, EN 303-2, EN 303-3 normlarına uygun olarak imal edilecektir. </w:t>
      </w:r>
      <w:r>
        <w:rPr>
          <w:rFonts w:cs="Arial" w:ascii="Arial" w:hAnsi="Arial"/>
          <w:bCs/>
          <w:sz w:val="16"/>
          <w:szCs w:val="16"/>
          <w:lang w:val="tr-TR"/>
        </w:rPr>
        <w:t>CE işaretine sahip olmalı ve bu işaret akredite olmuş uluslarası bir kuruluş tarafından onaylanmış olmalıdır.</w:t>
      </w:r>
    </w:p>
    <w:p>
      <w:pPr>
        <w:pStyle w:val="Normal"/>
        <w:spacing w:lineRule="auto" w:line="360"/>
        <w:jc w:val="both"/>
        <w:rPr/>
      </w:pPr>
      <w:r>
        <w:rPr>
          <w:rFonts w:cs="Arial" w:ascii="Arial" w:hAnsi="Arial"/>
          <w:bCs/>
          <w:sz w:val="16"/>
          <w:szCs w:val="16"/>
          <w:lang w:val="tr-TR"/>
        </w:rPr>
        <w:t>2.1 - Dökme Dilimli Kazan:</w:t>
      </w:r>
      <w:r>
        <w:rPr>
          <w:rFonts w:cs="Arial" w:ascii="Arial" w:hAnsi="Arial"/>
          <w:sz w:val="16"/>
          <w:szCs w:val="16"/>
          <w:lang w:val="tr-TR"/>
        </w:rPr>
        <w:t xml:space="preserve"> </w:t>
      </w:r>
    </w:p>
    <w:p>
      <w:pPr>
        <w:pStyle w:val="Normal"/>
        <w:spacing w:lineRule="auto" w:line="360"/>
        <w:ind w:firstLine="360"/>
        <w:jc w:val="both"/>
        <w:rPr/>
      </w:pPr>
      <w:r>
        <w:rPr>
          <w:rFonts w:cs="Arial" w:ascii="Arial" w:hAnsi="Arial"/>
          <w:sz w:val="16"/>
          <w:szCs w:val="16"/>
          <w:lang w:val="tr-TR"/>
        </w:rPr>
        <w:t xml:space="preserve">TS 430,TS EN 303-1,2,3 STANDARLARINDA istenen konstrüksiyon basıncına göre termodinamik ve mukavemet hesapları yapılmış imalat projeleri TSE ce onaylanmış ve türk standartlarından alınmış uygunluk belgesine sahip olacaktır.  Projesinde belirtilmesi durumunda üflemeli brülörlü dökme kazan kullanılacaktır. Döküm kazan dilimli yapıda olacak, ısı verimi %92 seviyelerinden düşük olmayacaktır. Gaz tarafı dirençleri çok az olacak ve değeri yüksek bir değerde olmalıdır. Döküm malzemesi pik, kırılgan olmayan esnek bir yapı olmalıdır. Kazan üzerinde, programlanabilir bir kontrol paneli monte edilmiş olmalıdır. İşletme basıncı 6 Atü olmalıdır. Üflemeli brülörlü yakıcıda, gerekli basınç emniyet düzenleri (alçak-yüksek), yüksek basınç regülatörü, çift manyetik ventil, otomatik ateşleme ve iyonizasyon ile alev kontrolü olmalı, ve Nox değerleri 20 mglkwh, </w:t>
      </w:r>
      <w:r>
        <w:rPr>
          <w:rFonts w:cs="Arial" w:ascii="Arial" w:hAnsi="Arial"/>
          <w:iCs/>
          <w:sz w:val="16"/>
          <w:szCs w:val="16"/>
          <w:lang w:val="tr-TR"/>
        </w:rPr>
        <w:t xml:space="preserve">C0=3mglkwh </w:t>
      </w:r>
      <w:r>
        <w:rPr>
          <w:rFonts w:cs="Arial" w:ascii="Arial" w:hAnsi="Arial"/>
          <w:sz w:val="16"/>
          <w:szCs w:val="16"/>
          <w:lang w:val="tr-TR"/>
        </w:rPr>
        <w:t xml:space="preserve">değerlerinin altında sağlayacak şekilde seçilmelidir. Üflemeli brülörlü yakıcılarda, gaz basıncı 10 mbar değerlerinde bile yakacak şekilde çalışmalıdır. Gaz besleme basıncı 9-50 mbar arası normal çalışmalıdır. </w:t>
      </w:r>
    </w:p>
    <w:p>
      <w:pPr>
        <w:pStyle w:val="Normal"/>
        <w:numPr>
          <w:ilvl w:val="1"/>
          <w:numId w:val="20"/>
        </w:numPr>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Çelik Malzemeden (kaynaklı) Katı ve Sıvı Gaz Yakıtlı Buhar Kazan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S 497,TS EN 303-1,TS EN 303-2,TS EN 303-4 standartlarında üç geçişli ocak hariç geçişler arası boru demetli,  istenen konstrüksiyon basıncına göre termodinamik ve mukavemet hesapları yapılmış, imalat projeleri TSE ve idarece onanmış, Türk Standartlarına uygunluk belgesine sahip kazanın imalat esnasında standart şartlarında kontrol edildiğine dair “ İmalat Kontrol Belgesi “ eklenmiş olacaktır. Montaj ve işletmeye alınmasından sonra TS 4040 ve TS 4041 standartlarına, Sanayi ve Ticaret Bakanlığının ilgili tebliğine göre kapasite ve ısıl verim testine tabi tutulacaktır. Bulunan kapasite ve ısıl verim değerleri adı geçen tebliğde ve standartlarda belirlenmiş minimum değerlerden düşük olmayacaktır. Alınan sonuçlar projelerine yazılarak belgelendirilecektir. Kazanlar 5 Atmosfer konstrüksiyon basıncına kadar ( 5 bar dahil ) TS 497 ye uygun olarak yapılacak ve imalat kontrolü idarece yapılacaktır. Dikişsiz boru ile imal edilecek 6 At. Ve daha ileri konstrüksiyon basınçlı kazanlar TS 377 ye uygun olarak yapılacak ve imalat kontrolü Türk Loydu veya Türk Standartları Enstitüsünce yapılacak alınan imalat kontrol belgesi ile idareye sunulacaktır. Kazan, 97/23/AT Basınçlı Ekipmanlar Direktifi ve EN 12953 normuna uygun olarak CE Belgeli olacaktır. Kazan tasarımı 97/23/AT Basınçlı Kaplar Direktifi’ndeki Modül B’ye göre onaylanmış kuruluş tarafından onaylı olacaktır. Kazan imalatı 97/23/AT Basınçlı Kaplar Direktifi’ndeki Modül F’ye göre onaylanmış kuruluş tarafından denetlenecek ve imalatın uygunluğu onaylanmış kuruluş tarafından verilecek CE Uygunluk Sertifikası ile belgelenecektir.</w:t>
      </w:r>
    </w:p>
    <w:p>
      <w:pPr>
        <w:pStyle w:val="Normal"/>
        <w:numPr>
          <w:ilvl w:val="1"/>
          <w:numId w:val="6"/>
        </w:numPr>
        <w:spacing w:lineRule="auto" w:line="360"/>
        <w:jc w:val="both"/>
        <w:rPr>
          <w:rFonts w:ascii="Arial" w:hAnsi="Arial" w:cs="Arial"/>
          <w:sz w:val="16"/>
          <w:szCs w:val="16"/>
          <w:lang w:val="tr-TR"/>
        </w:rPr>
      </w:pPr>
      <w:r>
        <w:rPr>
          <w:rFonts w:cs="Arial" w:ascii="Arial" w:hAnsi="Arial"/>
          <w:sz w:val="16"/>
          <w:szCs w:val="16"/>
          <w:lang w:val="tr-TR"/>
        </w:rPr>
        <w:t>–</w:t>
      </w:r>
      <w:r>
        <w:rPr>
          <w:rFonts w:eastAsia="Arial" w:cs="Arial" w:ascii="Arial" w:hAnsi="Arial"/>
          <w:sz w:val="16"/>
          <w:szCs w:val="16"/>
          <w:lang w:val="tr-TR"/>
        </w:rPr>
        <w:t xml:space="preserve"> </w:t>
      </w:r>
      <w:r>
        <w:rPr>
          <w:rFonts w:cs="Arial" w:ascii="Arial" w:hAnsi="Arial"/>
          <w:sz w:val="16"/>
          <w:szCs w:val="16"/>
          <w:lang w:val="tr-TR"/>
        </w:rPr>
        <w:t>Genel Yapılandırma ve Montaj:</w:t>
      </w:r>
    </w:p>
    <w:p>
      <w:pPr>
        <w:pStyle w:val="Normal"/>
        <w:numPr>
          <w:ilvl w:val="1"/>
          <w:numId w:val="28"/>
        </w:numPr>
        <w:tabs>
          <w:tab w:val="clear" w:pos="720"/>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Kömürlü kazanlarda muntazam hava kapaklı sıcaklık ayarlayıcısı konacakt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Açık genleşme depolu sistemlerde; her kazan için müstakil genleşme deposu konacaktır. Kazan, genleşme deposuna bağlantısını temin eden gidiş ve dönüş emniyet boruları ile donatılmış olacak ve üzerinde vana vs… olmayacaktır. Emniyet borularının çap ve montaj özelliklerinin tayininde TS 2164 e uyulacaktır. Açık genleşme deposu TS 713 e uygun olacaktır. Depo ve havalık boruları idarece uygun görülecek malzeme ve kalınlıkta izole edilecekti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 xml:space="preserve">Kapalı genleşme depolu sistemlerde; her kazan için müstakil genleşme deposu konulacaktır. Kapalı genleşme deposu TS 11424 e uygun olacaktır. Emniyet ventili uygun basınç değerinde ayarlanmış olacaktır. Depo mümkünse doğrudan kazana mümkün değilse kazan dönüş hattına olabilecek en kıssa boru hattı ile monte edilecektir. Isınan suyun genleşmesi nedeniyle sistemde basınç yükselmesi olacağından kesinlikle presostat kullanılacaktır. ( TS 2164 ) </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Isıl gerilmelerine karşı korunması gereken kazanlarda, kazan suyu sıcaklığını belli sıcaklık limitleri arasında olmasını sağlayacak çok yollu vana düzenleri ile teçhiz edilecekti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Doğal ve sıvı yakıtlı kazanlar silindirik veya dilimli tip olacaklard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 xml:space="preserve">Yüksek basınçlı buhar kazanları ( 0.5 bardan daha fazla basınçlı olanlar ) en az iki adet uygun kapasitede yaylı emniyet ventili ile donatılmış olacaktır. </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Emniyet ventillerinin ve sifonlarının tahliye ağızları bina dışına uygun çapta bir boru ile çıkartılıp buharı Zararsızca atacak uygun bir istikamet ve konstrüksiyonda sonlandırılmış olacaktır. Ventilde ve tahliye borusunda yoğuşacak su uygun yerlerden alınacakt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Buhar kazanları buhar basıncını gösteren 3 yollu musluklu manometre ile donatılmış olacaktır. Normal işletme basıncı manometre üzerinde kırmızı çizgi ile işaretlenecektir. Manometre ibresinin titremesine karşın önlem alınacakt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Buhar kazanları üç yollu muslukları ile birlikte iki adet seviye göstergesinin; su enjekte pompasını çalıştırma, brülör durdurma ve tercihen alçak su seviyesi alarm düzenini ikaz etme kontaklarını da içeren elektrikli ve manyetik besleme cihazını ve alçak su seviyesi emniyet düdüğünü; su seviyesine uygun bağlantı imkanları temin edilmiş olarak, taşıyan su kolonu ile donatılmış olacaktır. Ayrıca kazanın emniyetini sağlamak üzere bir takım asgari seviye kontrol elektrotları ile donatılacakt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Buhar kazanları sırası ile brülör durdurma ve alarm kontaklarını içeren kazan presostatları veya azami basınç alarm düdüğü ile donatılmış olacaktır. Bir adedi işletme, bir adedi emniyet presostatı olmak üzere minimum iki adet presostat olacakt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Buhar kazanları besleme borusu dışında tekniğine uygun yüzey ve dip blöf vanaları ile donatılmış olacakt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Birden çok buhar kazanı olması halinde her kazan için ayrı besleme tertibatı yapılacaktır.</w:t>
      </w:r>
    </w:p>
    <w:p>
      <w:pPr>
        <w:pStyle w:val="Normal"/>
        <w:numPr>
          <w:ilvl w:val="1"/>
          <w:numId w:val="28"/>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Kazan besleme suyu şartlandırılması ve kazan suyu kalite kontrolü sürekli yapılabilecek esaslarda dizayn edil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5.1 - Eşanjörler:</w:t>
      </w:r>
    </w:p>
    <w:p>
      <w:pPr>
        <w:pStyle w:val="Normal"/>
        <w:numPr>
          <w:ilvl w:val="0"/>
          <w:numId w:val="36"/>
        </w:numPr>
        <w:tabs>
          <w:tab w:val="clear" w:pos="720"/>
          <w:tab w:val="left" w:pos="0" w:leader="none"/>
          <w:tab w:val="left" w:pos="142" w:leader="none"/>
          <w:tab w:val="left" w:pos="284" w:leader="none"/>
        </w:tabs>
        <w:spacing w:lineRule="auto" w:line="360"/>
        <w:ind w:left="0" w:hanging="0"/>
        <w:jc w:val="both"/>
        <w:rPr>
          <w:rFonts w:ascii="Arial" w:hAnsi="Arial" w:cs="Arial"/>
          <w:bCs/>
          <w:sz w:val="16"/>
          <w:szCs w:val="16"/>
          <w:lang w:val="tr-TR"/>
        </w:rPr>
      </w:pPr>
      <w:r>
        <w:rPr>
          <w:rFonts w:cs="Arial" w:ascii="Arial" w:hAnsi="Arial"/>
          <w:bCs/>
          <w:sz w:val="16"/>
          <w:szCs w:val="16"/>
          <w:lang w:val="tr-TR"/>
        </w:rPr>
        <w:t>Plakalı Eşanjör:</w:t>
      </w:r>
    </w:p>
    <w:p>
      <w:pPr>
        <w:pStyle w:val="Normal"/>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ab/>
        <w:t>İki aynı veya birbirinden farklı özelliklere sahip akışkan arasında hızlı ve yüksek verimli ısı transferini gerçekleştirmek üzere tasarlanmış. Tek geçişli akış özelliğine sahip ısı transfer plakalarının yüzeyleri akışkanı yüksek türbülanslı bir akışa zorlayacak şekilde olan plakalı ısı eşanjörünün akışkanla teması olan ısı transfer plakaları, contalar ve sabit plaka üzerindeki giriş-çıkış bağlantılarının ait malzemelerin seçimi, kullanılacak akışkanların sıcaklık basınç, kimyasal ve fiziksel özelliklerine uygun olarak yapılmış ol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Eşanjör, plakalar arasında değiştirilebilir tip contaları olan sökülebilir tip olup. bakım, temizleme, değiştirilebilme ve kapasite artırımı gibi amaçlara uygun olarak kolayca demonte ve monte edilebilecek yapıda olmalıdır. Contalar, geçmeli tipte olmalı ve plakalarla contalar arasında ayrıca bir yapıştırma işlemine gerek olmamalıdır. Ayrıca contalar, uygun noktalarında, olası sızıntıları dışarı aktarabilecek ve sistemin genelini koruyacak tarzda emniyet kanalları ile donatılmış olmalıdır. Kullanılacak conta malzemesi, izin verilen akışkanı sıcaklıklarına bağlı olarak,  150°C'ye kadar EPDM 130 °C'ye kadar NITRIL, 180°C'ye kadar VITON Plakalar ve bağlantı ağızları standart olarak AISI-316   paslanmaz çelik veya isteğe bağlı olarak, Titanyum olmalıdı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On ve arka baskı plakaları St 37 -2 çelikten üretilmiş ve Epoxy-polyester boya ile kaplanmış olmalıdır.</w:t>
      </w:r>
    </w:p>
    <w:p>
      <w:pPr>
        <w:pStyle w:val="Normal"/>
        <w:spacing w:lineRule="auto" w:line="360"/>
        <w:ind w:firstLine="720"/>
        <w:jc w:val="both"/>
        <w:rPr/>
      </w:pPr>
      <w:r>
        <w:rPr>
          <w:rFonts w:cs="Arial" w:ascii="Arial" w:hAnsi="Arial"/>
          <w:sz w:val="16"/>
          <w:szCs w:val="16"/>
          <w:lang w:val="tr-TR"/>
        </w:rPr>
        <w:t xml:space="preserve">Gerdirme saplamaları galvanizlenmiş St 37-2, somun ve diğer bağlantılar AISI-316 paslanmaz çelikten olmalıdır. İzin verilen işletme ve uygulanan test basınçları, Küçük boylar için </w:t>
      </w:r>
      <w:r>
        <w:rPr>
          <w:rFonts w:cs="Arial" w:ascii="Arial" w:hAnsi="Arial"/>
          <w:iCs/>
          <w:sz w:val="16"/>
          <w:szCs w:val="16"/>
          <w:lang w:val="tr-TR"/>
        </w:rPr>
        <w:t>6/9</w:t>
      </w:r>
      <w:r>
        <w:rPr>
          <w:rFonts w:cs="Arial" w:ascii="Arial" w:hAnsi="Arial"/>
          <w:sz w:val="16"/>
          <w:szCs w:val="16"/>
          <w:lang w:val="tr-TR"/>
        </w:rPr>
        <w:t xml:space="preserve"> bar Orta ve büyük boylar için </w:t>
      </w:r>
      <w:r>
        <w:rPr>
          <w:rFonts w:cs="Arial" w:ascii="Arial" w:hAnsi="Arial"/>
          <w:iCs/>
          <w:sz w:val="16"/>
          <w:szCs w:val="16"/>
          <w:lang w:val="tr-TR"/>
        </w:rPr>
        <w:t>16/21</w:t>
      </w:r>
      <w:r>
        <w:rPr>
          <w:rFonts w:cs="Arial" w:ascii="Arial" w:hAnsi="Arial"/>
          <w:sz w:val="16"/>
          <w:szCs w:val="16"/>
          <w:lang w:val="tr-TR"/>
        </w:rPr>
        <w:t xml:space="preserve"> bar olmalıdır. </w:t>
      </w:r>
    </w:p>
    <w:p>
      <w:pPr>
        <w:pStyle w:val="Normal"/>
        <w:numPr>
          <w:ilvl w:val="0"/>
          <w:numId w:val="37"/>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Bakır Boru Serpantinli Eşanjör:</w:t>
      </w:r>
    </w:p>
    <w:p>
      <w:pPr>
        <w:pStyle w:val="Normal"/>
        <w:spacing w:lineRule="auto" w:line="360"/>
        <w:ind w:firstLine="457"/>
        <w:jc w:val="both"/>
        <w:rPr>
          <w:rFonts w:ascii="Arial" w:hAnsi="Arial" w:cs="Arial"/>
          <w:sz w:val="16"/>
          <w:szCs w:val="16"/>
          <w:lang w:val="tr-TR"/>
        </w:rPr>
      </w:pPr>
      <w:r>
        <w:rPr>
          <w:rFonts w:cs="Arial" w:ascii="Arial" w:hAnsi="Arial"/>
          <w:sz w:val="16"/>
          <w:szCs w:val="16"/>
          <w:lang w:val="tr-TR"/>
        </w:rPr>
        <w:t>TS 1997 ye uygun mukavemet ve termodinamik hesaplarına havi projesi veya prospektüsü idarece onaylanmak kaydı ile seçilecek buhar veya kızgın sudan sıcak su elde etmek üzere; karşı akımlı; gövdesi Fe 37 malzemeden; bakır borusu TS 443 göre imal edilmiş olacaktır.</w:t>
      </w:r>
    </w:p>
    <w:p>
      <w:pPr>
        <w:pStyle w:val="Normal"/>
        <w:numPr>
          <w:ilvl w:val="0"/>
          <w:numId w:val="24"/>
        </w:numPr>
        <w:tabs>
          <w:tab w:val="clear" w:pos="720"/>
          <w:tab w:val="left" w:pos="0" w:leader="none"/>
          <w:tab w:val="left" w:pos="284" w:leader="none"/>
        </w:tabs>
        <w:spacing w:lineRule="auto" w:line="360"/>
        <w:ind w:left="0" w:hanging="0"/>
        <w:jc w:val="both"/>
        <w:rPr>
          <w:rFonts w:ascii="Arial" w:hAnsi="Arial" w:cs="Arial"/>
          <w:sz w:val="16"/>
          <w:szCs w:val="16"/>
          <w:lang w:val="tr-TR"/>
        </w:rPr>
      </w:pPr>
      <w:r>
        <w:rPr>
          <w:rFonts w:cs="Arial" w:ascii="Arial" w:hAnsi="Arial"/>
          <w:sz w:val="16"/>
          <w:szCs w:val="16"/>
          <w:lang w:val="tr-TR"/>
        </w:rPr>
        <w:t>Eşanjör Donanımı</w:t>
      </w:r>
    </w:p>
    <w:p>
      <w:pPr>
        <w:pStyle w:val="Normal"/>
        <w:numPr>
          <w:ilvl w:val="1"/>
          <w:numId w:val="2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Eşanjörden çıkan suyun sıcaklığı: ısıtıcı akışkan girişine konacak 2 veya 3 yollu sıcaklık ayar regülatörü ile veya kontrol sistemine uygun otomatik vana ile ayarlanacaktır.</w:t>
      </w:r>
    </w:p>
    <w:p>
      <w:pPr>
        <w:pStyle w:val="Normal"/>
        <w:numPr>
          <w:ilvl w:val="1"/>
          <w:numId w:val="2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Plakalı eşanjörler ilgili Türk Standartlarına veya bu konuda Türk Standardı çıkartılmamışsa idarece kabul edilebilecek Uluslar arası bir standart yeterli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8.2.Doğal Gaz Tesisatı Brulör Tesisatı:</w:t>
      </w:r>
    </w:p>
    <w:p>
      <w:pPr>
        <w:pStyle w:val="Normal"/>
        <w:spacing w:lineRule="auto" w:line="360"/>
        <w:ind w:firstLine="720"/>
        <w:jc w:val="both"/>
        <w:rPr/>
      </w:pPr>
      <w:r>
        <w:rPr>
          <w:rFonts w:cs="Arial" w:ascii="Arial" w:hAnsi="Arial"/>
          <w:bCs/>
          <w:sz w:val="16"/>
          <w:szCs w:val="16"/>
          <w:lang w:val="tr-TR"/>
        </w:rPr>
        <w:t xml:space="preserve">Binanın yapılacağı mahalde doğalgaz hattı varsa veya inşaat tamamlanana kadar tesis edilecekse Kazanlarda doğalgaz yakıtı kullanılacaktır. Bu amaçla </w:t>
      </w:r>
      <w:r>
        <w:rPr>
          <w:rFonts w:cs="Arial" w:ascii="Arial" w:hAnsi="Arial"/>
          <w:sz w:val="16"/>
          <w:szCs w:val="16"/>
          <w:lang w:val="tr-TR"/>
        </w:rPr>
        <w:t>BBBF 402. 530 Pozlarına uygun projedeki kapasitede tam otomatik mono blok gövdeli oransal kademeli Brülör ve aşağıdaki tanımlamaya uygun kombi brülör(projede belirtilen miktarda) kullanılacaktır. İmalat aşamasında doğalgaz projesi Belediyece yetkilendirilen firmalara çizdirilerek onaylattırılacaktır. İmalatlar onaylanacak projesine uygun yapılacaktır. Yedek olarak yapılacak sıvı yakıt sistemi için onaylı projesine uygun ana yakıt tankı günlük yakıt tankı, yakıt pampaları ve yakıt filrtesi imalatları yapılacaktır. Mutfak gazlı cihazlarına doğal gaz bağlantısı yapılacak, projeler buna uygun yapılarak ilgili gaz kurumuna onaylatılacaktır.</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Genel</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Sistemdeki tüm doğal gaz tesisatı işin yapılacağı yerdeki gaz dağıtım firmasından veya işin yapılacağı yerdeki belediyeden “ doğal gaz projesi yapabilir” yetki belgesi olan kişi ve/veya kuruluşlarca yapılacaktı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Tesisin tüm doğal gaz uygulama projeleri işi alan yüklenici tarafından yaptırılarak ,iş yerinin bulunduğu şehirdeki ilgili gaz idaresine onaylattırılacaktır. Bunun için yüklenici ayrıca proje parası, gaz projeleri onay harcı ve bilumum masrafları İdareye aksettirmeden karşılayacaktır. Yüklenici projelerin kapsamında olan gaz hatlarının tamamını teklif vermeden önce inceleyecek ve tekliflerini, gerekirse düzeltilmiş ve idareye sunulmuş hali ile verecekti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Doğal gaz tesisatı için aşağıda verilen şartname ile yerel uygulamalar arasında farklılık olduğunda işin yapılacağı yerdeki doğal gaz borulama, uygulama, doğal gaz kullanan cihazlar ve işletmeye alma şartları geçerli olacaktır.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Doğalgaz Basınç Düşürme İstasyonu:</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Binanın inşa edildiği arsa içindeki istasyon ihale kapsamı içinde değerlendirilecekt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asınç Düşürme istasyonlarının  temininden önce projede verilen değerlere göre, ilgili gaz kuruluşundan onay alınacak ve temin ve montajında ilgili gaz kuruluşunun kurallarına uyulacaktır. Basınç Düşürme istasyonlarında ANSI / ASME B 31.8 – 16,5 – 16,9, API 5L, API 6D, MSS SP 44 – 48, ASTM A 193 – 184 – 234, DIN 3380 – 3381, ISO 5208 – 5211 – 5752 ve SIS 55900 referans olarak alın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Basınç Düşürme istasyonları tasarlanan basıncın 1.1 katı hava ile test edilecektir ve ilgili gaz kuruluşunun onaylayacağı test sertifikasına sahip olacaktır. İstasyonlarda kullanılacak borular API 5L Gr. B  normunda ve standart ağırlıkta olacaktır. Fittingler, kaynak ağızlı ve ASTM A 234 Gr. WPB Sch 40 normunda olacaktı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Filtre elemanları sıvı ve katı partikülleri tutacak şekilde imal edilmiş olacaktır. Filtre kovanı, içindeki su seviyesini gösterecek exproof su seviye gösterge cihazı ile donatılmış olacaktır. Filtre elemanı coallus tipte o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aynaklar, belgeli kaynakçılar tarafından yapılarak, %10 NDT teste tabii tutulacaktır. Basınç Düşürme istasyonları temel detayları üretici firmadan temin edilecek ve ilgili gaz kuruluşuna onaylatılacaktır. Basınç Düşüm istasyonlarının muhafazası (koruması, kabini, kutusu, tel çiti, boyası) ilgili gaz kuruluşunun onayı ile yapılacaktır. Basınç Düşüm istasyonlarına topraklama yapı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E Doğalgaz Borusu:</w:t>
      </w:r>
    </w:p>
    <w:p>
      <w:pPr>
        <w:pStyle w:val="Normal"/>
        <w:spacing w:lineRule="auto" w:line="360"/>
        <w:ind w:firstLine="705"/>
        <w:jc w:val="both"/>
        <w:rPr>
          <w:rFonts w:ascii="Arial" w:hAnsi="Arial" w:cs="Arial"/>
          <w:sz w:val="16"/>
          <w:szCs w:val="16"/>
          <w:lang w:val="tr-TR"/>
        </w:rPr>
      </w:pPr>
      <w:r>
        <w:rPr>
          <w:rFonts w:cs="Arial" w:ascii="Arial" w:hAnsi="Arial"/>
          <w:sz w:val="16"/>
          <w:szCs w:val="16"/>
          <w:lang w:val="tr-TR"/>
        </w:rPr>
        <w:t>Boru malzemesi, kimyasal ve mekanik olarak aşağıda verilen standartlarla uygunluk içerisinde olacaktır.</w:t>
      </w:r>
    </w:p>
    <w:p>
      <w:pPr>
        <w:pStyle w:val="Normal"/>
        <w:numPr>
          <w:ilvl w:val="0"/>
          <w:numId w:val="11"/>
        </w:numPr>
        <w:tabs>
          <w:tab w:val="clear" w:pos="720"/>
          <w:tab w:val="left" w:pos="851" w:leader="none"/>
        </w:tabs>
        <w:spacing w:lineRule="auto" w:line="360"/>
        <w:jc w:val="both"/>
        <w:rPr>
          <w:rFonts w:ascii="Arial" w:hAnsi="Arial" w:cs="Arial"/>
          <w:sz w:val="16"/>
          <w:szCs w:val="16"/>
          <w:lang w:val="tr-TR"/>
        </w:rPr>
      </w:pPr>
      <w:r>
        <w:rPr>
          <w:rFonts w:cs="Arial" w:ascii="Arial" w:hAnsi="Arial"/>
          <w:sz w:val="16"/>
          <w:szCs w:val="16"/>
          <w:lang w:val="tr-TR"/>
        </w:rPr>
        <w:t>TS 10827,API 5 LE,BGC/PS/PL 2 PART 1 &amp; 2,BGC/PS/PL 3 PART 1 &amp; 2</w:t>
      </w:r>
    </w:p>
    <w:p>
      <w:pPr>
        <w:pStyle w:val="Normal"/>
        <w:spacing w:lineRule="auto" w:line="360"/>
        <w:ind w:firstLine="705"/>
        <w:jc w:val="both"/>
        <w:rPr>
          <w:rFonts w:ascii="Arial" w:hAnsi="Arial" w:cs="Arial"/>
          <w:sz w:val="16"/>
          <w:szCs w:val="16"/>
          <w:lang w:val="tr-TR"/>
        </w:rPr>
      </w:pPr>
      <w:r>
        <w:rPr>
          <w:rFonts w:cs="Arial" w:ascii="Arial" w:hAnsi="Arial"/>
          <w:sz w:val="16"/>
          <w:szCs w:val="16"/>
          <w:lang w:val="tr-TR"/>
        </w:rPr>
        <w:t>Yukarda belirtilen tip ve çaplardaki polietilen boruların ve polietilen fittinglerin temininde ilgili gaz kuruluşundan mutlaka onay alınacaktır.</w:t>
      </w:r>
    </w:p>
    <w:p>
      <w:pPr>
        <w:pStyle w:val="Normal"/>
        <w:spacing w:lineRule="auto" w:line="360"/>
        <w:ind w:firstLine="705"/>
        <w:jc w:val="both"/>
        <w:rPr>
          <w:rFonts w:ascii="Arial" w:hAnsi="Arial" w:cs="Arial"/>
          <w:sz w:val="16"/>
          <w:szCs w:val="16"/>
          <w:lang w:val="tr-TR"/>
        </w:rPr>
      </w:pPr>
      <w:r>
        <w:rPr>
          <w:rFonts w:cs="Arial" w:ascii="Arial" w:hAnsi="Arial"/>
          <w:sz w:val="16"/>
          <w:szCs w:val="16"/>
          <w:lang w:val="tr-TR"/>
        </w:rPr>
        <w:t>Polietilen boru ve fittinglerin iç ve dış yüzeyleri, düzgün, üniform, temiz, deliksiz, çentiksiz ve ezilmemiş olmalı ve kullanış süresini tesir edecek diğer hatalar bulunmayacaktır. Bütün fittingler, monte edilecekleri boruların SDR’sine uygun olacaktır. 125mm dış çap dahil, polietilen borular için kullanılacak bütün fittingler, EF (Elektro Füzyon) tipinde temin edilecektir.</w:t>
      </w:r>
    </w:p>
    <w:p>
      <w:pPr>
        <w:pStyle w:val="Normal"/>
        <w:spacing w:lineRule="auto" w:line="360"/>
        <w:ind w:firstLine="705"/>
        <w:jc w:val="both"/>
        <w:rPr>
          <w:rFonts w:ascii="Arial" w:hAnsi="Arial" w:cs="Arial"/>
          <w:sz w:val="16"/>
          <w:szCs w:val="16"/>
          <w:lang w:val="tr-TR"/>
        </w:rPr>
      </w:pPr>
      <w:r>
        <w:rPr>
          <w:rFonts w:cs="Arial" w:ascii="Arial" w:hAnsi="Arial"/>
          <w:sz w:val="16"/>
          <w:szCs w:val="16"/>
          <w:lang w:val="tr-TR"/>
        </w:rPr>
        <w:t>Polietilen SDR 11 boruların temini, nakliyesinin yapımı, Elektro Füzyon ile kaynaklarının yapımı, kanal içine indirilmesi, gerekli her türlü işçilik, malzeme zayiatı araç ve gereç, müteahhit kârı bu şartnameyle ilgili birim fiyatına dahil olacaktır.</w:t>
      </w:r>
    </w:p>
    <w:p>
      <w:pPr>
        <w:pStyle w:val="Normal"/>
        <w:spacing w:lineRule="auto" w:line="360"/>
        <w:ind w:firstLine="705"/>
        <w:jc w:val="both"/>
        <w:rPr>
          <w:rFonts w:ascii="Arial" w:hAnsi="Arial" w:cs="Arial"/>
          <w:sz w:val="16"/>
          <w:szCs w:val="16"/>
          <w:lang w:val="tr-TR"/>
        </w:rPr>
      </w:pPr>
      <w:r>
        <w:rPr>
          <w:rFonts w:cs="Arial" w:ascii="Arial" w:hAnsi="Arial"/>
          <w:sz w:val="16"/>
          <w:szCs w:val="16"/>
          <w:lang w:val="tr-TR"/>
        </w:rPr>
        <w:t xml:space="preserve">Polietilen boru ve fittingslerinin kaynakları ile ilgili teknik şartlar ve montaj yöntemleri için; “DOĞALGAZ DAĞITIM SİSTEMİ ALTYAPI ÖZEL TEKNİK ŞARTNAMESİ” Bölüm-6’ daki kriterlere uyulacaktı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olietilen Boruların Döşenmesi, Kanal Kazısı-Kumlama-Kapama:</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runun Hendek İçine Yerleştirilmes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Çelik ve polietilen boru hendeğe indirilmeden evvel hendek içerisinde 10 cm. yumuşak malzeme (kum veya ince toprak) serilmelidir. Boru hendeğe yatırıldıktan sonra boru üst yüzeyine 30 cm.’ye kadar yumuşak malzeme doldurulacaktır. Borunun üzerine “DOGALGAZ” yazılı renkli bir uyarı şeridi çekilecek ve şeridin üstü hafriyat toprağı ile doldurulacaktır. Boru üst yüzeyine kadar minimum derinlik 80 cm. olmalıdır. Hendek içine konulacak, her türlü kum, toprak ve hafriyat malzemesi için ilgili gaz idaresinden olur alı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Bakınız : Doğalgaz Dağıtım Sistemi Altyapı Özel Teknik Şartnamesi)</w:t>
      </w:r>
    </w:p>
    <w:p>
      <w:pPr>
        <w:pStyle w:val="Normal"/>
        <w:spacing w:lineRule="auto" w:line="360"/>
        <w:jc w:val="both"/>
        <w:rPr>
          <w:rFonts w:ascii="Arial" w:hAnsi="Arial" w:cs="Arial"/>
          <w:sz w:val="16"/>
          <w:szCs w:val="16"/>
          <w:lang w:val="tr-TR"/>
        </w:rPr>
      </w:pPr>
      <w:r>
        <w:rPr>
          <w:rFonts w:cs="Arial" w:ascii="Arial" w:hAnsi="Arial"/>
          <w:sz w:val="16"/>
          <w:szCs w:val="16"/>
          <w:lang w:val="tr-TR"/>
        </w:rPr>
        <w:t>Emniyet Mesafeleri:</w:t>
      </w:r>
    </w:p>
    <w:p>
      <w:pPr>
        <w:pStyle w:val="Normal"/>
        <w:spacing w:lineRule="auto" w:line="360"/>
        <w:jc w:val="both"/>
        <w:rPr>
          <w:rFonts w:ascii="Arial" w:hAnsi="Arial" w:cs="Arial"/>
          <w:sz w:val="16"/>
          <w:szCs w:val="16"/>
          <w:lang w:val="tr-TR"/>
        </w:rPr>
      </w:pPr>
      <w:r>
        <w:rPr>
          <w:rFonts w:cs="Arial" w:ascii="Arial" w:hAnsi="Arial"/>
          <w:sz w:val="16"/>
          <w:szCs w:val="16"/>
          <w:lang w:val="tr-TR"/>
        </w:rPr>
        <w:t>Doğalgaz borusunun diğer yeraltı yapılarına ve binalara minimum emniyet mesafeleri aşağıdaki tabloda verilmişt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uhafazalı Geçiş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runun aşırı yüke maruz kaldığı (ağır trafiği olan yollar vs.) yerlerde veya diğer yeraltı yapılarıyla gerekli emniyet mesafelerinin sağlanamadığı durumlarda muhafaza içerisine alınması gereklidir. Yüklenici, muhafazalı geçiş istenilen yerlerde, bu geçişi yapmakla sorumludu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uhafaza borusunun çapının, dogalgaz borusu dış çapından en az 15 cm. büyük olması gerekir. Borunun muhafaza borusu içinde kalan kısmına ve uçlardan 1 m. mesafeye kadar çift kat kaplama yapılması gerekir. Muhafaza borusu ve dogalgaz borusunun birbirine teması önlemek için araya plastik ayırıcılar konul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uhafaza borusu mekanik mukavemeti artırmak amaçlı yapılıyorsa, su ve yabancı madde girişini önlemek için uçları kauçuk nevi bir malzeme ile kaplanmalıdır. Sızdırmazlık amacı ile muhafaza borusu konuluyor ise; uçları çok iyi kapatılarak  sızdırmazlık sağlanmalı ve üzerine nefes borusu konmalıdır. Yol geçişleri muhafaza borusu ile yapılabileceği gibi Beton plaka detayları da uygulanabil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ru tesisatı (tüm kaynak noktaları ve fittingler dahil) polietilenle kaplanacaktır. (TS 2169) Yeraltı ve yerüstü borularının elektriksel yalıtımı için izolasyon flanşları konulacaktır. (yerden 0.5 m. yüksekliğe) (TS 5141). Katodik Koruma yapı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Yerüstü Boruları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Yerüstü boru hatlarının, diğer yerüstü borularıyla paralel gitmesi durumunda en az boru dış çapı kadar bir mesafeden geçmesi gerekir. Gaz borusu, agresif akışkan taşıyan ve dış yüzeyi terleme yapan boruların altından geçmemelidir. Yerüstü boru hatları koruyucu boyalara boyanmak suretiyle korozyondan korunabilir. Boyama işlemleri belli periyotlarla tekrar edilmelidir (TS 5141). Yerüstü hatlarına topraklama yapılacaktır. Yerüstü boruları yeterli şekilde desteklenmeli ve temas yüzeylerini koruyacak tedbirler alınmalıdı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olietilen Boru Kaynağı:</w:t>
      </w:r>
    </w:p>
    <w:p>
      <w:pPr>
        <w:pStyle w:val="Normal"/>
        <w:spacing w:lineRule="auto" w:line="360"/>
        <w:jc w:val="both"/>
        <w:rPr>
          <w:rFonts w:ascii="Arial" w:hAnsi="Arial" w:cs="Arial"/>
          <w:sz w:val="16"/>
          <w:szCs w:val="16"/>
          <w:lang w:val="tr-TR"/>
        </w:rPr>
      </w:pPr>
      <w:r>
        <w:rPr>
          <w:rFonts w:cs="Arial" w:ascii="Arial" w:hAnsi="Arial"/>
          <w:sz w:val="16"/>
          <w:szCs w:val="16"/>
          <w:lang w:val="tr-TR"/>
        </w:rPr>
        <w:t>Polietilen Boru  Bağlantı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olietilen parçaların birbirine eklenmesi elektrofüzyon ile ve uygun ekipman kullanılarak yapılacaktır. Elektrofüzyon ekleme parçaları malzeme şartnamesine uygun olacaktır. Elektrofüzyon ekleme parçaları ve erkek uçlu polietilen parçalar (Dirsek, Te, Redüksiyon) aynı imalatçıdan temin edilmiş ol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Elektrofüzyon işlemi boru yüzey sıcaklığı - 5 ºC ve + 35 ºC arasında yapılabilir. Boru yüzey sıcaklığı - 5 ºC altında olduğunda elektrofüzyon yapılacak yer bir çadır içine alınarak ve dolaylı olarak ısıtılarak uygun sıcaklığa getirilebilir. Güneşli zamanlarda da boru yüzey sıcaklılığının 35 ºC’yi geçmemesi için elektrofüzyon işlemi yapılacak kesim, işlem öncesinde ve işlem süresince bir gölgelikle güneş ışınlarından koru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Elektrofüzyon işlemi ve soğuma süresi boyunca boru uçları ve ekleme parçaları kelepçelerle sabitleşmiş olacaktır. Boru uçlarının elektrofüzyon ekleme parçalarının içine girmeyecek kadar oval olduğu hallerde, ovalliği azaltmak için kelepçe kullanılacaktır. Kelepçe uygularken borunun zedelenmemesine özen göster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Elektrofüzyon işleminin yarıda kaldığı hallerde, işlem tekrarlanmayacak, ekleme parçası kesilip çıkarılacaktır. Boruya servis Te’si kaynatılırken boru içinde 4 bardan fazla basınç olmamalıdır.</w:t>
      </w:r>
    </w:p>
    <w:p>
      <w:pPr>
        <w:pStyle w:val="Normal"/>
        <w:spacing w:lineRule="auto" w:line="360"/>
        <w:ind w:firstLine="720"/>
        <w:jc w:val="both"/>
        <w:rPr>
          <w:rFonts w:ascii="Arial" w:hAnsi="Arial" w:cs="Arial"/>
          <w:iCs/>
          <w:sz w:val="16"/>
          <w:szCs w:val="16"/>
          <w:lang w:val="tr-TR"/>
        </w:rPr>
      </w:pPr>
      <w:r>
        <w:rPr>
          <w:rFonts w:cs="Arial" w:ascii="Arial" w:hAnsi="Arial"/>
          <w:iCs/>
          <w:sz w:val="16"/>
          <w:szCs w:val="16"/>
          <w:lang w:val="tr-TR"/>
        </w:rPr>
        <w:t>Polietilen Boru – Çelik Boru Bağlantı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olietilen boru -çelik boru bağlantıları özel yekpare geçiş parçasının çelik ucunun çelik boruya kaynatılması ve polietien ucunun polietilen boruya elektrofüzyon manşonla eklenmesiyle yapılacaktır. Flanşlı bağlantı yapmak gerekirse parçanın çelik ucuna flanş kaynatılabil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Polietilen – Çelik geçiş parçasının montajında aşağıdaki tedbirler alınmalıdır.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Polietilen ve çelik borunun eksenleri aynı olmalıdır. Geçiş parçası hiçbir kasıntıya maruz kalmamalıdır. Çelik ucun kaynağı yapılırken polietilen kısım korunmalı, kaynaktan bir hasar görmemelidir. Parçanın çelik kısmı ve çelik boru korozyodan korunmalıdı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Servis Hatları:</w:t>
      </w:r>
    </w:p>
    <w:p>
      <w:pPr>
        <w:pStyle w:val="Normal"/>
        <w:spacing w:lineRule="auto" w:line="360"/>
        <w:jc w:val="both"/>
        <w:rPr>
          <w:rFonts w:ascii="Arial" w:hAnsi="Arial" w:cs="Arial"/>
          <w:sz w:val="16"/>
          <w:szCs w:val="16"/>
          <w:lang w:val="tr-TR"/>
        </w:rPr>
      </w:pPr>
      <w:r>
        <w:rPr>
          <w:rFonts w:cs="Arial" w:ascii="Arial" w:hAnsi="Arial"/>
          <w:sz w:val="16"/>
          <w:szCs w:val="16"/>
          <w:lang w:val="tr-TR"/>
        </w:rPr>
        <w:t>Toprak üzerinde Servis kutusuna kadar döşenecek Polietilen boru, kılıf içerisine alınacaktır. Servis hatlarının yapımında Servis Te’si (tapping Te) kullanılmayacak tam akış kapasitesi saglamak üzere ana hattan tam geçişli TE ve redüksiyon parçalar kullanılarak yapı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Servis Te’lerinin kullanımına sadece, Polietilen şebekenin testi, işletmeye alınması veya acil by- pass yapılması durumlarında izin verilecek, bu hallerde de servis Te’si delindikten sonra kapagın sızdırmazlıgı mutlaka kontrol edilecekt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azla doldurulmuş yeni şebekedeki servis hatları şebeke ile aynı anda kontrol edilecektir. Servis hattını yada şebekeyi gaz ile doldururken servis vanasında elektrik akım boşalmasını engellemek için boşaltma vanası ve diger metal parçalar topraklan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olietilen Boru Hattı Döşemesi Sırasında Alınacak Özel Önlem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Isı PE maddesinin özelligini bozabileceginden polietilen boru döşemesi sırasında alev, sıcak hava veya başka ısı kaynaklarından korunmalıdır. Polietilen borular yüksek elektrik dirençligi sebebiyle aşırı statik ile yüklenir, bu nedenle hava/gaz karışımını yakacak kıvılcım oluşturmaları engellenmelidi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Çelik ve Polietilen Boruların Kontrol ve Test Kural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Dogalgaz tesisatı ile ilgili testler ilgili gaz kuruluşunun bilgisi ve denetimi altında yapılacaktı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Dogalgaz tesisatı, montajı bitiminde mukavemet ve sızdırmazlık testine ek yerleri tabii tutulacaktır. Test işlemleri tamamlanıncaya kadar, boru hattının üzeri kapatılmamalı, baglantı yerleri ve fittingler izole edilmemelidir. Test edilen kısımdaki vanalar tam açık pozisyona getirilmelidir. Vanalar test edilen kısmı ayırmak amacıyla kullanılmamalı, bu işlem flanşlar arasında yerleştirilecek test plakaları ile yapılmalıdır. Test esnasında boru hattı boyu emniyet şeridi ile sınırlanmalı ve testle ilgili personel dışındaki kişiler bu bölgeye girmemelidir. 6 bar basıncı kadar testler hava ile yapı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az kontrol hatlarındaki baglantı yerleri giriş vanasından itibaren devreye alma sırasında köpükle kontrol edilmelidir. Tesis içi ikincil basınç düşürme istasyonları da teste tabii tutu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az Verme – İşletmeye Alma:</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az verme işlemi sızdırmazlık testinden hemen sonra yapılmalıdır. Bu mümkün olmadıgı taktirde, şebeke içindeki basınç 1 bar’a çıkarılarak gaz verilene kadar bekletilmelid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az vermeden en az üç gün önce gaz verme yöntemi ve gaz vermede kullanılacak ekipman ve gaz vermede görev alacak personel listesi idarenin onayına sunulacaktır. Gaz verme günü gaz vermede kullanılacak ekipmanın tamamı (vana,hortum, vana kolları, alev tutucular, gaz ölçüm cihazları) hazır ol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Şebekenin havasının alınacağı noktalar emniyet şeritleri ve bariyerlerle emniyete alınacak ve her noktada yeteri kadar yaygın söndürme cihazı ve gaz maskesi bulunacaktır. Gaz verme onaylanan programa göre yapılacak ve her hava alma noktasından %100 gaz gelene kadar hava alma işlemine devam edilecekt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Gaz verme ve hava alma için açılan çukurlar şartnameye uygun şekilde doldurulacaktır Şebeke işletmeye alındıktan sonra şebekede bir tamirat yapmak, veya şebekeye bağlantı yapmak, gerektiğinde gaz akışı şebekedeki vanalar ile kesilmiyorsa, boru özel boğma ekipmanı ile boğularak gaz akışı kesilebilecekt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ullanılacak boğma ekipmanı boğulacak borunun çapına ve et kalınlığına uygun olmalı, boruyu gereğinden çok ezerek borunun zedelenmesine meydan vermeyecek şekilde tasarlanmış ol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ğma ekipmanı tamir veya bağlantı yapılacak yerde kullanılacak ekleme parçasının kenarından boru çapının en az 4 katı uzaga uygulanmalıdır. Bu konuda varsa boru üreticisinin talimatlarına uyulmalıd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ağlantı veya tamir bittikten sonra boğma ekipmanı hafifçe gevşetilerek yapılan bağlantı köpükle test edilecek kaçak yoksa boğma ekipmanları sökülecekti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ğma ekipmanı söküldükten sonra boğma işlemi uygulanan yere özel bir kelepçe uygulanarak borunun eski haline gelmesi sağlanacaktı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ğma işlemi uygulanan yere aynı yere bir daha boğma işlemi uygulanmamasını önlemek için, kalıcı bir bant yapıştırılarak işaretlenecektir.</w:t>
      </w:r>
    </w:p>
    <w:p>
      <w:pPr>
        <w:pStyle w:val="Normal"/>
        <w:spacing w:lineRule="auto" w:line="360"/>
        <w:ind w:firstLine="651"/>
        <w:jc w:val="both"/>
        <w:rPr>
          <w:rFonts w:ascii="Arial" w:hAnsi="Arial" w:cs="Arial"/>
          <w:sz w:val="16"/>
          <w:szCs w:val="16"/>
          <w:lang w:val="tr-TR"/>
        </w:rPr>
      </w:pPr>
      <w:r>
        <w:rPr>
          <w:rFonts w:cs="Arial" w:ascii="Arial" w:hAnsi="Arial"/>
          <w:sz w:val="16"/>
          <w:szCs w:val="16"/>
          <w:lang w:val="tr-TR"/>
        </w:rPr>
        <w:t>Polietilen elektrik iletkenliği çok az olan bir malzeme olduğundan, boru içinden gaz geçerken statik elektrikle yüklenir. Bu elektrik yükü, tamir veya bağlantı yapılırken borunun kesilmesi esnasında kaçan gazı tutuşturarak kazaya sebep olabilir. Bunu önlemek için işlem yapılan yerde polietilen boruya kalınlığı en az 2 mm. genişliği en az 25 mm. pamuklu bez şerit birkaç tur sarılacak; şeridin ucu topraga çakılan boyu en az 20 cm. bir metal çubuğa bağlanacak, bez şerit ve topraklama çubuğunun etrafındaki toprak sık sık sulanarak işlem süresince devamlı ıslak tutu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8.3 Brülörler:</w:t>
      </w:r>
    </w:p>
    <w:p>
      <w:pPr>
        <w:pStyle w:val="Normal"/>
        <w:spacing w:lineRule="auto" w:line="360"/>
        <w:ind w:firstLine="720"/>
        <w:jc w:val="both"/>
        <w:rPr>
          <w:rFonts w:ascii="Arial" w:hAnsi="Arial" w:cs="Arial"/>
          <w:b/>
          <w:b/>
          <w:bCs/>
          <w:sz w:val="16"/>
          <w:szCs w:val="16"/>
          <w:lang w:val="tr-TR"/>
        </w:rPr>
      </w:pPr>
      <w:r>
        <w:rPr>
          <w:rFonts w:cs="Arial" w:ascii="Arial" w:hAnsi="Arial"/>
          <w:b/>
          <w:bCs/>
          <w:sz w:val="16"/>
          <w:szCs w:val="16"/>
          <w:lang w:val="tr-TR"/>
        </w:rPr>
        <w:t>Sistemde ısıtıcı akışkan olarak doğalgaz kullanılyorsa ve aksi projede belirtilmemişse brülörlerin yarısı (sistemde tek brülör varsa tamamı,tek sayıda brülör varsa kapasite olarak yarı kapasite olacak şekilde boyutlandırılarak) çift yakıtlı (fuel-oil ve doğalgaz) olacaktır.</w:t>
      </w:r>
    </w:p>
    <w:p>
      <w:pPr>
        <w:pStyle w:val="Normal"/>
        <w:spacing w:lineRule="auto" w:line="360"/>
        <w:ind w:firstLine="720"/>
        <w:jc w:val="both"/>
        <w:rPr>
          <w:rFonts w:ascii="Arial" w:hAnsi="Arial" w:cs="Arial"/>
          <w:b/>
          <w:b/>
          <w:bCs/>
          <w:sz w:val="16"/>
          <w:szCs w:val="16"/>
          <w:lang w:val="tr-TR"/>
        </w:rPr>
      </w:pPr>
      <w:r>
        <w:rPr>
          <w:rFonts w:cs="Arial" w:ascii="Arial" w:hAnsi="Arial"/>
          <w:b/>
          <w:bCs/>
          <w:sz w:val="16"/>
          <w:szCs w:val="16"/>
          <w:lang w:val="tr-TR"/>
        </w:rPr>
        <w:t>Çift yakıtlı ve gaz yakıtlı brülörler mikroişlemci kontrollü tam elektronik olacaktır.Brülörlerde yakıt-hava oranı kontrolü yapılabilecek,trim kontrollü ve frekans kontrollü olacaktır.Tesisatta baca gazı analiz cihazı olacak ve brülör bağlantısı yap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1 - Doğalgaz/Fuel-Oil Çift Yakıtlı Brülör:</w:t>
      </w:r>
    </w:p>
    <w:p>
      <w:pPr>
        <w:pStyle w:val="Normal"/>
        <w:spacing w:lineRule="auto" w:line="360"/>
        <w:jc w:val="both"/>
        <w:rPr>
          <w:rFonts w:ascii="Arial" w:hAnsi="Arial" w:cs="Arial"/>
          <w:sz w:val="16"/>
          <w:szCs w:val="16"/>
          <w:lang w:val="tr-TR"/>
        </w:rPr>
      </w:pPr>
      <w:r>
        <w:rPr>
          <w:rFonts w:cs="Arial" w:ascii="Arial" w:hAnsi="Arial"/>
          <w:sz w:val="16"/>
          <w:szCs w:val="16"/>
          <w:lang w:val="tr-TR"/>
        </w:rPr>
        <w:t>1. Brülör basınçlı tip, MONOBLOK gövdeli ol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2. Alüminyum döküm gövde üzerinde fuel-oil pompası, hava presostatı, gaz yolu ekipmanları, kelebek vana, kumanda panosu, fan ve fan motoru, elektrikli ön ısıtıcı depo ve gaz ve fuel-oil için iki ayrı tamburdan oluşan modülasyon grubu takılmış bulunmalıdır. Brülör hem gaz hemde sıvı yakıtta oransal çalış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3. Yanma başlığı üzerindeki kayar bağlantı flanşı ile brülör her marka kazan yanma odası içine gerektiği kadar yerleştirilebilir.</w:t>
      </w:r>
    </w:p>
    <w:p>
      <w:pPr>
        <w:pStyle w:val="Normal"/>
        <w:spacing w:lineRule="auto" w:line="360"/>
        <w:jc w:val="both"/>
        <w:rPr>
          <w:rFonts w:ascii="Arial" w:hAnsi="Arial" w:cs="Arial"/>
          <w:sz w:val="16"/>
          <w:szCs w:val="16"/>
          <w:lang w:val="tr-TR"/>
        </w:rPr>
      </w:pPr>
      <w:r>
        <w:rPr>
          <w:rFonts w:cs="Arial" w:ascii="Arial" w:hAnsi="Arial"/>
          <w:sz w:val="16"/>
          <w:szCs w:val="16"/>
          <w:lang w:val="tr-TR"/>
        </w:rPr>
        <w:t>4. Namlu üzerindeki yanma başlığı kontrol düğmesi ile türbülatör diski ayarlanabilmelidir.</w:t>
      </w:r>
    </w:p>
    <w:p>
      <w:pPr>
        <w:pStyle w:val="Normal"/>
        <w:spacing w:lineRule="auto" w:line="360"/>
        <w:jc w:val="both"/>
        <w:rPr>
          <w:rFonts w:ascii="Arial" w:hAnsi="Arial" w:cs="Arial"/>
          <w:sz w:val="16"/>
          <w:szCs w:val="16"/>
          <w:lang w:val="tr-TR"/>
        </w:rPr>
      </w:pPr>
      <w:r>
        <w:rPr>
          <w:rFonts w:cs="Arial" w:ascii="Arial" w:hAnsi="Arial"/>
          <w:sz w:val="16"/>
          <w:szCs w:val="16"/>
          <w:lang w:val="tr-TR"/>
        </w:rPr>
        <w:t>5. Brülörün oransal çalışabilmesi için tambur sistemine ilave olarak PID kontrol imkanı sağlayan ısıl güç regülatörü yerleştirilmiş ol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6. Brülör kumanda panosunda hem manuel yakıt seçme anahtarı hemde otomatik yakıt değiştirme sistemi bulunmalıdır. Gaz basıncı tanımlanmış bir değerin altına düştüğünde brülör otomatik olarak sıvı yakıt yakmaya başlamalıdır.</w:t>
      </w:r>
    </w:p>
    <w:p>
      <w:pPr>
        <w:pStyle w:val="Normal"/>
        <w:spacing w:lineRule="auto" w:line="360"/>
        <w:jc w:val="both"/>
        <w:rPr>
          <w:rFonts w:ascii="Arial" w:hAnsi="Arial" w:cs="Arial"/>
          <w:sz w:val="16"/>
          <w:szCs w:val="16"/>
          <w:lang w:val="tr-TR"/>
        </w:rPr>
      </w:pPr>
      <w:r>
        <w:rPr>
          <w:rFonts w:cs="Arial" w:ascii="Arial" w:hAnsi="Arial"/>
          <w:sz w:val="16"/>
          <w:szCs w:val="16"/>
          <w:lang w:val="tr-TR"/>
        </w:rPr>
        <w:t>7. INI EN ISO 9001 standardına uygun imal edilmiş olmalıdır</w:t>
      </w:r>
    </w:p>
    <w:p>
      <w:pPr>
        <w:pStyle w:val="Normal"/>
        <w:numPr>
          <w:ilvl w:val="1"/>
          <w:numId w:val="26"/>
        </w:numPr>
        <w:spacing w:lineRule="auto" w:line="360"/>
        <w:jc w:val="both"/>
        <w:rPr>
          <w:rFonts w:ascii="Arial" w:hAnsi="Arial" w:cs="Arial"/>
          <w:sz w:val="16"/>
          <w:szCs w:val="16"/>
          <w:lang w:val="tr-TR"/>
        </w:rPr>
      </w:pPr>
      <w:r>
        <w:rPr>
          <w:rFonts w:cs="Arial" w:ascii="Arial" w:hAnsi="Arial"/>
          <w:bCs/>
          <w:sz w:val="16"/>
          <w:szCs w:val="16"/>
          <w:lang w:val="tr-TR"/>
        </w:rPr>
        <w:t>Tam Otomatik Isıtıcılı Brülö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rülör fuel-oil ile kullanılmaya elverişli, ısıtıcılı, tam otomatik mekanik tip olacaktır. Brülör, gürültüsüz işleyen ve yanma hücresinin bazı noktalarında ısı farklılıkları oluşturmayacak şekilde çalışacaktır. Brülör tam bir püskürtme ve tam bir yanma sağlanacak şekilde yakıtı hava ile etkili bir şekilde karıştırma yapabilecektir. Çekilen hava, tam bir yanma sağlayacak kalitede, olacak, fakat mevcut olan baca kaybı ile birlikte gereksiz oranda fazla, hava meydana gelmesine yol açacak miktarda olmayacaktır. Brülör tıkanmadan ve arızasız olarak çalışacak ve en az istenilen kazan kapasitesini verecektir. muayene, temizlik ve diğer amaçlar için uygun olacaktır. sağlanan yakıt miktarının, primer ve sekonder havanın uyumlu kontrolünü sağlayacaktır. Fuel-oil için kullanılacak brülör doğrudan elektrikli ateşleme sistemi ile teçhiz edilecektir. TSE kalite belgeli olacaktır. Tam otomatik, 20 (yirmi) Kg / Saat e kadar kapasitede olanlar 50º ( 122 ºF) sıcaklıkta 100 – 225 SSU vizkositeli 20 – 60 Kg/saat kapasitede olanlar 50º (122 ºF) sıcaklıkta en çok 40 SFS vizkositeli 50 Kg /Saat ten daha yukarı kapasitede olanlar 50º ( 122 ºF) sıcaklıkta 300 SFS vizkositeli yağ yakıt ile çalışır kazan kapağına veya özel madeni kaidesi üzerine sağlam vaziyette bağlanmış çelik sac, alüminyüm veya pik dökümden özel gövdesi, gövde üzerinde uygun evsaf ve güçte uygun elektrik motoru, motor miline bağlı hava fanı ve yakıt pompası veya paletli kompresörü, hava ayar damperi, hava türbilatörü, ilk ateşlemeyi temin etmek üzere yüksek gerilim transformatoru, ateşleme elektrotlerı ve elektrot kabloları, fotosel ( fotorezistans ) kumanda süresi ile ön süpürme süresi aşağıdaki tabloda belirtilen değerde olacaktır. Pompalı tiplerde : hava ayar tertibatı, gerekli sarfiyata uygun brülör memesi gerektiğinde brülör tipine göre kumandayı fotosel rölesinden alan manyetik veya basınçlı yakıt kapatma ventilleri ( selenoid ), yakıtın vizkositesini düşürerek atomizasyonu çok iyi duruma gelmesini sağlamak üzere ve en çok yakıtı kapasitesinde saatte en az 50º sıcaklık farkı verebilecek güçte elektrikli ön ısıtıcısı ve ön ısıtıcısı üzerinde atomizasyon sıcaklığını kontrol etmek üzere, ısıtıcıyı devreden çıkartmak ve devreye sokmak için termostat, brülör çalışmazken veya ısıtıcı devrede iken genleşen yakıtın memeden akmasını önleyen tertibatı, ısıtıcı pompa ve meme arasında dahili boru donanımı, yakıt bağlanması için flexıbl hortumları olacaktır. Kompresörlü tiplerde: filtreli temiz hava ventili, hava ve su alma muslukları, bıçaklı filtreli, termostat kontrollü elektrikli ısıtıcılı ve ısıtıcı kabı; yakıt ayar el valfi, el valfi ile filtre devresi üzerinde selenoid vanası, yakıt bağlantısı için flexıbl hortum olacaktır. Her iki tip için: neme karşı korunmuş elektrik tablosu, tablo üzerinde sarı, yeşil ve kırmızı renklerde çalışma, arıza ve ısıtıcı için gömme sinyal lambaları, buşonlu sigortaları, trifaze motorlar için uygun amperajda termik ve manyetik koruyuculu şalteri, tablo için kablo bağlantıları, brülör ile brülör tablosu arasında onaylı projesine uygun olarak gaz borusu içinden elektrik kabloları ile bağlantı yapılması gerekmektedir. ( Tablo üzerindeki bazı elemanlar brülör üzerine monte edilmiş olabilir )</w:t>
      </w:r>
    </w:p>
    <w:p>
      <w:pPr>
        <w:pStyle w:val="Normal"/>
        <w:spacing w:lineRule="auto" w:line="360"/>
        <w:jc w:val="both"/>
        <w:rPr>
          <w:rFonts w:ascii="Arial" w:hAnsi="Arial" w:cs="Arial"/>
          <w:sz w:val="16"/>
          <w:szCs w:val="16"/>
          <w:lang w:val="tr-TR"/>
        </w:rPr>
      </w:pPr>
      <w:r>
        <w:rPr>
          <w:rFonts w:cs="Arial" w:ascii="Arial" w:hAnsi="Arial"/>
          <w:sz w:val="16"/>
          <w:szCs w:val="16"/>
          <w:lang w:val="tr-TR"/>
        </w:rPr>
        <w:t>2.2 Tam Otomatik Gaz Brülörü:</w:t>
      </w:r>
    </w:p>
    <w:p>
      <w:pPr>
        <w:pStyle w:val="Normal"/>
        <w:spacing w:lineRule="auto" w:line="360"/>
        <w:jc w:val="both"/>
        <w:rPr>
          <w:rFonts w:ascii="Arial" w:hAnsi="Arial" w:cs="Arial"/>
          <w:sz w:val="16"/>
          <w:szCs w:val="16"/>
          <w:lang w:val="tr-TR"/>
        </w:rPr>
      </w:pPr>
      <w:r>
        <w:rPr>
          <w:rFonts w:cs="Arial" w:ascii="Arial" w:hAnsi="Arial"/>
          <w:sz w:val="16"/>
          <w:szCs w:val="16"/>
          <w:lang w:val="tr-TR"/>
        </w:rPr>
        <w:t>Brülörler TS 11392 EN 676 belgeli olacaktır. Gaz havayı basınç altında karıştırarak yanmayı temin edecek koşulları gerekli emniyet elemanları sayesinde sağlayan, yanma başlığı, türbilatör yavaş açılıp hızlı kapanan çalıştırma selenoid valfi, minimum gaz basınç presostatı, hava basınç presostatına haiz, ateşleme elektrotları ve iyonizasyon elektrotu ile ateşleme trafosuna sahip, uygun kapasiteli hava fanı ve motoru ile kablo donanımları, çalışma ve arıza sinyal donanımları bulunan, kazan kapağı veya metal kaide üzerine bağlantıyı sağlayacak flanşa sahip komple donanımlı olacaktır.</w:t>
      </w:r>
    </w:p>
    <w:p>
      <w:pPr>
        <w:pStyle w:val="Normal"/>
        <w:numPr>
          <w:ilvl w:val="1"/>
          <w:numId w:val="18"/>
        </w:numPr>
        <w:tabs>
          <w:tab w:val="clear" w:pos="720"/>
          <w:tab w:val="left" w:pos="1440" w:leader="none"/>
        </w:tabs>
        <w:spacing w:lineRule="auto" w:line="360"/>
        <w:jc w:val="both"/>
        <w:rPr>
          <w:rFonts w:ascii="Arial" w:hAnsi="Arial" w:cs="Arial"/>
          <w:bCs/>
          <w:sz w:val="16"/>
          <w:szCs w:val="16"/>
          <w:lang w:val="tr-TR"/>
        </w:rPr>
      </w:pPr>
      <w:r>
        <w:rPr>
          <w:rFonts w:cs="Arial" w:ascii="Arial" w:hAnsi="Arial"/>
          <w:bCs/>
          <w:sz w:val="16"/>
          <w:szCs w:val="16"/>
          <w:lang w:val="tr-TR"/>
        </w:rPr>
        <w:t>Brülörler; emniyetle çalışmaları bakımından ;</w:t>
      </w:r>
    </w:p>
    <w:p>
      <w:pPr>
        <w:pStyle w:val="Normal"/>
        <w:tabs>
          <w:tab w:val="clear" w:pos="720"/>
          <w:tab w:val="left" w:pos="740" w:leader="none"/>
        </w:tabs>
        <w:spacing w:lineRule="auto" w:line="360"/>
        <w:jc w:val="both"/>
        <w:rPr>
          <w:rFonts w:ascii="Arial" w:hAnsi="Arial" w:cs="Arial"/>
          <w:sz w:val="16"/>
          <w:szCs w:val="16"/>
          <w:lang w:val="tr-TR"/>
        </w:rPr>
      </w:pPr>
      <w:r>
        <w:rPr>
          <w:rFonts w:cs="Arial" w:ascii="Arial" w:hAnsi="Arial"/>
          <w:sz w:val="16"/>
          <w:szCs w:val="16"/>
          <w:lang w:val="tr-TR"/>
        </w:rPr>
        <w:t>TS EN 230, TS EN 264 ve ilgili diğer Türk Standartları esaslarına uygun olacaktır.</w:t>
      </w:r>
    </w:p>
    <w:p>
      <w:pPr>
        <w:pStyle w:val="Normal"/>
        <w:numPr>
          <w:ilvl w:val="4"/>
          <w:numId w:val="29"/>
        </w:numPr>
        <w:tabs>
          <w:tab w:val="clear" w:pos="720"/>
          <w:tab w:val="left" w:pos="0" w:leader="none"/>
          <w:tab w:val="left" w:pos="284" w:leader="none"/>
        </w:tabs>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rülör alevinin gözetlenebilmesi için kazanın uygun yerlerinde gözetleme delikleri bulunmalıdır.</w:t>
      </w:r>
    </w:p>
    <w:p>
      <w:pPr>
        <w:pStyle w:val="Normal"/>
        <w:numPr>
          <w:ilvl w:val="4"/>
          <w:numId w:val="29"/>
        </w:numPr>
        <w:tabs>
          <w:tab w:val="clear" w:pos="720"/>
          <w:tab w:val="left" w:pos="284" w:leader="none"/>
        </w:tabs>
        <w:spacing w:lineRule="auto" w:line="360"/>
        <w:ind w:left="284" w:hanging="284"/>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Sıcak hava ile ısıtma tesisatında, vantilatörün durması veya durdurulması hallerinde brülör otomatik olarak beklemeye geçmeli veya durmalıdır.</w:t>
      </w:r>
    </w:p>
    <w:p>
      <w:pPr>
        <w:pStyle w:val="Normal"/>
        <w:numPr>
          <w:ilvl w:val="4"/>
          <w:numId w:val="29"/>
        </w:numPr>
        <w:tabs>
          <w:tab w:val="clear" w:pos="720"/>
          <w:tab w:val="left" w:pos="284" w:leader="none"/>
        </w:tabs>
        <w:spacing w:lineRule="auto" w:line="360"/>
        <w:ind w:left="284" w:hanging="284"/>
        <w:jc w:val="both"/>
        <w:rPr>
          <w:rFonts w:ascii="Arial" w:hAnsi="Arial" w:cs="Arial"/>
          <w:sz w:val="16"/>
          <w:szCs w:val="16"/>
          <w:lang w:val="tr-TR"/>
        </w:rPr>
      </w:pPr>
      <w:r>
        <w:rPr>
          <w:rFonts w:cs="Arial" w:ascii="Arial" w:hAnsi="Arial"/>
          <w:sz w:val="16"/>
          <w:szCs w:val="16"/>
          <w:lang w:val="tr-TR"/>
        </w:rPr>
        <w:t>Buhar kazanlarında, su seviyesinin en alt seviyeden daha aşağı düşmesi halinde, brülör beklemeye geçmeli veya durmalıdır.</w:t>
      </w:r>
    </w:p>
    <w:p>
      <w:pPr>
        <w:pStyle w:val="Normal"/>
        <w:numPr>
          <w:ilvl w:val="4"/>
          <w:numId w:val="29"/>
        </w:numPr>
        <w:tabs>
          <w:tab w:val="clear" w:pos="720"/>
          <w:tab w:val="left" w:pos="284" w:leader="none"/>
        </w:tabs>
        <w:spacing w:lineRule="auto" w:line="360"/>
        <w:ind w:left="284" w:hanging="284"/>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apasitesi 30 kg/saat kadar olan brülörler mekanik veya otomatik olatak kapatılabilen bir hava ayar damperi kullanılıyorsa yanma hücresine, yakıt püskürtülmesi başlamadan önce, asgari 5 saniye; kapasitesi 30 kg/saat ve daha fazla olan brülörlerin hepsinde asgari 15 saniye, ön süpürme havası verilmelidir.</w:t>
      </w:r>
    </w:p>
    <w:p>
      <w:pPr>
        <w:pStyle w:val="Normal"/>
        <w:numPr>
          <w:ilvl w:val="4"/>
          <w:numId w:val="29"/>
        </w:numPr>
        <w:tabs>
          <w:tab w:val="clear" w:pos="720"/>
          <w:tab w:val="left" w:pos="284" w:leader="none"/>
        </w:tabs>
        <w:spacing w:lineRule="auto" w:line="360"/>
        <w:ind w:left="284" w:hanging="284"/>
        <w:jc w:val="both"/>
        <w:rPr/>
      </w:pPr>
      <w:r>
        <w:rPr>
          <w:rFonts w:cs="Arial" w:ascii="Arial" w:hAnsi="Arial"/>
          <w:sz w:val="16"/>
          <w:szCs w:val="16"/>
          <w:lang w:val="tr-TR"/>
        </w:rPr>
        <w:t>Yakıtın püskürtülmesi esnasında, alevin geç teşekül etmesi veya teşekül etmemesi, alevin sönmesi hallerinde, brülör, fotosel kumanda müddetleri içinde bloke hale otomatik olarak gelmelidir. Bu gibi hallerde çiğ yakıtın kazan, külhanına püskürtülmesine müsaade edilen müddetler ( fotosel kumanda müddetleri ) TABLO – 1 de gösterilmiştir.</w:t>
      </w:r>
    </w:p>
    <w:p>
      <w:pPr>
        <w:pStyle w:val="Normal"/>
        <w:spacing w:lineRule="auto" w:line="360"/>
        <w:jc w:val="both"/>
        <w:rPr>
          <w:rFonts w:ascii="Arial" w:hAnsi="Arial" w:cs="Arial"/>
          <w:sz w:val="16"/>
          <w:szCs w:val="16"/>
          <w:lang w:val="tr-TR"/>
        </w:rPr>
      </w:pPr>
      <w:r>
        <w:rPr>
          <w:rFonts w:cs="Arial" w:ascii="Arial" w:hAnsi="Arial"/>
          <w:sz w:val="16"/>
          <w:szCs w:val="16"/>
          <w:lang w:val="tr-TR"/>
        </w:rPr>
        <w:t>Tablo – 1 Fotosel Kumanda Müddetleri</w:t>
      </w:r>
    </w:p>
    <w:p>
      <w:pPr>
        <w:pStyle w:val="Normal"/>
        <w:spacing w:lineRule="auto" w:line="360"/>
        <w:jc w:val="both"/>
        <w:rPr>
          <w:rFonts w:ascii="Arial" w:hAnsi="Arial" w:cs="Arial"/>
          <w:sz w:val="16"/>
          <w:szCs w:val="16"/>
          <w:lang w:val="tr-TR"/>
        </w:rPr>
      </w:pPr>
      <w:r>
        <w:rPr>
          <w:rFonts w:cs="Arial" w:ascii="Arial" w:hAnsi="Arial"/>
          <w:sz w:val="16"/>
          <w:szCs w:val="16"/>
          <w:lang w:val="tr-TR"/>
        </w:rPr>
        <w:t>Brülör kapasitesi ( Maksimum )Fotosel kumanda müddeti takriben10 kg / saat ‘ e kadar45 saniye10 – 30 kg /saat ‘ e kadar10 saniye30 kg /saat ve daha yukarısaniye</w:t>
      </w:r>
    </w:p>
    <w:p>
      <w:pPr>
        <w:pStyle w:val="Normal"/>
        <w:spacing w:lineRule="auto" w:line="360"/>
        <w:jc w:val="both"/>
        <w:rPr/>
      </w:pPr>
      <w:r>
        <w:rPr>
          <w:rFonts w:eastAsia="Arial" w:cs="Arial" w:ascii="Arial" w:hAnsi="Arial"/>
          <w:sz w:val="16"/>
          <w:szCs w:val="16"/>
          <w:lang w:val="tr-TR"/>
        </w:rPr>
        <w:t xml:space="preserve"> </w:t>
      </w:r>
      <w:r>
        <w:rPr>
          <w:rFonts w:cs="Arial" w:ascii="Arial" w:hAnsi="Arial"/>
          <w:sz w:val="16"/>
          <w:szCs w:val="16"/>
          <w:lang w:val="tr-TR"/>
        </w:rPr>
        <w:t>Brülörün bekleme durumunda veya süpürme durumunda brülör memesinden yakıt damlamasını engelleyecek tedbirler alınmış olacaktır.</w:t>
      </w:r>
    </w:p>
    <w:p>
      <w:pPr>
        <w:pStyle w:val="Normal"/>
        <w:numPr>
          <w:ilvl w:val="0"/>
          <w:numId w:val="6"/>
        </w:numPr>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Brülör, normal çalışma rejiminde hava fazlalık katsayısı % 40’ ı ( hacimsal ), baca gazında CO miktarı 0.001 ‘ i aşmayacaktır. </w:t>
      </w:r>
    </w:p>
    <w:p>
      <w:pPr>
        <w:pStyle w:val="Normal"/>
        <w:numPr>
          <w:ilvl w:val="0"/>
          <w:numId w:val="6"/>
        </w:numPr>
        <w:spacing w:lineRule="auto" w:line="360"/>
        <w:jc w:val="both"/>
        <w:rPr>
          <w:rFonts w:ascii="Arial" w:hAnsi="Arial" w:cs="Arial"/>
          <w:sz w:val="16"/>
          <w:szCs w:val="16"/>
          <w:lang w:val="tr-TR"/>
        </w:rPr>
      </w:pPr>
      <w:r>
        <w:rPr>
          <w:rFonts w:cs="Arial" w:ascii="Arial" w:hAnsi="Arial"/>
          <w:sz w:val="16"/>
          <w:szCs w:val="16"/>
          <w:lang w:val="tr-TR"/>
        </w:rPr>
        <w:t>Yağ yakıt yakan kazanlar ile katı yakıtlı kazanlar beraber olarak bir teshin santralinde kurulduğu takdirde, katı yakıt yakan kazanların işletilmesi dolayısı ile yağ yakıt borularının ve brülörlerin tehlikeli bir şekilde ısınmalarına mani olunacak tertip ve tedbirler alınacaktır.</w:t>
      </w:r>
    </w:p>
    <w:p>
      <w:pPr>
        <w:pStyle w:val="Normal"/>
        <w:numPr>
          <w:ilvl w:val="0"/>
          <w:numId w:val="6"/>
        </w:numPr>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Yakıt borularının ısıtılması gerekiyorsa buhar veya sulu ısıtma kılıfı yapılacaktır. Boru ve kılıflar için dikişli siyah boru kullanılacaktır. Tanka giden sıcak su veya buhar boruları ile yakıt borularının birlikte tecrit edilmeleride aynı amacı taşıyabilir.</w:t>
      </w:r>
    </w:p>
    <w:p>
      <w:pPr>
        <w:pStyle w:val="Normal"/>
        <w:numPr>
          <w:ilvl w:val="0"/>
          <w:numId w:val="6"/>
        </w:numPr>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epo ile brülör arasındaki yakıt borularının tamamının kolayca sökülebilmesi için gereken bağlantılar rekorlu yapılacaktır.</w:t>
      </w:r>
    </w:p>
    <w:p>
      <w:pPr>
        <w:pStyle w:val="Normal"/>
        <w:numPr>
          <w:ilvl w:val="0"/>
          <w:numId w:val="6"/>
        </w:numPr>
        <w:spacing w:lineRule="auto" w:line="360"/>
        <w:jc w:val="both"/>
        <w:rPr>
          <w:rFonts w:ascii="Arial" w:hAnsi="Arial" w:cs="Arial"/>
          <w:sz w:val="16"/>
          <w:szCs w:val="16"/>
          <w:lang w:val="tr-TR"/>
        </w:rPr>
      </w:pPr>
      <w:r>
        <w:rPr>
          <w:rFonts w:cs="Arial" w:ascii="Arial" w:hAnsi="Arial"/>
          <w:sz w:val="16"/>
          <w:szCs w:val="16"/>
          <w:lang w:val="tr-TR"/>
        </w:rPr>
        <w:t>Normal çekişli kazan deyimi; azami kapasite ile yanış anında külhan ön kısmında azami ( - 2 mm. Ss ) basınç sağlayan kazan donanımları için kullanılmış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8.4. Kontroller:</w:t>
      </w:r>
    </w:p>
    <w:p>
      <w:pPr>
        <w:pStyle w:val="Normal"/>
        <w:spacing w:lineRule="auto" w:line="360"/>
        <w:jc w:val="both"/>
        <w:rPr/>
      </w:pPr>
      <w:r>
        <w:rPr>
          <w:rFonts w:cs="Arial" w:ascii="Arial" w:hAnsi="Arial"/>
          <w:bCs/>
          <w:sz w:val="16"/>
          <w:szCs w:val="16"/>
          <w:lang w:val="tr-TR"/>
        </w:rPr>
        <w:t>a. Su Sıcaklık Kontrolü:</w:t>
      </w:r>
      <w:r>
        <w:rPr>
          <w:rFonts w:cs="Arial" w:ascii="Arial" w:hAnsi="Arial"/>
          <w:sz w:val="16"/>
          <w:szCs w:val="16"/>
          <w:lang w:val="tr-TR"/>
        </w:rPr>
        <w:t xml:space="preserve"> Kazan suyu, sıcaklığı önceden ayarlanan noktaların altına düştükçe veya üstüne çıktıkça yanma havası damperinin otomatik olarak açılmasına ve kapanmasına neden olan ve böylece yanmayı kontrol eden bir kazan termostatı vasıtasıyla oldukça sabit bir sıcaklıkta tutulacaktır.</w:t>
      </w:r>
    </w:p>
    <w:p>
      <w:pPr>
        <w:pStyle w:val="Normal"/>
        <w:spacing w:lineRule="auto" w:line="360"/>
        <w:jc w:val="both"/>
        <w:rPr/>
      </w:pPr>
      <w:r>
        <w:rPr>
          <w:rFonts w:cs="Arial" w:ascii="Arial" w:hAnsi="Arial"/>
          <w:bCs/>
          <w:sz w:val="16"/>
          <w:szCs w:val="16"/>
          <w:lang w:val="tr-TR"/>
        </w:rPr>
        <w:t>b. Elektronik Alev Kontrol Cihazı:</w:t>
      </w:r>
      <w:r>
        <w:rPr>
          <w:rFonts w:cs="Arial" w:ascii="Arial" w:hAnsi="Arial"/>
          <w:sz w:val="16"/>
          <w:szCs w:val="16"/>
          <w:lang w:val="tr-TR"/>
        </w:rPr>
        <w:t xml:space="preserve"> Herhangi bir sebepten dolayı alevin sönmesi veya otomatik ateşlemenin gecikmesi halinde tüm sistemi tamamen durduracak bir otomatik yanma kontrol sistemi temin edilecektir. Sistemin bu tip arızalar nedeniyle durmasıyla bir ikaz lambası otomatikman yanacaktır. Tekrar kurma (reset) elle yapılmalıdır.</w:t>
      </w:r>
    </w:p>
    <w:p>
      <w:pPr>
        <w:pStyle w:val="Normal"/>
        <w:spacing w:lineRule="auto" w:line="360"/>
        <w:jc w:val="both"/>
        <w:rPr/>
      </w:pPr>
      <w:r>
        <w:rPr>
          <w:rFonts w:cs="Arial" w:ascii="Arial" w:hAnsi="Arial"/>
          <w:bCs/>
          <w:sz w:val="16"/>
          <w:szCs w:val="16"/>
          <w:lang w:val="tr-TR"/>
        </w:rPr>
        <w:t>c. Kazan Termometresi:</w:t>
      </w:r>
      <w:r>
        <w:rPr>
          <w:rFonts w:cs="Arial" w:ascii="Arial" w:hAnsi="Arial"/>
          <w:sz w:val="16"/>
          <w:szCs w:val="16"/>
          <w:lang w:val="tr-TR"/>
        </w:rPr>
        <w:t xml:space="preserve"> Kazan suyu sıcaklığım belirtecek bir termometre takılacaktır.</w:t>
      </w:r>
    </w:p>
    <w:p>
      <w:pPr>
        <w:pStyle w:val="Normal"/>
        <w:spacing w:lineRule="auto" w:line="360"/>
        <w:jc w:val="both"/>
        <w:rPr/>
      </w:pPr>
      <w:r>
        <w:rPr>
          <w:rFonts w:cs="Arial" w:ascii="Arial" w:hAnsi="Arial"/>
          <w:bCs/>
          <w:sz w:val="16"/>
          <w:szCs w:val="16"/>
          <w:lang w:val="tr-TR"/>
        </w:rPr>
        <w:t>d. Kazan Basınç Göstergesi:</w:t>
      </w:r>
      <w:r>
        <w:rPr>
          <w:rFonts w:cs="Arial" w:ascii="Arial" w:hAnsi="Arial"/>
          <w:sz w:val="16"/>
          <w:szCs w:val="16"/>
          <w:lang w:val="tr-TR"/>
        </w:rPr>
        <w:t xml:space="preserve"> Her kazan direkt okunabilen kadranlı tip basınç j göstergesi ile teçhiz edilecektir.</w:t>
      </w:r>
    </w:p>
    <w:p>
      <w:pPr>
        <w:pStyle w:val="Normal"/>
        <w:spacing w:lineRule="auto" w:line="360"/>
        <w:jc w:val="both"/>
        <w:rPr>
          <w:rFonts w:ascii="Arial" w:hAnsi="Arial" w:cs="Arial"/>
          <w:sz w:val="16"/>
          <w:szCs w:val="16"/>
          <w:lang w:val="tr-TR"/>
        </w:rPr>
      </w:pPr>
      <w:r>
        <w:rPr>
          <w:rFonts w:cs="Arial" w:ascii="Arial" w:hAnsi="Arial"/>
          <w:bCs/>
          <w:sz w:val="16"/>
          <w:szCs w:val="16"/>
          <w:lang w:val="tr-TR"/>
        </w:rPr>
        <w:t>8.5. Isıtma Radyatörleri:</w:t>
      </w:r>
    </w:p>
    <w:p>
      <w:pPr>
        <w:pStyle w:val="Normal"/>
        <w:spacing w:lineRule="auto" w:line="360"/>
        <w:ind w:firstLine="720"/>
        <w:jc w:val="both"/>
        <w:rPr/>
      </w:pPr>
      <w:r>
        <w:rPr>
          <w:rFonts w:cs="Arial" w:ascii="Arial" w:hAnsi="Arial"/>
          <w:sz w:val="16"/>
          <w:szCs w:val="16"/>
          <w:lang w:val="tr-TR"/>
        </w:rPr>
        <w:t>Dökme demirden (kolonlu) ve TS EN 442 - 1/2/3’e uygun olacak, ayrıca idarenin isteği doğrultusunda (projede belirtilmişse) farklı tercih (panel radyatör-PKKP tipi) yapılabilecektir.</w:t>
      </w:r>
    </w:p>
    <w:p>
      <w:pPr>
        <w:pStyle w:val="Normal"/>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Radyatörler duvardan en az 4 cm aralıklı, döşemeden en az 6 cm yükseklikte monte edilecektir. 35 dilimden veya boyu 1/6 m fazla olduğu takdirde ters dönüşlü olarak monte edilecektir.</w:t>
      </w:r>
    </w:p>
    <w:p>
      <w:pPr>
        <w:pStyle w:val="Normal"/>
        <w:spacing w:lineRule="auto" w:line="360"/>
        <w:jc w:val="both"/>
        <w:rPr>
          <w:rFonts w:ascii="Arial" w:hAnsi="Arial" w:cs="Arial"/>
          <w:sz w:val="16"/>
          <w:szCs w:val="16"/>
          <w:lang w:val="tr-TR"/>
        </w:rPr>
      </w:pPr>
      <w:r>
        <w:rPr>
          <w:rFonts w:cs="Arial" w:ascii="Arial" w:hAnsi="Arial"/>
          <w:bCs/>
          <w:sz w:val="16"/>
          <w:szCs w:val="16"/>
          <w:lang w:val="tr-TR"/>
        </w:rPr>
        <w:t>8.6. Fan Coil Cihaz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Hem ısıtma hem soğutmada kullanılacak, bakır boru alüminyum kanatlı serpantinli yoğuşma tavaları ile birlikte, 3'den fazla motor devirli ses basıncı seviyeleri orta devirlerinde ortalama 35-40 dBA olacak, hava üfleme menfezi ayarlanabilir ve ön panel saç, yan paneller plastik mamul olacaktır. EU2 tip filtre dahil olacaktır. Karışım havalı fan-coillerde manuel damper bulunacaktır. Asma tavan içinden kalan Fan-coil cihazları kasetsiz tipte olacaktır.</w:t>
      </w:r>
    </w:p>
    <w:p>
      <w:pPr>
        <w:pStyle w:val="Normal"/>
        <w:ind w:firstLine="720"/>
        <w:jc w:val="both"/>
        <w:rPr/>
      </w:pPr>
      <w:r>
        <w:rPr>
          <w:rFonts w:cs="Arial" w:ascii="Arial" w:hAnsi="Arial"/>
          <w:b/>
          <w:sz w:val="16"/>
          <w:szCs w:val="16"/>
          <w:lang w:val="tr-TR"/>
        </w:rPr>
        <w:t>Fan coil veya klima sistemi ile bölgesel iklimlendirme yapılan sağlık yapılarında mahalde bulunan pencerenin açılması durumunda söz konusu mahale ait sistemin enerjisini anında kesecek manyetik kontaklı sistem konulacaktır.</w:t>
      </w:r>
    </w:p>
    <w:p>
      <w:pPr>
        <w:pStyle w:val="Normal"/>
        <w:spacing w:lineRule="auto" w:line="360"/>
        <w:jc w:val="both"/>
        <w:rPr/>
      </w:pPr>
      <w:r>
        <w:rPr>
          <w:rFonts w:cs="Arial" w:ascii="Arial" w:hAnsi="Arial"/>
          <w:sz w:val="16"/>
          <w:szCs w:val="16"/>
          <w:lang w:val="tr-TR"/>
        </w:rPr>
        <w:t>8.6.1 Fan-coill cihazlarının montaj ve uygulanması :</w:t>
      </w:r>
    </w:p>
    <w:p>
      <w:pPr>
        <w:pStyle w:val="Normal"/>
        <w:numPr>
          <w:ilvl w:val="0"/>
          <w:numId w:val="38"/>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ütün kolon ve branşman boruları siyah boru olacak mümkün olduğunca kaynaklı imalat yapılacaktır.</w:t>
      </w:r>
    </w:p>
    <w:p>
      <w:pPr>
        <w:pStyle w:val="Normal"/>
        <w:numPr>
          <w:ilvl w:val="0"/>
          <w:numId w:val="4"/>
        </w:numPr>
        <w:tabs>
          <w:tab w:val="clear" w:pos="720"/>
          <w:tab w:val="left" w:pos="0" w:leader="none"/>
        </w:tabs>
        <w:spacing w:lineRule="auto" w:line="360"/>
        <w:ind w:left="0" w:hanging="0"/>
        <w:jc w:val="both"/>
        <w:rPr/>
      </w:pPr>
      <w:r>
        <w:rPr>
          <w:rFonts w:cs="Arial" w:ascii="Arial" w:hAnsi="Arial"/>
          <w:sz w:val="16"/>
          <w:szCs w:val="16"/>
          <w:lang w:val="tr-TR"/>
        </w:rPr>
        <w:t>Döşeme tipi fan-coillerin montajında, ünite terazisinde monte edilecek drenaj borularına yeterli eğim verilecekti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Drenaj boruları galvaniz olacaktır. Fan-coiller ana boruya flexibl boru ile bağlanacaktır. Fan-coill vanaları yoğuşma tavası hizasında o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Asma tavan içindeki fan-coil cihazlarının emiş ağzı ile dönüş havası menfezi arasında flexs boru ile bağlantı yapılacaktır. </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Dönüş havası menfezine ayrıca kolay sökülüp takılabilen bir filtre(EU2 TİP )konulacaktır. </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Yoğuşma tavasından alınan fan-coill drenaj, ana drenaj borularına bağlanırken % 2 eğim verilecektir. Dirsek yapılmasından kesinlikle kaçını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Yoğuşma tavalarındaki drenaj çıkışı ½ “ dır. Ancak tava içinde biriken tozlar soğutmaya geçildiğinde çamur haline dönüşmesi ihtimali göz önüne alınarak fan-coill drenaj borusu en az ¾ “ o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Drenaj borularının çap tayininde amprik formüller uygulanarak boru çapları tesbit edilmekle birlikte uygulama esnasında birkaç fan-coilli toplayan yatay hattın 1 ¼ “ düşey drenaj kolonları 2 “, kazan dairesindeki yatay ana toplamalarda 2 “ o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Motorlu kontrol vanaları kullanıldığında, kesme vanası ve mutlaka pislik tutucu kullanılacaktır. Fan-coillerin altına kolon boşaltma musluğu konu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Isıtıcı ve soğutucu akışkan boruları ile birlikte fan-coill vanalarıda izole edilecekti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aşe içine konulacak fan-coiller gizli tip ( kasetsiz ) olacak kaşenin ön tarafında altta en az 10 cm. hava alma mesafesi bırakı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akım, servis ve filtre temizliği için kaşenin ön tarafı açılabilir o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Gizli tavan tipi ( kasetsiz) fan-coill cihazlarına dönüş havası menfezi konulacak ve müdahale kapağı yapı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Gizli tavan tipleri devreye alınırken müdahale kapağı açık bırakılarak kontrol işlemleri yapıldıktan sonra kapatılabilecekti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Gizli tavan tipleri montajında, fan-coill terazisinde sallanmayacak şekilde asılacak, tavan ile fan-coill arasına lastik vs gibi titreşimi önleyecek elemanlar kon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tavan içindeki gizli tip fan-coillerin üfleme ağzı ile üfleme menfezi arasında esnek bağlantı o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Fan-coill termostatı, fan-coill üfleme havasından etkilenmeyecek, güneş almayan iç duvarda yerden 150 cm yüksekliğe konulacaktır. Eğer bir kapı yanında ise kapıdan en az 30 cm uzaklıkta o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Fan-coill termostat kontrolü yanında zon kontrolüde yapılacaktır.</w:t>
      </w:r>
    </w:p>
    <w:p>
      <w:pPr>
        <w:pStyle w:val="Normal"/>
        <w:numPr>
          <w:ilvl w:val="0"/>
          <w:numId w:val="4"/>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alansın kolay yapılabilmesi için fan-coillerde ters dönüşlü boru sistemleri uygulanacaktır. Peş peşe sıralanan fan-coillerde ana braşman hattına ayar vanası kon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8.7. Kapalı Genleşme Tank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TS 11424 ve en az TS 2162 EN 10025 e uygun ve Fe 37-2 den mamül edilmelidir.) Isıtma ve soğutma sisteminde kullanılacaktır. Tanklar membranlı tip olacak, membranlar kauçuk esaslı olacak, 10 Lt, 100°C çalışabilecektir. Tanklar azot gazı ile basınçlandınlacaktır. Depo gövdesi özel silisyumlu saçtan, derin sıvama presleme ve faz altı kaynak tekniği ile imal edilmiş, elektrostatik toz boyalı veya özel epoksi boyalı olacaktır. Depolar emniyet ventilleri ile birlikte verilecektir. depo kapasiteleri projelerde hesaplamalara göre verilecektir. Tankın su bağlantısı flanşlı olacaktır. Tank ayakları çelik boru ve profillerden yapılmış olacaktır. Tankın gaz tarafından bir gaz doldurma valfi, manometre bağlantısı ve gözetleme kapağı bulunacaktır. Tank membran yırtılmasını belirten bir alarm sistemi olacktır. </w:t>
      </w:r>
    </w:p>
    <w:p>
      <w:pPr>
        <w:pStyle w:val="Normal"/>
        <w:spacing w:lineRule="auto" w:line="360"/>
        <w:jc w:val="both"/>
        <w:rPr>
          <w:rFonts w:ascii="Arial" w:hAnsi="Arial" w:cs="Arial"/>
          <w:sz w:val="16"/>
          <w:szCs w:val="16"/>
          <w:lang w:val="tr-TR"/>
        </w:rPr>
      </w:pPr>
      <w:r>
        <w:rPr>
          <w:rFonts w:cs="Arial" w:ascii="Arial" w:hAnsi="Arial"/>
          <w:bCs/>
          <w:sz w:val="16"/>
          <w:szCs w:val="16"/>
          <w:lang w:val="tr-TR"/>
        </w:rPr>
        <w:t>8.8. Otomatik Kazan Besleme Suyu Ventilleri:</w:t>
      </w:r>
    </w:p>
    <w:p>
      <w:pPr>
        <w:pStyle w:val="Normal"/>
        <w:spacing w:lineRule="auto" w:line="360"/>
        <w:ind w:firstLine="720"/>
        <w:jc w:val="both"/>
        <w:rPr/>
      </w:pPr>
      <w:r>
        <w:rPr>
          <w:rFonts w:cs="Arial" w:ascii="Arial" w:hAnsi="Arial"/>
          <w:sz w:val="16"/>
          <w:szCs w:val="16"/>
          <w:lang w:val="tr-TR"/>
        </w:rPr>
        <w:t>Kazan suyu otomatik olarak, kazan dairesinde yumuşak su hattına vana veya musluktan sonra bağlanacak ve kazan su doldurma sistemine irtibatlandırılacaktır. Tesisat suyunun şebekeye kaçmasını önlemek için çek-valf sistemi olacaktır. Ventil giriş basıncı max.10 bar, çıkış basıncı 0.5 ila 3 bar arasında ayarlanabilecektir. Max. İşletme sıcaklığı 90°C, manometre bağlanma ağzı</w:t>
      </w:r>
      <w:r>
        <w:rPr>
          <w:rFonts w:cs="Arial" w:ascii="Arial" w:hAnsi="Arial"/>
          <w:bCs/>
          <w:sz w:val="16"/>
          <w:szCs w:val="16"/>
          <w:lang w:val="tr-TR"/>
        </w:rPr>
        <w:t xml:space="preserve"> X,,</w:t>
      </w:r>
      <w:r>
        <w:rPr>
          <w:rFonts w:cs="Arial" w:ascii="Arial" w:hAnsi="Arial"/>
          <w:sz w:val="16"/>
          <w:szCs w:val="16"/>
          <w:lang w:val="tr-TR"/>
        </w:rPr>
        <w:t xml:space="preserve"> kazan çıkış ağzı 1f2,, veya %" olabilecektir.</w:t>
      </w:r>
    </w:p>
    <w:p>
      <w:pPr>
        <w:pStyle w:val="Normal"/>
        <w:spacing w:lineRule="auto" w:line="360"/>
        <w:jc w:val="both"/>
        <w:rPr/>
      </w:pPr>
      <w:r>
        <w:rPr>
          <w:rFonts w:cs="Arial" w:ascii="Arial" w:hAnsi="Arial"/>
          <w:bCs/>
          <w:sz w:val="16"/>
          <w:szCs w:val="16"/>
          <w:lang w:val="tr-TR"/>
        </w:rPr>
        <w:t>8.9-Vanalar:</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Radyatörlerde ve Fan-coili cihazlarında TS EN 215 , TS 579'a uygun Radyatör musluğu kullanılacaktır.Sadece Projede belirtilen radyatörlerde ve fan coil cihazlarında giriş hatlarında termostatik vana teçhiz edilecektir. Vana seçimleri ilgili Fan-coil cihazlarının KVS değerleri dikkate alınarak seçilecektir.              </w:t>
      </w:r>
    </w:p>
    <w:p>
      <w:pPr>
        <w:pStyle w:val="Normal"/>
        <w:spacing w:lineRule="auto" w:line="360"/>
        <w:jc w:val="both"/>
        <w:rPr/>
      </w:pPr>
      <w:r>
        <w:rPr>
          <w:rFonts w:cs="Arial" w:ascii="Arial" w:hAnsi="Arial"/>
          <w:bCs/>
          <w:sz w:val="16"/>
          <w:szCs w:val="16"/>
          <w:lang w:val="tr-TR"/>
        </w:rPr>
        <w:t>8.10. Isıtma Radyatörleri ve Borular :</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Konsollar ve Kelepçeler: TS 1107’e uygun olacaktır.      </w:t>
      </w:r>
    </w:p>
    <w:p>
      <w:pPr>
        <w:pStyle w:val="Normal"/>
        <w:spacing w:lineRule="auto" w:line="360"/>
        <w:jc w:val="both"/>
        <w:rPr/>
      </w:pPr>
      <w:r>
        <w:rPr>
          <w:rFonts w:cs="Arial" w:ascii="Arial" w:hAnsi="Arial"/>
          <w:bCs/>
          <w:sz w:val="16"/>
          <w:szCs w:val="16"/>
          <w:lang w:val="tr-TR"/>
        </w:rPr>
        <w:t>8.11. Havalıklar:</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Uygulamaya göre vidalı ya da flanşlı bağlantılı otomatik tip alacaktır.</w:t>
      </w:r>
    </w:p>
    <w:p>
      <w:pPr>
        <w:pStyle w:val="Normal"/>
        <w:spacing w:lineRule="auto" w:line="360"/>
        <w:jc w:val="both"/>
        <w:rPr/>
      </w:pPr>
      <w:r>
        <w:rPr>
          <w:rFonts w:cs="Arial" w:ascii="Arial" w:hAnsi="Arial"/>
          <w:bCs/>
          <w:sz w:val="16"/>
          <w:szCs w:val="16"/>
          <w:lang w:val="tr-TR"/>
        </w:rPr>
        <w:t>8.12. İzolasyon Malzemesi:</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üşterek Tesisat boru izolasyon bölümüne bakınız.</w:t>
      </w:r>
    </w:p>
    <w:p>
      <w:pPr>
        <w:pStyle w:val="Normal"/>
        <w:spacing w:lineRule="auto" w:line="360"/>
        <w:jc w:val="both"/>
        <w:rPr/>
      </w:pPr>
      <w:r>
        <w:rPr>
          <w:rFonts w:cs="Arial" w:ascii="Arial" w:hAnsi="Arial"/>
          <w:bCs/>
          <w:sz w:val="16"/>
          <w:szCs w:val="16"/>
          <w:lang w:val="tr-TR"/>
        </w:rPr>
        <w:t>8.13. Fuel-oil Depolama Tank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TS 712, TS 458, TS 8991 Isıtıcılı Fuel-oil depolama tankı çizimlerde belirtilen kapasitede olacaktır. Yakıt doldurma, havalık ve yakıt brülör bağlantıları da dahil olmak üzere tankta, tüm boru bağlantıları için kaynaklı takviye dişli delikler olacaktır. Fuel-oil depolama şekli binaların yangından korunması hakkındaki yönetmeliğe uygun olacaktır. Yakıt seviye göstergesi bu tanka tesis edilecektir. </w:t>
      </w:r>
    </w:p>
    <w:p>
      <w:pPr>
        <w:pStyle w:val="Normal"/>
        <w:spacing w:lineRule="auto" w:line="360"/>
        <w:jc w:val="both"/>
        <w:rPr/>
      </w:pPr>
      <w:r>
        <w:rPr>
          <w:rFonts w:cs="Arial" w:ascii="Arial" w:hAnsi="Arial"/>
          <w:bCs/>
          <w:sz w:val="16"/>
          <w:szCs w:val="16"/>
          <w:lang w:val="tr-TR"/>
        </w:rPr>
        <w:t>8.14. Yakıt Borusu ve Ekleme Parçalar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Yakıt boruları, demir ekleme parçaları ile birlikte standart ağırlıkta siyah çelikten olacaktır. Yeraltında ve dış beton duvar ve döşemelerden geçirilecek çelik borular bir kat kömür katranı astar ile iki kat enamel kömür katranı ile kaplanacaktır. Borular koruyucu kaplama ile kaplanmadan önce test edilecekler, tel fırça ile solvent ile iyice temizleneceklerdir. Bütün yön ve ebat değişimleri dökme demir ekleme parçaları ile yapılacaktır. Eğilmiş borulara müsaade edilmeyecekti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8.15 . Isıtma cihazlarının çeşitli su ve gaz özelliklerinden zarar görmemesi için alınacak tedbirler: </w:t>
      </w:r>
    </w:p>
    <w:p>
      <w:pPr>
        <w:pStyle w:val="Normal"/>
        <w:numPr>
          <w:ilvl w:val="0"/>
          <w:numId w:val="3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Kazanlarda cins ve kullanışına göre besi suyunun özellikleri ilgili Türk standardına veya idarece kabul edilecek Uluslar arası bir standarda uygun olarak tayin edilecek ve tesisin bu özellikte su ile beslenebilmesi için gerekli tedbirler alınacaktır. su yumuşatma sisteminden besleme yapılacaktır. </w:t>
      </w:r>
    </w:p>
    <w:p>
      <w:pPr>
        <w:pStyle w:val="Normal"/>
        <w:numPr>
          <w:ilvl w:val="0"/>
          <w:numId w:val="15"/>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uhar kazanlarında besi suyunun soğuk verilmesi ihtimaline karşı kazanlara koruyucu tedbirler alınacaktır. Yağ yakıt veya kok yakan kazanlarda alev veya ateşin direk tesirlerine karşı gerekli tedbirler alınacaktır.</w:t>
      </w:r>
    </w:p>
    <w:p>
      <w:pPr>
        <w:pStyle w:val="Normal"/>
        <w:numPr>
          <w:ilvl w:val="0"/>
          <w:numId w:val="15"/>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Yakıt içindeki kükürt oranına uygun şekilde gerek kazana suyun giriş ve çıkış sıcaklıklarının ayarlanması, gerek idarece kabul edilebilecek başka tedbirlerle kazada meydana gelebilecek korozyonu asgariye indirilmesi sağlanacaktır. Tecriti gereken borular toprak içersinden döşenmeyerek, kanallar içersine döşenecektir.</w:t>
      </w:r>
    </w:p>
    <w:p>
      <w:pPr>
        <w:pStyle w:val="Normal"/>
        <w:spacing w:lineRule="auto" w:line="360"/>
        <w:jc w:val="both"/>
        <w:rPr>
          <w:rFonts w:ascii="Arial" w:hAnsi="Arial" w:cs="Arial"/>
          <w:sz w:val="16"/>
          <w:szCs w:val="16"/>
          <w:lang w:val="tr-TR"/>
        </w:rPr>
      </w:pPr>
      <w:r>
        <w:rPr>
          <w:rFonts w:cs="Arial" w:ascii="Arial" w:hAnsi="Arial"/>
          <w:sz w:val="16"/>
          <w:szCs w:val="16"/>
          <w:lang w:val="tr-TR"/>
        </w:rPr>
        <w:t>8.16 . Buhar Tesisatı:</w:t>
      </w:r>
    </w:p>
    <w:p>
      <w:pPr>
        <w:pStyle w:val="Normal"/>
        <w:spacing w:lineRule="auto" w:line="360"/>
        <w:jc w:val="both"/>
        <w:rPr>
          <w:rFonts w:ascii="Arial" w:hAnsi="Arial" w:cs="Arial"/>
          <w:sz w:val="16"/>
          <w:szCs w:val="16"/>
          <w:lang w:val="tr-TR"/>
        </w:rPr>
      </w:pPr>
      <w:r>
        <w:rPr>
          <w:rFonts w:cs="Arial" w:ascii="Arial" w:hAnsi="Arial"/>
          <w:sz w:val="16"/>
          <w:szCs w:val="16"/>
          <w:lang w:val="tr-TR"/>
        </w:rPr>
        <w:t>A) GENEL ESASLAR :</w:t>
      </w:r>
    </w:p>
    <w:p>
      <w:pPr>
        <w:pStyle w:val="Normal"/>
        <w:numPr>
          <w:ilvl w:val="0"/>
          <w:numId w:val="40"/>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ütün basınçlı kaplar; ilgili Türk Standardına veya idarece kabul edilecek Uluslar arası bir standarda uygun olarak projelenmiş, imal edilmiş, imalat kontrolü yapılmış, denenmiş donatılmış olacaktır.</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ütün emniyet cihazları ilgili Türk standardına veya İdarece kabul edilecek Uluslar arası standartlara uygun olacak ve kalite belgesine sahip olacaktır.</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Ana buhar hatlarına kondensin artmasına uygun olacak bir şekilde eğim verilmelidir. Eğim buhar gidiş yönünde 1/70 oranında yapılacaktır. Kazandan sonra bir yükselme ( tersine eğim ) varsa çap büyütülecektir. Uzun boru hatlarında dizayn testere dişi şeklinde olacaktır. </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Mümkün olduğunca kondensin tamamı kazan dairesine geri döndürülmeli ve kondens hatlarına kazan dairesine gidiş yönünde eğim verilmelidir.</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uhar taşıma hatlarında, hat çapına ve sistem dizaynına uygun olarak 30 ila 50 m. De bir kondens cebi yapılmalı kondens stoplar bu noktalara bağlanmalıdır. Kondens cebi genişliği, projede aksi belirtilmemiş ise DN 100 çapa kadar hat çapı ile aynı çapta, daha büyük çaplı borularda, hat çapından iki küçük çapta ( DN 100 den küçük olmayacak şekilde seçilmelidir.</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ütün kondens stoplar hava tahliyesini yapabilir özellikte olacaktır. Hat sonlarına ve yükselme noktalarına konulacak termostatik hava tahliye elemanları ile hava tahliyesi sağlanacaktır.</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Bütün basınç düşürme noktalarında, basınç düşürme vanası öncesine bir adet seperatör, pislik tutucu, uygun scalalı manometre ve izolasyon vanası kullanılacaktır. Pislik tutucu filtresi yere paralel olacak şekilde monte edilecektir. Basınç düşürücü vana sonrasında uygun scalalı bir manometre, emniyet vanası ve izolasyon vanası kullanılacaktır.</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olonların ve diğer ekipmanların bağlanmasında belirli bir eğim verilecektir. Sıcaklık değişiminin etkisi ile oluşacak uzama ve kısalmalar kompansatör kullanılarak veya uygun ebatlı omegalar ile kompanze edilecektir. Omegaların kullanılması durumunda, giriş yönünde yapılacak kondens cepleri ile kondens tahliye edilecektir.</w:t>
      </w:r>
    </w:p>
    <w:p>
      <w:pPr>
        <w:pStyle w:val="Normal"/>
        <w:numPr>
          <w:ilvl w:val="0"/>
          <w:numId w:val="9"/>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ondens stopların girişinde mutlaka pislik tutucu kullanılacaktır.</w:t>
      </w:r>
    </w:p>
    <w:p>
      <w:pPr>
        <w:pStyle w:val="Normal"/>
        <w:numPr>
          <w:ilvl w:val="0"/>
          <w:numId w:val="9"/>
        </w:numPr>
        <w:tabs>
          <w:tab w:val="clear" w:pos="720"/>
          <w:tab w:val="left" w:pos="900" w:leader="none"/>
        </w:tabs>
        <w:spacing w:lineRule="auto" w:line="360"/>
        <w:ind w:left="0" w:hanging="0"/>
        <w:jc w:val="both"/>
        <w:rPr>
          <w:rFonts w:ascii="Arial" w:hAnsi="Arial" w:cs="Arial"/>
          <w:sz w:val="16"/>
          <w:szCs w:val="16"/>
          <w:lang w:val="tr-TR"/>
        </w:rPr>
      </w:pPr>
      <w:r>
        <w:rPr>
          <w:rFonts w:cs="Arial" w:ascii="Arial" w:hAnsi="Arial"/>
          <w:sz w:val="16"/>
          <w:szCs w:val="16"/>
          <w:lang w:val="tr-TR"/>
        </w:rPr>
        <w:t>Buhar ana dağıtım borularından alınacak branşmanlar mutlaka üstten yapılacak bunun sağlanamadığı yerlerden, kondens cebi yapılarak, kondensin tamamen alınması sağlanacaktır.</w:t>
      </w:r>
    </w:p>
    <w:p>
      <w:pPr>
        <w:pStyle w:val="Normal"/>
        <w:numPr>
          <w:ilvl w:val="0"/>
          <w:numId w:val="9"/>
        </w:numPr>
        <w:tabs>
          <w:tab w:val="clear" w:pos="720"/>
          <w:tab w:val="left" w:pos="900"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Alçak basınçlı buhar tesisatlarında da uygun açma basıncına ayarlanmış emniyet vanaları kullanılacaktır. </w:t>
      </w:r>
    </w:p>
    <w:p>
      <w:pPr>
        <w:pStyle w:val="Normal"/>
        <w:numPr>
          <w:ilvl w:val="0"/>
          <w:numId w:val="9"/>
        </w:numPr>
        <w:tabs>
          <w:tab w:val="clear" w:pos="720"/>
          <w:tab w:val="left" w:pos="900" w:leader="none"/>
        </w:tabs>
        <w:spacing w:lineRule="auto" w:line="360"/>
        <w:ind w:left="0" w:hanging="0"/>
        <w:jc w:val="both"/>
        <w:rPr>
          <w:rFonts w:ascii="Arial" w:hAnsi="Arial" w:cs="Arial"/>
          <w:sz w:val="16"/>
          <w:szCs w:val="16"/>
          <w:lang w:val="tr-TR"/>
        </w:rPr>
      </w:pPr>
      <w:r>
        <w:rPr>
          <w:rFonts w:cs="Arial" w:ascii="Arial" w:hAnsi="Arial"/>
          <w:sz w:val="16"/>
          <w:szCs w:val="16"/>
          <w:lang w:val="tr-TR"/>
        </w:rPr>
        <w:t>Tesisat kazan dairesinden itibaren birkaç ana dağıtım borusuna ayrılıyorsa bir kolektörden vana ile ayrılmalar yapılacaktır. Bütün buhar tüketim yerlerine manometre takılabilmesi için gerekli imkan sağlanmış olacaktır.</w:t>
      </w:r>
    </w:p>
    <w:p>
      <w:pPr>
        <w:pStyle w:val="Normal"/>
        <w:numPr>
          <w:ilvl w:val="0"/>
          <w:numId w:val="9"/>
        </w:numPr>
        <w:tabs>
          <w:tab w:val="clear" w:pos="720"/>
          <w:tab w:val="left" w:pos="900" w:leader="none"/>
        </w:tabs>
        <w:spacing w:lineRule="auto" w:line="360"/>
        <w:ind w:left="0" w:hanging="0"/>
        <w:jc w:val="both"/>
        <w:rPr>
          <w:rFonts w:ascii="Arial" w:hAnsi="Arial" w:cs="Arial"/>
          <w:sz w:val="16"/>
          <w:szCs w:val="16"/>
          <w:lang w:val="tr-TR"/>
        </w:rPr>
      </w:pPr>
      <w:r>
        <w:rPr>
          <w:rFonts w:cs="Arial" w:ascii="Arial" w:hAnsi="Arial"/>
          <w:sz w:val="16"/>
          <w:szCs w:val="16"/>
          <w:lang w:val="tr-TR"/>
        </w:rPr>
        <w:t>Buhar ve kondens tesisatı üzerinde kullanılan tüm armatürler ve borular tekniğine uygun olarak müdahaleye imkan sağlayacak şekilde yalıtılmış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8. 17. Sıcak Su ve Isıtma Tesisatı</w:t>
      </w:r>
    </w:p>
    <w:p>
      <w:pPr>
        <w:pStyle w:val="Normal"/>
        <w:spacing w:lineRule="auto" w:line="360"/>
        <w:jc w:val="both"/>
        <w:rPr>
          <w:rFonts w:ascii="Arial" w:hAnsi="Arial" w:cs="Arial"/>
          <w:sz w:val="16"/>
          <w:szCs w:val="16"/>
          <w:lang w:val="tr-TR"/>
        </w:rPr>
      </w:pPr>
      <w:r>
        <w:rPr>
          <w:rFonts w:cs="Arial" w:ascii="Arial" w:hAnsi="Arial"/>
          <w:sz w:val="16"/>
          <w:szCs w:val="16"/>
          <w:lang w:val="tr-TR"/>
        </w:rPr>
        <w:t>A) GENEL ESASLA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Sıcak sulu ısıtma tesisatında kullanılacak tüm cihaz ve armatürlerin sıcaklık ve basınç   standardına göre uygun klasta olmalıdır. ( PN 10, PN 16 vb….) </w:t>
      </w:r>
    </w:p>
    <w:p>
      <w:pPr>
        <w:pStyle w:val="Normal"/>
        <w:numPr>
          <w:ilvl w:val="0"/>
          <w:numId w:val="41"/>
        </w:numPr>
        <w:tabs>
          <w:tab w:val="clear" w:pos="720"/>
          <w:tab w:val="left" w:pos="-90" w:leader="none"/>
        </w:tabs>
        <w:spacing w:lineRule="auto" w:line="360"/>
        <w:ind w:left="0" w:hanging="0"/>
        <w:jc w:val="both"/>
        <w:rPr>
          <w:rFonts w:ascii="Arial" w:hAnsi="Arial" w:cs="Arial"/>
          <w:sz w:val="16"/>
          <w:szCs w:val="16"/>
          <w:lang w:val="tr-TR"/>
        </w:rPr>
      </w:pPr>
      <w:r>
        <w:rPr>
          <w:rFonts w:cs="Arial" w:ascii="Arial" w:hAnsi="Arial"/>
          <w:sz w:val="16"/>
          <w:szCs w:val="16"/>
          <w:lang w:val="tr-TR"/>
        </w:rPr>
        <w:t>Kalorifer tesisatı boruları havanın ve suyun tahliyesini mükemmelen sağlanacak şekilde gereken istikametlerde meyilli döşenecek ve gereken yerlerde havanın ve suyun tahliye muslukları monte edilmiş olacaktır. Ana boru branşman ve kolon ayrılma noktalarında da bu husus dikkate alınacaktır.</w:t>
      </w:r>
    </w:p>
    <w:p>
      <w:pPr>
        <w:pStyle w:val="Normal"/>
        <w:numPr>
          <w:ilvl w:val="0"/>
          <w:numId w:val="5"/>
        </w:numPr>
        <w:tabs>
          <w:tab w:val="clear" w:pos="720"/>
          <w:tab w:val="left" w:pos="-90" w:leader="none"/>
        </w:tabs>
        <w:spacing w:lineRule="auto" w:line="360"/>
        <w:ind w:left="0" w:hanging="0"/>
        <w:jc w:val="both"/>
        <w:rPr>
          <w:rFonts w:ascii="Arial" w:hAnsi="Arial" w:cs="Arial"/>
          <w:sz w:val="16"/>
          <w:szCs w:val="16"/>
          <w:lang w:val="tr-TR"/>
        </w:rPr>
      </w:pPr>
      <w:r>
        <w:rPr>
          <w:rFonts w:cs="Arial" w:ascii="Arial" w:hAnsi="Arial"/>
          <w:sz w:val="16"/>
          <w:szCs w:val="16"/>
          <w:lang w:val="tr-TR"/>
        </w:rPr>
        <w:t>Isınma ve soğumalar dolayısı ile meydana gelecek genleşmelerin en ekonomik ve uygun şekilde alınacak tedbirlerle tesiste hasar meydana getirmemesi sağlanacaktır. Tesbit, askı, destekleme ve klavuzlama mesnetleri hasıl olacak kuvvetlere daynacak mukavemette ve onanlı projesine göre monte edildiği noktada ön görülen boru hareketlerine uygun konstrüksiyonda olacaklardır. Branşman, ayrılma ve birleşme noktalarında da bu hususa dikkat edilecektir.</w:t>
      </w:r>
    </w:p>
    <w:p>
      <w:pPr>
        <w:pStyle w:val="Normal"/>
        <w:numPr>
          <w:ilvl w:val="0"/>
          <w:numId w:val="5"/>
        </w:numPr>
        <w:tabs>
          <w:tab w:val="clear" w:pos="720"/>
          <w:tab w:val="left" w:pos="-90" w:leader="none"/>
        </w:tabs>
        <w:spacing w:lineRule="auto" w:line="360"/>
        <w:ind w:left="0" w:hanging="0"/>
        <w:jc w:val="both"/>
        <w:rPr>
          <w:rFonts w:ascii="Arial" w:hAnsi="Arial" w:cs="Arial"/>
          <w:sz w:val="16"/>
          <w:szCs w:val="16"/>
          <w:lang w:val="tr-TR"/>
        </w:rPr>
      </w:pPr>
      <w:r>
        <w:rPr>
          <w:rFonts w:cs="Arial" w:ascii="Arial" w:hAnsi="Arial"/>
          <w:sz w:val="16"/>
          <w:szCs w:val="16"/>
          <w:lang w:val="tr-TR"/>
        </w:rPr>
        <w:t>Boruların düzensiz yükselme ve alçalmalarında mümkün olduğu kadar kaçınılacak, mecbur kalındığında bu noktalardaki hava ve su tahliyesi problemleri dikkatle incelenecek gerekli önlemler alınacaktır.</w:t>
      </w:r>
    </w:p>
    <w:p>
      <w:pPr>
        <w:pStyle w:val="Normal"/>
        <w:numPr>
          <w:ilvl w:val="0"/>
          <w:numId w:val="5"/>
        </w:numPr>
        <w:tabs>
          <w:tab w:val="clear" w:pos="720"/>
          <w:tab w:val="left" w:pos="-90" w:leader="none"/>
        </w:tabs>
        <w:spacing w:lineRule="auto" w:line="360"/>
        <w:ind w:left="0" w:hanging="0"/>
        <w:jc w:val="both"/>
        <w:rPr>
          <w:rFonts w:ascii="Arial" w:hAnsi="Arial" w:cs="Arial"/>
          <w:sz w:val="16"/>
          <w:szCs w:val="16"/>
          <w:lang w:val="tr-TR"/>
        </w:rPr>
      </w:pPr>
      <w:r>
        <w:rPr>
          <w:rFonts w:cs="Arial" w:ascii="Arial" w:hAnsi="Arial"/>
          <w:sz w:val="16"/>
          <w:szCs w:val="16"/>
          <w:lang w:val="tr-TR"/>
        </w:rPr>
        <w:t>Kolonların ve cihazların genleşme, hava tahliyesi, su tahliyesi problemleri göz önünde tutulacak, pürjör, otomatik hava atma cihazı, hava tüpü, kolon boşaltma musluğu vb…. ile gerekli tedbirler alınacaktır.</w:t>
      </w:r>
    </w:p>
    <w:p>
      <w:pPr>
        <w:pStyle w:val="Normal"/>
        <w:numPr>
          <w:ilvl w:val="0"/>
          <w:numId w:val="5"/>
        </w:numPr>
        <w:tabs>
          <w:tab w:val="clear" w:pos="720"/>
          <w:tab w:val="left" w:pos="-90" w:leader="none"/>
        </w:tabs>
        <w:spacing w:lineRule="auto" w:line="360"/>
        <w:ind w:left="0" w:hanging="0"/>
        <w:jc w:val="both"/>
        <w:rPr>
          <w:rFonts w:ascii="Arial" w:hAnsi="Arial" w:cs="Arial"/>
          <w:sz w:val="16"/>
          <w:szCs w:val="16"/>
          <w:lang w:val="tr-TR"/>
        </w:rPr>
      </w:pPr>
      <w:r>
        <w:rPr>
          <w:rFonts w:cs="Arial" w:ascii="Arial" w:hAnsi="Arial"/>
          <w:sz w:val="16"/>
          <w:szCs w:val="16"/>
          <w:lang w:val="tr-TR"/>
        </w:rPr>
        <w:t>Kazan dairesinde birkaç zon ayrılıyorsa veya bir noktada birden fazla branşman ayrılıyorsa kollektor kullanılacak kollektorden ayrılmalarda ve kolon ayrılmalarında kısma ve kapatma yapabilecek vanalar konarak sistemin debi ve basınç ayarlanması veya zon, branşman veya kolonun kapatılması temin edilecektir.</w:t>
      </w:r>
    </w:p>
    <w:p>
      <w:pPr>
        <w:pStyle w:val="Normal"/>
        <w:numPr>
          <w:ilvl w:val="0"/>
          <w:numId w:val="5"/>
        </w:numPr>
        <w:tabs>
          <w:tab w:val="clear" w:pos="720"/>
          <w:tab w:val="left" w:pos="-90" w:leader="none"/>
        </w:tabs>
        <w:spacing w:lineRule="auto" w:line="360"/>
        <w:ind w:left="0" w:hanging="0"/>
        <w:jc w:val="both"/>
        <w:rPr>
          <w:rFonts w:ascii="Arial" w:hAnsi="Arial" w:cs="Arial"/>
          <w:sz w:val="16"/>
          <w:szCs w:val="16"/>
          <w:lang w:val="tr-TR"/>
        </w:rPr>
      </w:pPr>
      <w:r>
        <w:rPr>
          <w:rFonts w:cs="Arial" w:ascii="Arial" w:hAnsi="Arial"/>
          <w:sz w:val="16"/>
          <w:szCs w:val="16"/>
          <w:lang w:val="tr-TR"/>
        </w:rPr>
        <w:t>Kolektöre giren dönüş ana borusu üzerine termometre monte edilecektir.</w:t>
      </w:r>
    </w:p>
    <w:p>
      <w:pPr>
        <w:pStyle w:val="Normal"/>
        <w:numPr>
          <w:ilvl w:val="0"/>
          <w:numId w:val="5"/>
        </w:numPr>
        <w:tabs>
          <w:tab w:val="clear" w:pos="720"/>
          <w:tab w:val="left" w:pos="-90" w:leader="none"/>
        </w:tabs>
        <w:spacing w:lineRule="auto" w:line="360"/>
        <w:ind w:left="0" w:hanging="0"/>
        <w:jc w:val="both"/>
        <w:rPr>
          <w:rFonts w:ascii="Arial" w:hAnsi="Arial" w:cs="Arial"/>
          <w:sz w:val="16"/>
          <w:szCs w:val="16"/>
          <w:lang w:val="tr-TR"/>
        </w:rPr>
      </w:pPr>
      <w:r>
        <w:rPr>
          <w:rFonts w:cs="Arial" w:ascii="Arial" w:hAnsi="Arial"/>
          <w:sz w:val="16"/>
          <w:szCs w:val="16"/>
          <w:lang w:val="tr-TR"/>
        </w:rPr>
        <w:t xml:space="preserve">Açık genleşme deposu kullanılması durumunda montaj, kontrol, donatım, konum ve tesis bağlantıları yönünden ilgili Türk standartlarına veya idarece kabul edilecek Uluslar arası standartlara ve tekniğine uygun olacak; en yüksekte olan radyatörden pompa basıncı kadar yüksekte olması sağlanacaktır. Soğuk bölgelerde: gidiş emniyet borusu deponun en üst seviyesinden bağlanmışsa deponun donmaması için gidiş emniyet borusundan deponun orta noktası arasında ½ “ vana ile ayarlama imkanı sağlayan ve depoya dönüş borusunun karşı tarafından bağlanan bir sirkülasyon bağlantısı yapılacaktır. </w:t>
      </w:r>
    </w:p>
    <w:p>
      <w:pPr>
        <w:pStyle w:val="Normal"/>
        <w:numPr>
          <w:ilvl w:val="0"/>
          <w:numId w:val="5"/>
        </w:numPr>
        <w:tabs>
          <w:tab w:val="clear" w:pos="720"/>
          <w:tab w:val="left" w:pos="-90" w:leader="none"/>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Projesinde belirtilmemişse kolonlar dışında bütün borular, kolektörler, genleşme deposu vb…. ısı kaybına sebep olacak kısımlar tecrit edileceklerdir.</w:t>
      </w:r>
    </w:p>
    <w:p>
      <w:pPr>
        <w:pStyle w:val="Normal"/>
        <w:numPr>
          <w:ilvl w:val="0"/>
          <w:numId w:val="5"/>
        </w:numPr>
        <w:tabs>
          <w:tab w:val="clear" w:pos="720"/>
          <w:tab w:val="left" w:pos="-90" w:leader="none"/>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alorifer tesisatı TS 2192 ‘e uygun olarak yerleştirilmiş ve donatılmış olacaktır.</w:t>
      </w:r>
    </w:p>
    <w:p>
      <w:pPr>
        <w:pStyle w:val="Normal"/>
        <w:numPr>
          <w:ilvl w:val="0"/>
          <w:numId w:val="5"/>
        </w:numPr>
        <w:tabs>
          <w:tab w:val="clear" w:pos="720"/>
          <w:tab w:val="left" w:pos="-90" w:leader="none"/>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Her zon ( radyatör, konvektör, fan-coill, boyler, klima-havalandırma santral ısıtıcı serpantinleri, plakalı eşanjör vb…) için bağımsız pompalar yerleştirilecektir.</w:t>
      </w:r>
    </w:p>
    <w:p>
      <w:pPr>
        <w:pStyle w:val="Normal"/>
        <w:numPr>
          <w:ilvl w:val="0"/>
          <w:numId w:val="5"/>
        </w:numPr>
        <w:tabs>
          <w:tab w:val="clear" w:pos="720"/>
          <w:tab w:val="left" w:pos="709" w:leader="none"/>
        </w:tabs>
        <w:spacing w:lineRule="auto" w:line="360"/>
        <w:ind w:left="0" w:hanging="0"/>
        <w:jc w:val="both"/>
        <w:rPr>
          <w:rFonts w:ascii="Arial" w:hAnsi="Arial" w:cs="Arial"/>
          <w:sz w:val="16"/>
          <w:szCs w:val="16"/>
          <w:lang w:val="tr-TR"/>
        </w:rPr>
      </w:pPr>
      <w:r>
        <w:rPr>
          <w:rFonts w:cs="Arial" w:ascii="Arial" w:hAnsi="Arial"/>
          <w:sz w:val="16"/>
          <w:szCs w:val="16"/>
          <w:lang w:val="tr-TR"/>
        </w:rPr>
        <w:t>Her bir pompa gurubunda emme ve basma kolektörlerinde birer adet manometre takılarak pompa performansının kolaylıkla izlenmesi sağlanacaktır.</w:t>
      </w:r>
    </w:p>
    <w:p>
      <w:pPr>
        <w:pStyle w:val="Normal"/>
        <w:numPr>
          <w:ilvl w:val="0"/>
          <w:numId w:val="5"/>
        </w:numPr>
        <w:tabs>
          <w:tab w:val="clear" w:pos="720"/>
          <w:tab w:val="left" w:pos="-90" w:leader="none"/>
          <w:tab w:val="left" w:pos="709" w:leader="none"/>
        </w:tabs>
        <w:spacing w:lineRule="auto" w:line="360"/>
        <w:ind w:left="0" w:hanging="0"/>
        <w:jc w:val="both"/>
        <w:rPr>
          <w:rFonts w:ascii="Arial" w:hAnsi="Arial" w:cs="Arial"/>
          <w:sz w:val="16"/>
          <w:szCs w:val="16"/>
          <w:lang w:val="tr-TR"/>
        </w:rPr>
      </w:pPr>
      <w:r>
        <w:rPr>
          <w:rFonts w:cs="Arial" w:ascii="Arial" w:hAnsi="Arial"/>
          <w:sz w:val="16"/>
          <w:szCs w:val="16"/>
          <w:lang w:val="tr-TR"/>
        </w:rPr>
        <w:t>Sistemde bina otomasyonu varsa her pompa çıkışına çek-valf konulacaktır. Çek-valfler ( geri tepme ventili ) tercihen “ wafer tip” olmalı ve boru çapında belirlenmelidir. Gerekli durumlarda çek-valf kullanılan borunun boşaltılabilmesi için vana kullanılacaktır.</w:t>
      </w:r>
    </w:p>
    <w:p>
      <w:pPr>
        <w:pStyle w:val="Normal"/>
        <w:numPr>
          <w:ilvl w:val="0"/>
          <w:numId w:val="5"/>
        </w:numPr>
        <w:tabs>
          <w:tab w:val="clear" w:pos="720"/>
          <w:tab w:val="left" w:pos="-90" w:leader="none"/>
          <w:tab w:val="left" w:pos="709" w:leader="none"/>
        </w:tabs>
        <w:spacing w:lineRule="auto" w:line="360"/>
        <w:ind w:left="0" w:hanging="0"/>
        <w:jc w:val="both"/>
        <w:rPr>
          <w:rFonts w:ascii="Arial" w:hAnsi="Arial" w:cs="Arial"/>
          <w:sz w:val="16"/>
          <w:szCs w:val="16"/>
          <w:lang w:val="tr-TR"/>
        </w:rPr>
      </w:pPr>
      <w:r>
        <w:rPr>
          <w:rFonts w:cs="Arial" w:ascii="Arial" w:hAnsi="Arial"/>
          <w:sz w:val="16"/>
          <w:szCs w:val="16"/>
          <w:lang w:val="tr-TR"/>
        </w:rPr>
        <w:t>Kılıflı boru tesisatında kullanılacak Pex borular sistem basınç va sıcaklığına uygun olarak seçilecek, seçilen boru ve basınç ve sıcaklık mukavemeti sistem için uygun olacaktır.</w:t>
      </w:r>
    </w:p>
    <w:p>
      <w:pPr>
        <w:pStyle w:val="Normal"/>
        <w:numPr>
          <w:ilvl w:val="0"/>
          <w:numId w:val="5"/>
        </w:numPr>
        <w:tabs>
          <w:tab w:val="clear" w:pos="720"/>
          <w:tab w:val="left" w:pos="-90" w:leader="none"/>
          <w:tab w:val="left" w:pos="709" w:leader="none"/>
        </w:tabs>
        <w:spacing w:lineRule="auto" w:line="360"/>
        <w:ind w:left="0" w:hanging="0"/>
        <w:jc w:val="both"/>
        <w:rPr>
          <w:rFonts w:ascii="Arial" w:hAnsi="Arial" w:cs="Arial"/>
          <w:sz w:val="16"/>
          <w:szCs w:val="16"/>
          <w:lang w:val="tr-TR"/>
        </w:rPr>
      </w:pPr>
      <w:r>
        <w:rPr>
          <w:rFonts w:cs="Arial" w:ascii="Arial" w:hAnsi="Arial"/>
          <w:sz w:val="16"/>
          <w:szCs w:val="16"/>
          <w:lang w:val="tr-TR"/>
        </w:rPr>
        <w:t>Kılıflı boru tesisatı döşenirken direk hatlardan kaçınılmalı mümkün mertebe geniş kavisli montaj yapılmalıdır.</w:t>
      </w:r>
    </w:p>
    <w:p>
      <w:pPr>
        <w:pStyle w:val="Normal"/>
        <w:numPr>
          <w:ilvl w:val="0"/>
          <w:numId w:val="5"/>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ılıflı boru tesisatı duvarda devam etmemeli, radyatör altında döndürme ayakları, radyatör bağlantı setleri ve orijinal tijler kullanılmalıdır.</w:t>
      </w:r>
    </w:p>
    <w:p>
      <w:pPr>
        <w:pStyle w:val="Normal"/>
        <w:numPr>
          <w:ilvl w:val="0"/>
          <w:numId w:val="5"/>
        </w:numPr>
        <w:tabs>
          <w:tab w:val="clear" w:pos="720"/>
          <w:tab w:val="left" w:pos="0" w:leader="none"/>
        </w:tabs>
        <w:spacing w:lineRule="auto" w:line="360"/>
        <w:ind w:left="0" w:hanging="0"/>
        <w:jc w:val="both"/>
        <w:rPr>
          <w:rFonts w:ascii="Arial" w:hAnsi="Arial" w:cs="Arial"/>
          <w:sz w:val="16"/>
          <w:szCs w:val="16"/>
          <w:lang w:val="tr-TR"/>
        </w:rPr>
      </w:pPr>
      <w:r>
        <w:rPr>
          <w:rFonts w:cs="Arial" w:ascii="Arial" w:hAnsi="Arial"/>
          <w:sz w:val="16"/>
          <w:szCs w:val="16"/>
          <w:lang w:val="tr-TR"/>
        </w:rPr>
        <w:t>Kılıflı boru tesisatlarında dağıtım kolektörlerinde her bir hat için mini küresel vana kullanılarak kolektör çapları yeterli kesitte olmalıdır.</w:t>
      </w:r>
    </w:p>
    <w:p>
      <w:pPr>
        <w:pStyle w:val="Normal"/>
        <w:spacing w:lineRule="auto" w:line="360"/>
        <w:jc w:val="both"/>
        <w:rPr/>
      </w:pPr>
      <w:r>
        <w:rPr>
          <w:rFonts w:cs="Arial" w:ascii="Arial" w:hAnsi="Arial"/>
          <w:bCs/>
          <w:sz w:val="16"/>
          <w:szCs w:val="16"/>
          <w:u w:val="single"/>
          <w:lang w:val="tr-TR"/>
        </w:rPr>
        <w:t>M02-10- Borular :</w:t>
      </w:r>
      <w:r>
        <w:rPr>
          <w:rFonts w:cs="Arial" w:ascii="Arial" w:hAnsi="Arial"/>
          <w:sz w:val="16"/>
          <w:szCs w:val="16"/>
          <w:u w:val="single"/>
          <w:lang w:val="tr-TR"/>
        </w:rPr>
        <w:t xml:space="preserve">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Müşterek tesisatta ilgili bölüme bakılacak. </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2-11 Test :</w:t>
      </w:r>
    </w:p>
    <w:p>
      <w:pPr>
        <w:pStyle w:val="Normal"/>
        <w:spacing w:lineRule="auto" w:line="360"/>
        <w:jc w:val="both"/>
        <w:rPr>
          <w:rFonts w:ascii="Arial" w:hAnsi="Arial" w:cs="Arial"/>
          <w:sz w:val="16"/>
          <w:szCs w:val="16"/>
          <w:lang w:val="tr-TR"/>
        </w:rPr>
      </w:pPr>
      <w:r>
        <w:rPr>
          <w:rFonts w:cs="Arial" w:ascii="Arial" w:hAnsi="Arial"/>
          <w:sz w:val="16"/>
          <w:szCs w:val="16"/>
          <w:lang w:val="tr-TR"/>
        </w:rPr>
        <w:t>Herhangi bir kaplama uygulamadan önce yeni tesis edilmiş olan ısıtma sistemi, radyatörler, borular ve bağlantı parçaları hidrostatik olarak test edilecek ve 3.2 kg/sq.cm.lik bir basınçta sıkılığı kanıtlanacaktır. Tesisatın testinden sonra ve kati kabulünden önce Yüklenici, ısıtma sisteminin tatminkar pratikliğini ve çalışma verimini göstermek için idareye tarafından istenebilecek bu tip testler, sisteme uygulanacaktır, işletme testleri 48 saatlik bir süreyi kaplayacaktır. Testlerle ilgili bir rapor dört kopya halinde idareye verilecek ve aşağıdaki belirli bilgileri de içerecek ve bunlarla sınırlı kalmayacaktır. Bu şartnamelerin MG bölümünde gösterildiği şekilde test rapor formları kullanılacaktır.</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 xml:space="preserve"> Saat, tarih ve test süresi</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 xml:space="preserve"> iç ve dış kuru termometre sıcaklık</w:t>
      </w:r>
    </w:p>
    <w:p>
      <w:pPr>
        <w:pStyle w:val="Normal"/>
        <w:spacing w:lineRule="auto" w:line="360"/>
        <w:jc w:val="both"/>
        <w:rPr/>
      </w:pPr>
      <w:r>
        <w:rPr>
          <w:rFonts w:cs="Arial" w:ascii="Arial" w:hAnsi="Arial"/>
          <w:bCs/>
          <w:sz w:val="16"/>
          <w:szCs w:val="16"/>
          <w:lang w:val="tr-TR"/>
        </w:rPr>
        <w:t>c)</w:t>
      </w:r>
      <w:r>
        <w:rPr>
          <w:rFonts w:cs="Arial" w:ascii="Arial" w:hAnsi="Arial"/>
          <w:sz w:val="16"/>
          <w:szCs w:val="16"/>
          <w:lang w:val="tr-TR"/>
        </w:rPr>
        <w:t xml:space="preserve"> Kazandaki su basıncı</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d)</w:t>
      </w:r>
      <w:r>
        <w:rPr>
          <w:rFonts w:cs="Arial" w:ascii="Arial" w:hAnsi="Arial"/>
          <w:sz w:val="16"/>
          <w:szCs w:val="16"/>
          <w:lang w:val="tr-TR"/>
        </w:rPr>
        <w:t xml:space="preserve"> Kazandan çıkan su sıcaklığı</w:t>
      </w:r>
    </w:p>
    <w:p>
      <w:pPr>
        <w:pStyle w:val="Normal"/>
        <w:spacing w:lineRule="auto" w:line="360"/>
        <w:jc w:val="both"/>
        <w:rPr/>
      </w:pPr>
      <w:r>
        <w:rPr>
          <w:rFonts w:cs="Arial" w:ascii="Arial" w:hAnsi="Arial"/>
          <w:bCs/>
          <w:sz w:val="16"/>
          <w:szCs w:val="16"/>
          <w:lang w:val="tr-TR"/>
        </w:rPr>
        <w:t>e)</w:t>
      </w:r>
      <w:r>
        <w:rPr>
          <w:rFonts w:cs="Arial" w:ascii="Arial" w:hAnsi="Arial"/>
          <w:sz w:val="16"/>
          <w:szCs w:val="16"/>
          <w:lang w:val="tr-TR"/>
        </w:rPr>
        <w:t xml:space="preserve"> Sistemde dönen suyun kazan girişindeki sıcaklığı</w:t>
      </w:r>
    </w:p>
    <w:p>
      <w:pPr>
        <w:pStyle w:val="Normal"/>
        <w:spacing w:lineRule="auto" w:line="360"/>
        <w:jc w:val="both"/>
        <w:rPr/>
      </w:pPr>
      <w:r>
        <w:rPr>
          <w:rFonts w:cs="Arial" w:ascii="Arial" w:hAnsi="Arial"/>
          <w:bCs/>
          <w:sz w:val="16"/>
          <w:szCs w:val="16"/>
          <w:lang w:val="tr-TR"/>
        </w:rPr>
        <w:t>f)</w:t>
      </w:r>
      <w:r>
        <w:rPr>
          <w:rFonts w:cs="Arial" w:ascii="Arial" w:hAnsi="Arial"/>
          <w:sz w:val="16"/>
          <w:szCs w:val="16"/>
          <w:lang w:val="tr-TR"/>
        </w:rPr>
        <w:t xml:space="preserve"> Kazan markası, tipi, seri numarası, tasarım basıncı ve kapasitesi</w:t>
      </w:r>
    </w:p>
    <w:p>
      <w:pPr>
        <w:pStyle w:val="Normal"/>
        <w:spacing w:lineRule="auto" w:line="360"/>
        <w:jc w:val="both"/>
        <w:rPr/>
      </w:pPr>
      <w:r>
        <w:rPr>
          <w:rFonts w:cs="Arial" w:ascii="Arial" w:hAnsi="Arial"/>
          <w:bCs/>
          <w:sz w:val="16"/>
          <w:szCs w:val="16"/>
          <w:lang w:val="tr-TR"/>
        </w:rPr>
        <w:t>g)</w:t>
      </w:r>
      <w:r>
        <w:rPr>
          <w:rFonts w:cs="Arial" w:ascii="Arial" w:hAnsi="Arial"/>
          <w:sz w:val="16"/>
          <w:szCs w:val="16"/>
          <w:lang w:val="tr-TR"/>
        </w:rPr>
        <w:t xml:space="preserve"> Yağ brülörünün markası, modeli ve nominal kapasitesi ile brülör motoruna ait ampermetre ve voltmetre ölçümleri</w:t>
      </w:r>
    </w:p>
    <w:p>
      <w:pPr>
        <w:pStyle w:val="Normal"/>
        <w:spacing w:lineRule="auto" w:line="360"/>
        <w:jc w:val="both"/>
        <w:rPr/>
      </w:pPr>
      <w:r>
        <w:rPr>
          <w:rFonts w:cs="Arial" w:ascii="Arial" w:hAnsi="Arial"/>
          <w:bCs/>
          <w:sz w:val="16"/>
          <w:szCs w:val="16"/>
          <w:lang w:val="tr-TR"/>
        </w:rPr>
        <w:t>h)</w:t>
      </w:r>
      <w:r>
        <w:rPr>
          <w:rFonts w:cs="Arial" w:ascii="Arial" w:hAnsi="Arial"/>
          <w:sz w:val="16"/>
          <w:szCs w:val="16"/>
          <w:lang w:val="tr-TR"/>
        </w:rPr>
        <w:t xml:space="preserve"> Su sirkülasyon pompası (TS 515) markası, modeli ve nominal kapasitesi ve işletme sırasında pompa motoruna ait ampermetre ve voltmetre ölçümleri</w:t>
      </w:r>
    </w:p>
    <w:p>
      <w:pPr>
        <w:pStyle w:val="Normal"/>
        <w:spacing w:lineRule="auto" w:line="360"/>
        <w:jc w:val="both"/>
        <w:rPr/>
      </w:pPr>
      <w:r>
        <w:rPr>
          <w:rFonts w:cs="Arial" w:ascii="Arial" w:hAnsi="Arial"/>
          <w:bCs/>
          <w:sz w:val="16"/>
          <w:szCs w:val="16"/>
          <w:lang w:val="tr-TR"/>
        </w:rPr>
        <w:t>i)</w:t>
      </w:r>
      <w:r>
        <w:rPr>
          <w:rFonts w:cs="Arial" w:ascii="Arial" w:hAnsi="Arial"/>
          <w:sz w:val="16"/>
          <w:szCs w:val="16"/>
          <w:lang w:val="tr-TR"/>
        </w:rPr>
        <w:t xml:space="preserve"> Brülördeki fuel-oil sıcaklığı ve basıncı</w:t>
      </w:r>
    </w:p>
    <w:p>
      <w:pPr>
        <w:pStyle w:val="Normal"/>
        <w:spacing w:lineRule="auto" w:line="360"/>
        <w:jc w:val="both"/>
        <w:rPr/>
      </w:pPr>
      <w:r>
        <w:rPr>
          <w:rFonts w:cs="Arial" w:ascii="Arial" w:hAnsi="Arial"/>
          <w:bCs/>
          <w:sz w:val="16"/>
          <w:szCs w:val="16"/>
          <w:lang w:val="tr-TR"/>
        </w:rPr>
        <w:t>j)</w:t>
      </w:r>
      <w:r>
        <w:rPr>
          <w:rFonts w:cs="Arial" w:ascii="Arial" w:hAnsi="Arial"/>
          <w:sz w:val="16"/>
          <w:szCs w:val="16"/>
          <w:lang w:val="tr-TR"/>
        </w:rPr>
        <w:t xml:space="preserve"> Kullanılan fuel-oil numarası</w:t>
      </w:r>
    </w:p>
    <w:p>
      <w:pPr>
        <w:pStyle w:val="Normal"/>
        <w:spacing w:lineRule="auto" w:line="360"/>
        <w:jc w:val="both"/>
        <w:rPr/>
      </w:pPr>
      <w:r>
        <w:rPr>
          <w:rFonts w:cs="Arial" w:ascii="Arial" w:hAnsi="Arial"/>
          <w:bCs/>
          <w:sz w:val="16"/>
          <w:szCs w:val="16"/>
          <w:lang w:val="tr-TR"/>
        </w:rPr>
        <w:t>k)</w:t>
      </w:r>
      <w:r>
        <w:rPr>
          <w:rFonts w:cs="Arial" w:ascii="Arial" w:hAnsi="Arial"/>
          <w:sz w:val="16"/>
          <w:szCs w:val="16"/>
          <w:lang w:val="tr-TR"/>
        </w:rPr>
        <w:t xml:space="preserve"> Kazan çıkışındaki yakıt gazı sıcaklığı Egzost gazındaki CO'yüzdesini, Dolaşan sıcak su miktarı Hidrostatik testler yapıldıktan sonra ve işletme testlerinden önce, boru sistemi ve apareyler, sistemin her m³ suya 0.5 kg. Kostik soda veya 1.5 kg. Trisodyum fosfat içeren solüsyon ile doldurulmasıyla iyice temizlenecektir. Su yaklaşık 66 derece C'a ısıtılıp sistem içerisinde 48 saat dolaştırılıp devir - daim ettirildikten sonra boşaltılacak ve sistem temiz su ile iyice çalkalanıp yıka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2-12 Kullanma ve Bakım Talimat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ullanma ve bakım ", talimatnamesi Türkçe yazılı olarak tüm ekipmanları içerecek ve camlı bir çerçeve şeklinde idarenin gösterdiği yere asılacaktır.</w:t>
      </w:r>
    </w:p>
    <w:p>
      <w:pPr>
        <w:pStyle w:val="Normal"/>
        <w:spacing w:lineRule="auto" w:line="360"/>
        <w:jc w:val="both"/>
        <w:rPr>
          <w:rFonts w:ascii="Arial" w:hAnsi="Arial" w:cs="Arial"/>
          <w:sz w:val="16"/>
          <w:szCs w:val="16"/>
          <w:u w:val="single"/>
          <w:lang w:val="tr-TR"/>
        </w:rPr>
      </w:pPr>
      <w:bookmarkStart w:id="0" w:name="OLE_LINK1"/>
      <w:bookmarkEnd w:id="0"/>
      <w:r>
        <w:rPr>
          <w:rFonts w:cs="Arial" w:ascii="Arial" w:hAnsi="Arial"/>
          <w:bCs/>
          <w:sz w:val="16"/>
          <w:szCs w:val="16"/>
          <w:u w:val="single"/>
          <w:lang w:val="tr-TR"/>
        </w:rPr>
        <w:t>BÖLÜM M03 MÜŞTEREK TESİSAT</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1 Genel:</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Bu Bölüm genel olarak mekanik tesisatta kullanılan, borular, bağlantı parçalarıl vanalar, izolasyon, konularını kapsamaktadır, ilgili boru güzergahları proje çizimlerinde gösterilecektir. </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2 İlgili Yayın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Aşağıda listesi verilen ve ilerde kod numaralarıyla anılacak olan ilgili yayınlar açıklandıkları oranda bu şartnamenin bir parçasını oluşturacaklardır:</w:t>
      </w:r>
    </w:p>
    <w:p>
      <w:pPr>
        <w:pStyle w:val="Normal"/>
        <w:spacing w:lineRule="auto" w:line="360"/>
        <w:jc w:val="both"/>
        <w:rPr>
          <w:rFonts w:ascii="Arial" w:hAnsi="Arial" w:cs="Arial"/>
          <w:sz w:val="16"/>
          <w:szCs w:val="16"/>
          <w:lang w:val="tr-TR"/>
        </w:rPr>
      </w:pPr>
      <w:r>
        <w:rPr>
          <w:rFonts w:cs="Arial" w:ascii="Arial" w:hAnsi="Arial"/>
          <w:sz w:val="16"/>
          <w:szCs w:val="16"/>
          <w:u w:val="single"/>
          <w:lang w:val="tr-TR"/>
        </w:rPr>
        <w:t>Türk Standartları Enstitüsü (TSE) Yayınları:</w:t>
      </w:r>
    </w:p>
    <w:p>
      <w:pPr>
        <w:pStyle w:val="Normal"/>
        <w:spacing w:lineRule="auto" w:line="360"/>
        <w:jc w:val="both"/>
        <w:rPr>
          <w:rFonts w:ascii="Arial" w:hAnsi="Arial" w:cs="Arial"/>
          <w:sz w:val="16"/>
          <w:szCs w:val="16"/>
          <w:lang w:val="tr-TR"/>
        </w:rPr>
      </w:pPr>
      <w:r>
        <w:rPr>
          <w:rFonts w:cs="Arial" w:ascii="Arial" w:hAnsi="Arial"/>
          <w:sz w:val="16"/>
          <w:szCs w:val="16"/>
          <w:lang w:val="tr-TR"/>
        </w:rPr>
        <w:t>TS 11 EN 10242 Boru Bağlantı Parçaları- Temper Dökme Demir</w:t>
      </w:r>
    </w:p>
    <w:p>
      <w:pPr>
        <w:pStyle w:val="Normal"/>
        <w:spacing w:lineRule="auto" w:line="360"/>
        <w:jc w:val="both"/>
        <w:rPr>
          <w:rFonts w:ascii="Arial" w:hAnsi="Arial" w:cs="Arial"/>
          <w:sz w:val="16"/>
          <w:szCs w:val="16"/>
          <w:lang w:val="tr-TR"/>
        </w:rPr>
      </w:pPr>
      <w:r>
        <w:rPr>
          <w:rFonts w:cs="Arial" w:ascii="Arial" w:hAnsi="Arial"/>
          <w:sz w:val="16"/>
          <w:szCs w:val="16"/>
          <w:lang w:val="tr-TR"/>
        </w:rPr>
        <w:t>TS 15 EN 1213 Vanalar -Su Tesisatı için</w:t>
      </w:r>
    </w:p>
    <w:p>
      <w:pPr>
        <w:pStyle w:val="Normal"/>
        <w:spacing w:lineRule="auto" w:line="360"/>
        <w:jc w:val="both"/>
        <w:rPr>
          <w:rFonts w:ascii="Arial" w:hAnsi="Arial" w:cs="Arial"/>
          <w:sz w:val="16"/>
          <w:szCs w:val="16"/>
          <w:lang w:val="tr-TR"/>
        </w:rPr>
      </w:pPr>
      <w:r>
        <w:rPr>
          <w:rFonts w:cs="Arial" w:ascii="Arial" w:hAnsi="Arial"/>
          <w:sz w:val="16"/>
          <w:szCs w:val="16"/>
          <w:lang w:val="tr-TR"/>
        </w:rPr>
        <w:t>TS 268 Pompalar ve Donanımları</w:t>
      </w:r>
    </w:p>
    <w:p>
      <w:pPr>
        <w:pStyle w:val="Normal"/>
        <w:spacing w:lineRule="auto" w:line="360"/>
        <w:jc w:val="both"/>
        <w:rPr>
          <w:rFonts w:ascii="Arial" w:hAnsi="Arial" w:cs="Arial"/>
          <w:sz w:val="16"/>
          <w:szCs w:val="16"/>
          <w:lang w:val="tr-TR"/>
        </w:rPr>
      </w:pPr>
      <w:r>
        <w:rPr>
          <w:rFonts w:cs="Arial" w:ascii="Arial" w:hAnsi="Arial"/>
          <w:sz w:val="16"/>
          <w:szCs w:val="16"/>
          <w:lang w:val="tr-TR"/>
        </w:rPr>
        <w:t>TS EN 10255 Borular, Dikişsiz veya Dikişli, Vidalı, Çelik</w:t>
      </w:r>
    </w:p>
    <w:p>
      <w:pPr>
        <w:pStyle w:val="Normal"/>
        <w:spacing w:lineRule="auto" w:line="360"/>
        <w:jc w:val="both"/>
        <w:rPr>
          <w:rFonts w:ascii="Arial" w:hAnsi="Arial" w:cs="Arial"/>
          <w:sz w:val="16"/>
          <w:szCs w:val="16"/>
          <w:lang w:val="tr-TR"/>
        </w:rPr>
      </w:pPr>
      <w:r>
        <w:rPr>
          <w:rFonts w:cs="Arial" w:ascii="Arial" w:hAnsi="Arial"/>
          <w:sz w:val="16"/>
          <w:szCs w:val="16"/>
          <w:lang w:val="tr-TR"/>
        </w:rPr>
        <w:t>TS EN 10217-1,2,3,4,5 Borular-Dikişli (Kaynaklı), Çelik, Genel Amaçlar için</w:t>
      </w:r>
    </w:p>
    <w:p>
      <w:pPr>
        <w:pStyle w:val="Normal"/>
        <w:spacing w:lineRule="auto" w:line="360"/>
        <w:jc w:val="both"/>
        <w:rPr>
          <w:rFonts w:ascii="Arial" w:hAnsi="Arial" w:cs="Arial"/>
          <w:sz w:val="16"/>
          <w:szCs w:val="16"/>
          <w:lang w:val="tr-TR"/>
        </w:rPr>
      </w:pPr>
      <w:r>
        <w:rPr>
          <w:rFonts w:cs="Arial" w:ascii="Arial" w:hAnsi="Arial"/>
          <w:sz w:val="16"/>
          <w:szCs w:val="16"/>
          <w:lang w:val="tr-TR"/>
        </w:rPr>
        <w:t>TS EN 1171 Vanalar (Kalorifer Donanımı için, Sürgülü,Kır döküm Yassı , küresel, balans)</w:t>
      </w:r>
    </w:p>
    <w:p>
      <w:pPr>
        <w:pStyle w:val="Normal"/>
        <w:spacing w:lineRule="auto" w:line="360"/>
        <w:jc w:val="both"/>
        <w:rPr>
          <w:rFonts w:ascii="Arial" w:hAnsi="Arial" w:cs="Arial"/>
          <w:sz w:val="16"/>
          <w:szCs w:val="16"/>
          <w:lang w:val="tr-TR"/>
        </w:rPr>
      </w:pPr>
      <w:r>
        <w:rPr>
          <w:rFonts w:cs="Arial" w:ascii="Arial" w:hAnsi="Arial"/>
          <w:sz w:val="16"/>
          <w:szCs w:val="16"/>
          <w:lang w:val="tr-TR"/>
        </w:rPr>
        <w:t>TS 579 Vanalar ve bağlantı parçaları (Kalorifer Radyatörler için)</w:t>
      </w:r>
    </w:p>
    <w:p>
      <w:pPr>
        <w:pStyle w:val="Normal"/>
        <w:spacing w:lineRule="auto" w:line="360"/>
        <w:jc w:val="both"/>
        <w:rPr>
          <w:rFonts w:ascii="Arial" w:hAnsi="Arial" w:cs="Arial"/>
          <w:sz w:val="16"/>
          <w:szCs w:val="16"/>
          <w:lang w:val="tr-TR"/>
        </w:rPr>
      </w:pPr>
      <w:r>
        <w:rPr>
          <w:rFonts w:cs="Arial" w:ascii="Arial" w:hAnsi="Arial"/>
          <w:sz w:val="16"/>
          <w:szCs w:val="16"/>
          <w:lang w:val="tr-TR"/>
        </w:rPr>
        <w:t>TS 712 Yakıt Yağı Tankı (Bina Dışı)</w:t>
      </w:r>
    </w:p>
    <w:p>
      <w:pPr>
        <w:pStyle w:val="Normal"/>
        <w:spacing w:lineRule="auto" w:line="360"/>
        <w:jc w:val="both"/>
        <w:rPr>
          <w:rFonts w:ascii="Arial" w:hAnsi="Arial" w:cs="Arial"/>
          <w:sz w:val="16"/>
          <w:szCs w:val="16"/>
          <w:lang w:val="tr-TR"/>
        </w:rPr>
      </w:pPr>
      <w:r>
        <w:rPr>
          <w:rFonts w:cs="Arial" w:ascii="Arial" w:hAnsi="Arial"/>
          <w:sz w:val="16"/>
          <w:szCs w:val="16"/>
          <w:lang w:val="tr-TR"/>
        </w:rPr>
        <w:t>TS 901 Cam Yünü izolasyon</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3 Etiket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çhizatın her ana birimine üzerinde imalatçı adını, adresini, katalog ve model numarasını içeren ve sağlam bir şekilde tesbit edilmiş bir pirinç levha konu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4 Alt Yapı Sistemleri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Su ve drenaj boruları bina dışında 2 m. mesafedeki noktalara kadar uzatılacak, boruların ağız kısımlanna tapa veya kapak takılacak ve bağlantıya hazır bulunacaklar ya da çizimlerde gösterildiği şekilde uzatılacak ve dağıtım şebekesine bağlanacaklardır. Utilite hatları toprak donma seviyesinin altında döşenecekt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5 Çaprza ve Ara Bağlantı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Hiç bir sıhhi tesisat donatımı cihazı veya borusu; içme veya kullanma suyu dağıtan besleme borusu ile drenaj sistemi veya bulaşık veya atık su taşıyan kirli su borusu arasında çapraz veya ara bağlantılı olacak; lağım suyu, kirli veya atık suyun temiz su besleme hattına ters akış yapmasına sebebiyet verecek şekilde tesis edilmeyecektir.</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03-6 Başka Yerlerde Belirtilen Teçhizat ve Armatürlere Bağlantılar</w:t>
      </w:r>
      <w:r>
        <w:rPr>
          <w:rFonts w:cs="Arial" w:ascii="Arial" w:hAnsi="Arial"/>
          <w:bCs/>
          <w:sz w:val="16"/>
          <w:szCs w:val="16"/>
          <w:lang w:val="tr-TR"/>
        </w:rPr>
        <w: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Yüklenici, sıhhi tesisat bağlantıları gerektiren ve bu şartnamelerin başka bölümlerinde belirtilmiş sıhhi tesisat sistemlerine tek tek tüm donatım ve teçhizatı bağlamak için gerekli bütün malzemeleri ve işçiliği temin edilecektir. Drenaj bağlantılarının her biri sifon tipi ve havalandırmalı olacaktır. Her teçhizatın besleme hattına bir kapama vanası yerleştirilerek ilgili teçhizatın tamiri ve bakımı sırasında diğer sistemlerinin çalışmasının kesilmemesi sağlanacaktır. Nihai kabulden önce, armatürler ve techizat henüz getirilmemişse, belirtilen şekilde duvarlara veya döşemelere tapa ya da kapak takılarak monte edilecek ve ilerde yapılacak bağlantılara vanalar hazır vaziyette bırakı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7 Çizim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ru sisteminin genel yerleşim düzeni çizimlerde gösterilmiştir., ancak iş yeri şartları nedeniyle değişik bir tatbikat gereken yerlerde, Yüklenici bu değişiklikleri içeren çizimleri hazırlayıp idarenin onayına sunacaktır. Çizimlerin küçük ölçekli olması nedeniyle gerekebilecek bütün dirseklerin, boru ek parçalarının ve aksesuarların detaylarının gösterilmesi mümkün olamayacağından; Yüklenici, işine etki edecek tüm yapısal ve nihai hususları dikkatle gözden geçirecek ve buna göre donatım, sifon, vana ve aksesuarları temin etmede idareye ek masraf çıkarmayacak şekilde düzenleyecekt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8 Koordinasyon:</w:t>
      </w:r>
    </w:p>
    <w:p>
      <w:pPr>
        <w:pStyle w:val="Normal"/>
        <w:spacing w:lineRule="auto" w:line="360"/>
        <w:jc w:val="both"/>
        <w:rPr/>
      </w:pPr>
      <w:r>
        <w:rPr>
          <w:rFonts w:cs="Arial" w:ascii="Arial" w:hAnsi="Arial"/>
          <w:bCs/>
          <w:sz w:val="16"/>
          <w:szCs w:val="16"/>
          <w:lang w:val="tr-TR"/>
        </w:rPr>
        <w:t>a. Beton Döşeme ve Tavanlar: Beton</w:t>
      </w:r>
      <w:r>
        <w:rPr>
          <w:rFonts w:cs="Arial" w:ascii="Arial" w:hAnsi="Arial"/>
          <w:sz w:val="16"/>
          <w:szCs w:val="16"/>
          <w:lang w:val="tr-TR"/>
        </w:rPr>
        <w:t xml:space="preserve"> döşeme veya tavanların altına veya içine döşenecek tüm borular, beton dökülmeden önce tam yerlerinde ve sağlamlaştırılmış olacaktır. Yüklenici, beton dökülmesi sırasında parçaların bütünlüğünü sağlamaktan sorumludur. </w:t>
      </w:r>
    </w:p>
    <w:p>
      <w:pPr>
        <w:pStyle w:val="Normal"/>
        <w:spacing w:lineRule="auto" w:line="360"/>
        <w:jc w:val="both"/>
        <w:rPr>
          <w:rFonts w:ascii="Arial" w:hAnsi="Arial" w:cs="Arial"/>
          <w:sz w:val="16"/>
          <w:szCs w:val="16"/>
          <w:lang w:val="tr-TR"/>
        </w:rPr>
      </w:pPr>
      <w:r>
        <w:rPr>
          <w:rFonts w:cs="Arial" w:ascii="Arial" w:hAnsi="Arial"/>
          <w:bCs/>
          <w:sz w:val="16"/>
          <w:szCs w:val="16"/>
          <w:lang w:val="tr-TR"/>
        </w:rPr>
        <w:t>b. Duvarlar:</w:t>
      </w:r>
    </w:p>
    <w:p>
      <w:pPr>
        <w:pStyle w:val="Normal"/>
        <w:spacing w:lineRule="auto" w:line="360"/>
        <w:jc w:val="both"/>
        <w:rPr>
          <w:rFonts w:ascii="Arial" w:hAnsi="Arial" w:cs="Arial"/>
          <w:sz w:val="16"/>
          <w:szCs w:val="16"/>
          <w:lang w:val="tr-TR"/>
        </w:rPr>
      </w:pPr>
      <w:r>
        <w:rPr>
          <w:rFonts w:cs="Arial" w:ascii="Arial" w:hAnsi="Arial"/>
          <w:sz w:val="16"/>
          <w:szCs w:val="16"/>
          <w:lang w:val="tr-TR"/>
        </w:rPr>
        <w:t>1. Beton Duvarlar: Borular, beton ve sıvanın yapımından önce yerleştirilecektir, borular, beton dökülmesi sırasındaki hasarı önlemek için onaylanmış bir yöntemle kalıplara tutturu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2. Kargir Duvarlar: Borular, kargir ünitelere uyacak şekilde inşa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3. Metal Bölme Duvarlar: Borular, duvar destek sisteminin montajından sonra fakat duvar kaplamasından önce inşa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Boru döşenmesi, servis kapaklarının yapılması v.s. için yeni duvar, döşeme ve tavanlara kanal açılması kabul edilmez.</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3-9 Kesme ve Tamir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üm iş önceden dikkatli olarak planlanacak ve binada herhangi bir delme işlemi ancak İdarenin yazılı izni ile olacaktır. Delme işlemi dikkatle yapılacaktır. Montaj amacıyla yapılan kesme işleminden dolayı binalara, borulara, kablolara veya cihazlara gelecek zararlar konu ile ilgili tecrübeli teknik elemanlar tarafından, idareye ek bir masraf çıkarmaksızın onarıl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 xml:space="preserve">M03-10 Donatımıb, Malzemelerin ve Teçh,zatın Montaj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ontaj esnasında boru ağızları montaj süresince kapak veya tapa takılarak kapalı tutulacaktır. Donatım ve teçhizat sıkı bir şekilde örtülecek ve toza, suya, kimyasal maddelere ve mekanik bir hasara karşı korunacaktır, işin bitiminde donatım, malzemeler ve teçhizat iyice temizlenecek ve iyi bir durumda idareye teslim edilecekti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 xml:space="preserve">M03-11 Standart İmalat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u şartname ile temin edilecek teçhizat ve malzemeler imalatçının standart imalatı olacaktır. Aynı sınıf teçhizattan iki ya da daha fazlasına ihtiyaç duyulduğunda, hepsi bir tek imalatçının imalatı olacak: fakat, teçhizatın tüm parçalannın aynı imalatçıya ait olması şartı aranmay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3-12 Malzeme Donatım ve Teçhizatın Seçim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Şartnamelerin bu bölümü veya tamamı ile ilgili olan, ihale kapsamında sağlanan ve tesis edilen tüm malzemeler, donatım ve teçhizat birinci kalite, ve adı geçen malzemeler, armatürler ve teçhizatın imalat ve/veya yapımı ile uğraşan tanınmış bir imalatçının standart ürünü olacaktır. Çizimlerde ve bu şartnamelerde belirtilen çeşitli kalemlerin imalatçı isimleri ve model numaralarına verilen tüm referanslar, idare tarafından saptanan kalite, performans, projelendirme, inşa ve imalat standardını gösterdiği anlamına gelir. Aynı malzemeler, donatımlar ve teçhizatın ticari üretimi ile düzenli olarak uğraşan tanınmış bir imalatçının ürünü, gerekli şartları ve İdareye göre belirtilenlere eşit ve göz önünde tutulan kalite standartlarını karşılaması halinde çok küçük farklılıklar nedeniyle kabul edilmezlik yapılamaz. Ancak imalatçının performans verileri, teçhizatın nominal verim değeri v.b., "veya eşdeğeri" bazında bulunan bir malzemenin kullanılması veya bir başka malzeme yerine geçmesi için yeterli değildir, imalatçısı belirtilmeden istenmiş tüm malzeme, armatür ve teçhizatlar, Yüklenici tarafından, kullanılacak amaca uygunluk ve birinci kalite olma bazında seçilecektir, idare, uygun olmadığına ya da düşük kalitede olduğuna kanaat getirdiği herhangi bir veya tüm malzeme ya da teçhizatı reddetme yetkisine sahipti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3-13 Teçhizat ve Malzemelerin Onay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şe başlama talimatını aldıktan sonra 10 gün içinde ve malzeme veya teçhizatla ilgili herhangi bir tesis işine başlamadan önce, Yüklenici projede kullanılacak malzeme ve teçhizat listesin üç kopya olarak, idarenin onayına sunacaktır. Bunların bir kopyası onaylandıktan sonra Yüklenicie geri verecektir. Yüklenici tarafından proje çizimlerde değişiklikler gerekli görülürse bu tür ürünün ilgili bölümlerindeki değişiklikleri de kapsayarak değişikliklerin detayları ve nedenleri proje çizimleri ile birlikte verilecektir. Onaylanan değişiklikler idareye ek bir masraf çıkarmadan yapılacaktır. Malzemeler ve teçhizatın listesi, düzenli olarak onarım parçaları stoğundan en yakın servis ve bakım kuruluşunun isim ve adresi ve şartname ilkelerine olan uygunluğu göstermek için kataloglar, katalog alıntıları, diyagramlar veya imalatçı tarafından yayınlanan diğer veriler gibi açıklayıcı malzemelerle donatıl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13-14 Malzeme ve Teçhiz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ve mekanik teçhizat kullanılacakları amaca uygun, tanınmış bir imalatçının en iyi kalite üretimlerinden olacaktır. Her kalem teçhizatta, üzerinde imalatçı adı, adresi, katalog numarası yazılı olan kolay görünür bir yere sağlamca tesbit edilmiş bir etiket plakası olacaktır. Malzeme ve teçhizat Türk Standartları Enstitüsünün (TSE) kalite belgelerine sahip olacak ve ilgili yayınlara ve aşağıdaki paragraflarda verilen hususlara uygun olacaktır. Diğer malzeme ve teçhizat burada belirtilen paragraflarda belirtilen şekilde ol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13-15 Galvanizli Çelik Borular:</w:t>
      </w:r>
    </w:p>
    <w:p>
      <w:pPr>
        <w:pStyle w:val="Normal"/>
        <w:spacing w:lineRule="auto" w:line="360"/>
        <w:jc w:val="both"/>
        <w:rPr/>
      </w:pPr>
      <w:r>
        <w:rPr>
          <w:rFonts w:cs="Arial" w:ascii="Arial" w:hAnsi="Arial"/>
          <w:bCs/>
          <w:sz w:val="16"/>
          <w:szCs w:val="16"/>
          <w:lang w:val="tr-TR"/>
        </w:rPr>
        <w:t>15.1</w:t>
      </w:r>
      <w:r>
        <w:rPr>
          <w:rFonts w:cs="Arial" w:ascii="Arial" w:hAnsi="Arial"/>
          <w:sz w:val="16"/>
          <w:szCs w:val="16"/>
          <w:lang w:val="tr-TR"/>
        </w:rPr>
        <w:t xml:space="preserve"> Galvanizli çelik Borular ve Ekleme Parçalar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ina içinde yerüstü kullanma sıcak ve soğuk su boruları galvaniz çelik boru olacaktır.</w:t>
      </w:r>
    </w:p>
    <w:p>
      <w:pPr>
        <w:pStyle w:val="Normal"/>
        <w:spacing w:lineRule="auto" w:line="360"/>
        <w:jc w:val="both"/>
        <w:rPr/>
      </w:pPr>
      <w:r>
        <w:rPr>
          <w:rFonts w:cs="Arial" w:ascii="Arial" w:hAnsi="Arial"/>
          <w:bCs/>
          <w:sz w:val="16"/>
          <w:szCs w:val="16"/>
          <w:lang w:val="tr-TR"/>
        </w:rPr>
        <w:t>15.2 Tesisat:</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ina içine giren servis hattının uygun bir düşük noktasına vana ve drenaj tesis edilecektir. Sirkülasyonlu sıcak su hattı gösterildiği zaman borular, vanalar ve ekleme parçaları sıcak su boruları için belirtilen hususlara uygun olarak tesis edileceklerdir. Hidrolikli boru bükme aletleri ile yapılan dirsekler kabul edilmey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2.1 Ana Borular Tali Borular ve Boru Güzergah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ru güzergahları çizimlerde belirtildiği gibi olacaktır. Borular, bina içerisinde alınmış ölçülere göre doğru olarak kesilerek yerlerine bükülmeden tesbit edilecektir. Binanın yapısal kısımlarının zayıflatılmamasına dikkat edilecektir. Yapısal ve tesis şartlarının gerektirebileceği gibi servis hattından gelen tali borular ana şebekenin üst, alt ya da yan tarafından uygun boru ekleme parçaları kullanılarak alınabilir, servis borusu vanaları ve ekleme parçaları, farklı yerlerdeki örtülme işlemi bitmiş yüzeyler arasında 12 mm'den az olmayacak bir mesafeye izin verecek şekilde diğer iş ve servislerden uygun bir uzaklıkta olacaktır. Çizimlerde özellikle belirtilmedikçe veya idare tarafından yazılı olarak onaylanmadıkça hiçbir su borusu döşemelere gömülmeyecektir. Borularda çap değişiklikleri redüksiyonlu ekleme parçaları ile yapılacaktır. Uzun vidalar ve manşonlar kullanılmayacaktır. Çizimlerde başkaca belirtilmemiş ya da gösterilmemişse, yerüstü boruları bina hatlarına paralel döşen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2.2 Boru Drenajları:</w:t>
      </w:r>
    </w:p>
    <w:p>
      <w:pPr>
        <w:pStyle w:val="Normal"/>
        <w:spacing w:lineRule="auto" w:line="360"/>
        <w:ind w:firstLine="720"/>
        <w:jc w:val="both"/>
        <w:rPr/>
      </w:pPr>
      <w:r>
        <w:rPr>
          <w:rFonts w:cs="Arial" w:ascii="Arial" w:hAnsi="Arial"/>
          <w:bCs/>
          <w:sz w:val="16"/>
          <w:szCs w:val="16"/>
          <w:lang w:val="tr-TR"/>
        </w:rPr>
        <w:t>Çizimlerde</w:t>
      </w:r>
      <w:r>
        <w:rPr>
          <w:rFonts w:cs="Arial" w:ascii="Arial" w:hAnsi="Arial"/>
          <w:sz w:val="16"/>
          <w:szCs w:val="16"/>
          <w:lang w:val="tr-TR"/>
        </w:rPr>
        <w:t xml:space="preserve"> belirtilmiş olan boru drenajları, yenilenebilir diskleri ve 3/4 inç boru nipelleri olan 1/2 inç glob vanaları içerecektir. Su borularının düşük noktalarına ilave drenajlar yerleştirilecek ve bütün borular drenaj noktalarına doğru eğimli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2.3 Boruların Genleşme ve Büzülmesi : </w:t>
      </w:r>
    </w:p>
    <w:p>
      <w:pPr>
        <w:pStyle w:val="Normal"/>
        <w:spacing w:lineRule="auto" w:line="360"/>
        <w:ind w:firstLine="720"/>
        <w:jc w:val="both"/>
        <w:rPr/>
      </w:pPr>
      <w:r>
        <w:rPr>
          <w:rFonts w:cs="Arial" w:ascii="Arial" w:hAnsi="Arial"/>
          <w:bCs/>
          <w:sz w:val="16"/>
          <w:szCs w:val="16"/>
          <w:lang w:val="tr-TR"/>
        </w:rPr>
        <w:t>Boruların</w:t>
      </w:r>
      <w:r>
        <w:rPr>
          <w:rFonts w:cs="Arial" w:ascii="Arial" w:hAnsi="Arial"/>
          <w:sz w:val="16"/>
          <w:szCs w:val="16"/>
          <w:lang w:val="tr-TR"/>
        </w:rPr>
        <w:t xml:space="preserve"> genleşme ve büzülmesi için gerekli tolerans verilecektir. Uzunluğu 15 m'yi aşan yatay borular duvara veya destek yapısına kabul edilebilir bir teknikle mesnetlen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2.4 Hava Hazneleri: </w:t>
      </w:r>
    </w:p>
    <w:p>
      <w:pPr>
        <w:pStyle w:val="Normal"/>
        <w:spacing w:lineRule="auto" w:line="360"/>
        <w:ind w:firstLine="720"/>
        <w:jc w:val="both"/>
        <w:rPr/>
      </w:pPr>
      <w:r>
        <w:rPr>
          <w:rFonts w:cs="Arial" w:ascii="Arial" w:hAnsi="Arial"/>
          <w:bCs/>
          <w:sz w:val="16"/>
          <w:szCs w:val="16"/>
          <w:lang w:val="tr-TR"/>
        </w:rPr>
        <w:t>Her</w:t>
      </w:r>
      <w:r>
        <w:rPr>
          <w:rFonts w:cs="Arial" w:ascii="Arial" w:hAnsi="Arial"/>
          <w:sz w:val="16"/>
          <w:szCs w:val="16"/>
          <w:lang w:val="tr-TR"/>
        </w:rPr>
        <w:t xml:space="preserve"> tali boru bağlantısı ve çizimlerde özellikle gösterilmemiş olan fakat gerekli görülen yerlere hava hazneleri temin edilecektir. Bunlar başlığı ile birlikte 30 cm boyunda borudan ibaret olacaktır. Hazne borusu tali besleme borusundan en az bir ölçü daha geniş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5.3 Bağlantıla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3.1 Dişli Borular: </w:t>
      </w:r>
    </w:p>
    <w:p>
      <w:pPr>
        <w:pStyle w:val="Normal"/>
        <w:spacing w:lineRule="auto" w:line="360"/>
        <w:ind w:firstLine="720"/>
        <w:jc w:val="both"/>
        <w:rPr/>
      </w:pPr>
      <w:r>
        <w:rPr>
          <w:rFonts w:cs="Arial" w:ascii="Arial" w:hAnsi="Arial"/>
          <w:bCs/>
          <w:sz w:val="16"/>
          <w:szCs w:val="16"/>
          <w:lang w:val="tr-TR"/>
        </w:rPr>
        <w:t>Borular</w:t>
      </w:r>
      <w:r>
        <w:rPr>
          <w:rFonts w:cs="Arial" w:ascii="Arial" w:hAnsi="Arial"/>
          <w:sz w:val="16"/>
          <w:szCs w:val="16"/>
          <w:lang w:val="tr-TR"/>
        </w:rPr>
        <w:t xml:space="preserve"> kesildikten sonra ve diş açılmadan önce üzerlerindeki çapaklardan ve pürüzlerden arındırılacaktır. Vidalı bağlantılar, sadece erkek dişlere uygulanan Polibant marka veya bir başka imalatçının eşit imalatı olan teflon bant ile yapılacaktır. Dişler tam açılacak ve bağlantı tamamlandıktan sonra boru üzerinde en fazla 3 diş açıkta kalacaktır. Sızıntıyı önlemek amacıyla vidalı bağlantılara sızdırmazlık elemanı uygulanmasına izin verilmeyecektir. Ayırma gerektiren yerlere rakor takılacaktır. Rakor takılacak borularda, rakorlar boru uçlarından itibaren eşit aralıklarla yerleştirilecektir. Tali bağlantıların kolon ve ana hat ile birleşim yerlerinde mafsallı bağlantılar kullan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3.2 Genişletilmiş Kaynaklı ve Lehimli Borular ve Tertibatı : </w:t>
      </w:r>
    </w:p>
    <w:p>
      <w:pPr>
        <w:pStyle w:val="Normal"/>
        <w:spacing w:lineRule="auto" w:line="360"/>
        <w:ind w:firstLine="720"/>
        <w:jc w:val="both"/>
        <w:rPr/>
      </w:pPr>
      <w:r>
        <w:rPr>
          <w:rFonts w:cs="Arial" w:ascii="Arial" w:hAnsi="Arial"/>
          <w:bCs/>
          <w:sz w:val="16"/>
          <w:szCs w:val="16"/>
          <w:lang w:val="tr-TR"/>
        </w:rPr>
        <w:t>Borular</w:t>
      </w:r>
      <w:r>
        <w:rPr>
          <w:rFonts w:cs="Arial" w:ascii="Arial" w:hAnsi="Arial"/>
          <w:sz w:val="16"/>
          <w:szCs w:val="16"/>
          <w:lang w:val="tr-TR"/>
        </w:rPr>
        <w:t xml:space="preserve"> düzgünce kesilecek ve çapakları temizlenecektir. Kaynak yapılmadan önce ekleme parçalarının iç yüzü ile boru ağızlarının dış kısmı tel ile iyice temizlenecektir. Taşlama bezi veya zımpara kağıdı kabul edilmez. Bağlantı yapılırken, ekleme parçalarının ve soğuk çekilmiş boruların yumuşamasını önlemek için dikkat edilecektir. Montaj, imalatçının önerilerine göre ehliyetli kişiler tarafından yapılacaktır. Dirsek yapmak için boruların açılı kesilerek bağlanmasına ve T - bağlantılar için düz giden boruların delinmesine izin verilmeyecektir. Lehimli ekleme parçalarının bağlantısı gümüş kaynağı ile yapılacaktır. Özlü lehim kullanılmasına izin verilmey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5.4 Vana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Her armatüre giden su hattına bir kapama vanası takılacaktır. Boru hatları kolonlar tali ve ana borularla ilgili çizimlerde belirtilen vanalar bu şartnameye uygun olacaktır. Hiçbir vana, mili yatay boru hattının altında kalacak şekilde takılmayacaktır. Akış kontrolü için glob vana kullanılacak yerler hariç, çizimlerde aksi belirtilmemişse bütün vanalar küresel  tip olacaktır. 3 inç ve daha küçük vanaların gövdesi ve tesbit kısımları pirinçten, ağız kısımları ise vidalı ya da flanşlı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5.5 Termometrele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Sıcak su ısıtıcısına bağlanmış hem iç ve hem de dış içme suyu hatlarında çubuk tipi termometreler sağlanacaktır. Termometrelerin en düşük 7 derece C'tan 121 derece C'a kadar bir sıcaklık aralığı olacaktır. Bütün termometreler, sistemin çalışmasını kesmeden servis yapmaya izin verecek şekilde termometre kılıfları, içerisine monte edilecektir. Bütün termometreler, ayakta ve çıplak gözle okunabilecek bir durumda monte edilmelidirler. Sıcak suyun, depolama tankına (sıcak su ısıtıcısı) yerleştirilmiş sıcak sudan sıcak Su elde edilen eşanjörler tarafından İsıtılması durumunda hem ilk ısı kaynağı beslemesine ve hem de dönüş hatlarına içme suyu hatlarındaki ile aynı tipte olan termometreler sağlanacak ve aynı yöntemle takı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5-6 Basınç Gösterges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inaya giden soğuksu besleme hattında, O mmHg'dan 30 mmHg'ya kadar derecelendirilmiş bir basınç göstergesi olacaktır. Bu gösterge, döşeme üzerinde ayakta dururken okunabilecek şeklide monte edil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5-7 Rakor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Çapı 2 inç ve daha küçük demir borulardaki rakorlar temper dökme demir olacaktır. Çapı 2 1/2 inç ve daha büyük su borularındaki rakorlar flanşlı tip ve galvanizli dökme demirden olacaktır. Flanşlı rakorlarda kullanılacak contalar en iyi kalite elyaf, plastik ya da deriden olacaktır. Rakorlar duvar, tavan veya bölmelerin içine gömülmeyecektir. Bakır borularda kullanılacak rakorlar bakır ol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3-16 Siyah Çelik Boru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Isıtma hatları için kullanılan borular siyah çelik olacaktır. Borular binada yapılacak ölçümlere göre düzgünce kesilecek, yerlerine zorlanmadan ve kapı, pencere gibi açılan kısımların açılmalarını engellemeyecek şekilde yerleştirilecektir. Boruların montajını kolaylaştırmak için kesme ve yapı elemanlarını zayıflatıcı diğer işlemlere izin verilmeyecektir. Borular raybalanarak çapaklarından temizlenecektir. Borularda yön ve ebat değiştirmeler boru ekleme parçalarıyla yapılacaktır. Kazandan çıkan borular ana dağıtım borusu veya boru kollektörüne kadar aynı çapta devam edecektir. Aksi belirtilmedikçe, yatay ana dağıtım borularına akış yönünde yukarıya doğru, ana dönüş borularına akış yönünde aşağıya doğru, en az 10 mm/metre oranında eğim verilecektir. Tesis işlemleri sırasında kir ve yabancı maddelerin sisteme girmesini önlemek için, boru hatlarının ve diğer teçhizatların açık uçları düzgünce kapatılacaktır.</w:t>
      </w:r>
    </w:p>
    <w:p>
      <w:pPr>
        <w:pStyle w:val="Normal"/>
        <w:spacing w:lineRule="auto" w:line="360"/>
        <w:jc w:val="both"/>
        <w:rPr/>
      </w:pPr>
      <w:r>
        <w:rPr>
          <w:rFonts w:cs="Arial" w:ascii="Arial" w:hAnsi="Arial"/>
          <w:bCs/>
          <w:sz w:val="16"/>
          <w:szCs w:val="16"/>
          <w:lang w:val="tr-TR"/>
        </w:rPr>
        <w:t>16.1. Tali Bağlantılar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Çizimlerde aksi belirtilmedikçe, ana borulardan dişli boru ekleme parçaları ile alınan tali kollar yatay ile 45 derece açı yapacaktır. Bağlantılar, serbest sirkülasyona elverişli, sistemde hava boşluklarını ortadan kaldıracak ve sistemin drenajını tamamen sağlayacak şekilde dikkatlice yapılacaktır.. Ana hattın üstünden alınan tali bağlantılar yukarı doğru, ve alttan alınanlar aşağı doğru 8 mm. /m oranından az olmayan bir şekilde meyillendiril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6.2.Kolonlar:</w:t>
      </w:r>
    </w:p>
    <w:p>
      <w:pPr>
        <w:pStyle w:val="Normal"/>
        <w:spacing w:lineRule="auto" w:line="360"/>
        <w:jc w:val="both"/>
        <w:rPr/>
      </w:pPr>
      <w:r>
        <w:rPr>
          <w:rFonts w:eastAsia="Arial" w:cs="Arial" w:ascii="Arial" w:hAnsi="Arial"/>
          <w:bCs/>
          <w:sz w:val="16"/>
          <w:szCs w:val="16"/>
          <w:lang w:val="tr-TR"/>
        </w:rPr>
        <w:t xml:space="preserve"> </w:t>
      </w:r>
      <w:r>
        <w:rPr>
          <w:rFonts w:cs="Arial" w:ascii="Arial" w:hAnsi="Arial"/>
          <w:bCs/>
          <w:sz w:val="16"/>
          <w:szCs w:val="16"/>
          <w:lang w:val="tr-TR"/>
        </w:rPr>
        <w:t>Çizimlerde</w:t>
      </w:r>
      <w:r>
        <w:rPr>
          <w:rFonts w:cs="Arial" w:ascii="Arial" w:hAnsi="Arial"/>
          <w:sz w:val="16"/>
          <w:szCs w:val="16"/>
          <w:lang w:val="tr-TR"/>
        </w:rPr>
        <w:t xml:space="preserve"> gösterilen kolonların yerleşimleri yaklaşıktır. Kolonların esas yerleşimleri, yerinde belirlenecek ve idarenin temsilcisi tarafından onaylan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6 .3. Bağlantılar:</w:t>
      </w:r>
    </w:p>
    <w:p>
      <w:pPr>
        <w:pStyle w:val="Normal"/>
        <w:spacing w:lineRule="auto" w:line="360"/>
        <w:jc w:val="both"/>
        <w:rPr/>
      </w:pPr>
      <w:r>
        <w:rPr>
          <w:rFonts w:cs="Arial" w:ascii="Arial" w:hAnsi="Arial"/>
          <w:bCs/>
          <w:sz w:val="16"/>
          <w:szCs w:val="16"/>
          <w:lang w:val="tr-TR"/>
        </w:rPr>
        <w:t>a. Vidalı Bağlantılar:</w:t>
      </w:r>
      <w:r>
        <w:rPr>
          <w:rFonts w:cs="Arial" w:ascii="Arial" w:hAnsi="Arial"/>
          <w:sz w:val="16"/>
          <w:szCs w:val="16"/>
          <w:lang w:val="tr-TR"/>
        </w:rPr>
        <w:t xml:space="preserve"> Vidalı bağlantılar düzgünce kesilmiş konik dişlerle yapılacaktır. Vidalı bağlantılar, boru bağlantı parçalarına hiçbir şekilde bulaştırılmadan, yalnız boru dişlerine fırça île sürülen katı kıvamdaki bir grafit ve yağ bileşimi kullanılarak ve sızdırmaz şekilde sıkıca yapılacaktır. Bağlantı tamamlandıktan sonra en fazla üç diş görünecektir.</w:t>
      </w:r>
    </w:p>
    <w:p>
      <w:pPr>
        <w:pStyle w:val="Normal"/>
        <w:spacing w:lineRule="auto" w:line="360"/>
        <w:jc w:val="both"/>
        <w:rPr/>
      </w:pPr>
      <w:r>
        <w:rPr>
          <w:rFonts w:cs="Arial" w:ascii="Arial" w:hAnsi="Arial"/>
          <w:bCs/>
          <w:sz w:val="16"/>
          <w:szCs w:val="16"/>
          <w:lang w:val="tr-TR"/>
        </w:rPr>
        <w:t>b. Kaynaklı Bağlantılar:</w:t>
      </w:r>
      <w:r>
        <w:rPr>
          <w:rFonts w:cs="Arial" w:ascii="Arial" w:hAnsi="Arial"/>
          <w:sz w:val="16"/>
          <w:szCs w:val="16"/>
          <w:lang w:val="tr-TR"/>
        </w:rPr>
        <w:t xml:space="preserve"> Kaynaklı bağlantılar erime kaynaklı olacaktır. Boru yön değiştirmeleri yalnız kaynaklı ekleme parçaları ile yapılacaktır. Dirsek, T ve benzeri tip tesisatın yapılması için boruların açılı kesilmesine veya yiv açılmasına izin verilmez. Tali bağlantılar, ölçü sınırlaması olmaksızın ya kaynaklı T'ler ya da dövme bağlantı parçalarıyla yapılabilir. Tali boru bağlantı parçaları, kullanıldığı yerlerde, dövme, ana hatta bağlandıkları yerlerde iyi bir akış için kıvrık olacaklar, dış etkilerden doğacak gerilmelere karşı takviye edilecekler ve birlikte kullanıldığı borunun mukavemetine sahip olacaklardır.</w:t>
      </w:r>
    </w:p>
    <w:p>
      <w:pPr>
        <w:pStyle w:val="Normal"/>
        <w:spacing w:lineRule="auto" w:line="360"/>
        <w:jc w:val="both"/>
        <w:rPr>
          <w:rFonts w:ascii="Arial" w:hAnsi="Arial" w:cs="Arial"/>
          <w:sz w:val="16"/>
          <w:szCs w:val="16"/>
          <w:lang w:val="tr-TR"/>
        </w:rPr>
      </w:pPr>
      <w:r>
        <w:rPr>
          <w:rFonts w:cs="Arial" w:ascii="Arial" w:hAnsi="Arial"/>
          <w:bCs/>
          <w:sz w:val="16"/>
          <w:szCs w:val="16"/>
          <w:lang w:val="tr-TR"/>
        </w:rPr>
        <w:t>16 .4. Boru Askıları, Takozlar ve Destekler:</w:t>
      </w:r>
    </w:p>
    <w:p>
      <w:pPr>
        <w:pStyle w:val="Normal"/>
        <w:spacing w:lineRule="auto" w:line="360"/>
        <w:jc w:val="both"/>
        <w:rPr/>
      </w:pPr>
      <w:r>
        <w:rPr>
          <w:rFonts w:cs="Arial" w:ascii="Arial" w:hAnsi="Arial"/>
          <w:bCs/>
          <w:sz w:val="16"/>
          <w:szCs w:val="16"/>
          <w:lang w:val="tr-TR"/>
        </w:rPr>
        <w:t>a. Yatay Borular:</w:t>
      </w:r>
      <w:r>
        <w:rPr>
          <w:rFonts w:cs="Arial" w:ascii="Arial" w:hAnsi="Arial"/>
          <w:sz w:val="16"/>
          <w:szCs w:val="16"/>
          <w:lang w:val="tr-TR"/>
        </w:rPr>
        <w:t xml:space="preserve"> Çapı 35 mm ve daha küçük olan borular en fazla 2.4 metre aralıklarla destekleneceklerdir. Çapı 50 mm ve daha büyük olanlar ise en fazla 3.1 metre aralıklarla desteklenecektir. Basınç düşürme ve alan kontrol vanaları gibi ağır vana ve bağlantı parçalannın bulunduğu yerlerdeki boru askıları ve destekler en fazla 1.5 m aralıklarla yerleştirilecektir. Her boru yön değiştirme noktasından en fazla 30 cm mesafeye bir askı yerleştirilecektir.</w:t>
      </w:r>
    </w:p>
    <w:p>
      <w:pPr>
        <w:pStyle w:val="Normal"/>
        <w:spacing w:lineRule="auto" w:line="360"/>
        <w:jc w:val="both"/>
        <w:rPr/>
      </w:pPr>
      <w:r>
        <w:rPr>
          <w:rFonts w:cs="Arial" w:ascii="Arial" w:hAnsi="Arial"/>
          <w:bCs/>
          <w:sz w:val="16"/>
          <w:szCs w:val="16"/>
          <w:lang w:val="tr-TR"/>
        </w:rPr>
        <w:t>b. Düşey Borular: Destekler,</w:t>
      </w:r>
      <w:r>
        <w:rPr>
          <w:rFonts w:cs="Arial" w:ascii="Arial" w:hAnsi="Arial"/>
          <w:sz w:val="16"/>
          <w:szCs w:val="16"/>
          <w:lang w:val="tr-TR"/>
        </w:rPr>
        <w:t xml:space="preserve"> çizimlerde gösterildiği şekilde veya belirtildiği gibi yerleştirileceklerdir.</w:t>
      </w:r>
    </w:p>
    <w:p>
      <w:pPr>
        <w:pStyle w:val="Normal"/>
        <w:spacing w:lineRule="auto" w:line="360"/>
        <w:jc w:val="both"/>
        <w:rPr>
          <w:rFonts w:ascii="Arial" w:hAnsi="Arial" w:cs="Arial"/>
          <w:sz w:val="16"/>
          <w:szCs w:val="16"/>
          <w:lang w:val="tr-TR"/>
        </w:rPr>
      </w:pPr>
      <w:r>
        <w:rPr>
          <w:rFonts w:cs="Arial" w:ascii="Arial" w:hAnsi="Arial"/>
          <w:bCs/>
          <w:sz w:val="16"/>
          <w:szCs w:val="16"/>
          <w:lang w:val="tr-TR"/>
        </w:rPr>
        <w:t>16.5. Boru Ankrajları:</w:t>
      </w:r>
    </w:p>
    <w:p>
      <w:pPr>
        <w:pStyle w:val="Normal"/>
        <w:spacing w:lineRule="auto" w:line="360"/>
        <w:jc w:val="both"/>
        <w:rPr>
          <w:rFonts w:ascii="Arial" w:hAnsi="Arial" w:cs="Arial"/>
          <w:sz w:val="16"/>
          <w:szCs w:val="16"/>
          <w:lang w:val="tr-TR"/>
        </w:rPr>
      </w:pPr>
      <w:r>
        <w:rPr>
          <w:rFonts w:cs="Arial" w:ascii="Arial" w:hAnsi="Arial"/>
          <w:sz w:val="16"/>
          <w:szCs w:val="16"/>
          <w:lang w:val="tr-TR"/>
        </w:rPr>
        <w:t>Boru ankrajları, çizimlerde aksi gösterilmedikçe, ankraj gergilerinin kelepçelenmesi ve bağlanması için gereken kulaklar ve vidalarla birlikte ağır çelik bileziklerden meydana gelecektir. Gereken yerlerde gerdirme cıvataları da kullanılarak ankraj gergileri istenen sonuçları sağlamak için en etkili biçimde yerlerine tesbit edileceklerdir. Tesis ağırlıkları veya boru hattındaki genleşme nedeniyle yapıya zarar verebilecek yerlerde hiçbir destek, kelepçe veya saplama tesbit edilmeyecektir. Boru ankrajlannın detaylı çizimleri, uygulamaya geçilmeden önce idarenin onayına sunu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17 Polipropilen Temiz Su Boruları:</w:t>
      </w:r>
    </w:p>
    <w:p>
      <w:pPr>
        <w:pStyle w:val="Normal"/>
        <w:spacing w:lineRule="auto" w:line="360"/>
        <w:jc w:val="both"/>
        <w:rPr/>
      </w:pPr>
      <w:r>
        <w:rPr>
          <w:rFonts w:cs="Arial" w:ascii="Arial" w:hAnsi="Arial"/>
          <w:bCs/>
          <w:sz w:val="16"/>
          <w:szCs w:val="16"/>
          <w:lang w:val="tr-TR"/>
        </w:rPr>
        <w:t>17.1.</w:t>
      </w:r>
      <w:r>
        <w:rPr>
          <w:rFonts w:cs="Arial" w:ascii="Arial" w:hAnsi="Arial"/>
          <w:sz w:val="16"/>
          <w:szCs w:val="16"/>
          <w:lang w:val="tr-TR"/>
        </w:rPr>
        <w:t xml:space="preserve"> Temiz su sisteminde özellikle bina içi ankastre bölümlerde kullanılabilecektir. Borular TSE 11451,DÎN 8077-8078 fitingsier DÎN 16962 normlarına uygun, stabil boru gövdesi üzerine alüminyum kılıf kaplanmış polipropilen (PPR-C) tip 3 ten mamul borular olacaktır. Borular, Sağlık Bakanlığından kullanılmasında sakınca olmadığına ilişkin belgelendirilecektir. 1/2"-3" arası çaplarda kullanılabilecektir.</w:t>
      </w:r>
    </w:p>
    <w:p>
      <w:pPr>
        <w:pStyle w:val="Normal"/>
        <w:spacing w:lineRule="auto" w:line="360"/>
        <w:jc w:val="both"/>
        <w:rPr/>
      </w:pPr>
      <w:r>
        <w:rPr>
          <w:rFonts w:cs="Arial" w:ascii="Arial" w:hAnsi="Arial"/>
          <w:bCs/>
          <w:sz w:val="16"/>
          <w:szCs w:val="16"/>
          <w:lang w:val="tr-TR"/>
        </w:rPr>
        <w:t>17.2.</w:t>
      </w:r>
      <w:r>
        <w:rPr>
          <w:rFonts w:cs="Arial" w:ascii="Arial" w:hAnsi="Arial"/>
          <w:sz w:val="16"/>
          <w:szCs w:val="16"/>
          <w:lang w:val="tr-TR"/>
        </w:rPr>
        <w:t xml:space="preserve"> Polipropilen borular projesine uygun olarak kesilecek, Fizyoterm kaynak makinası ile 260°C sıcaklıkta sıkılarak kaynak yapı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18 Atık Su Boruları:</w:t>
      </w:r>
    </w:p>
    <w:p>
      <w:pPr>
        <w:pStyle w:val="Normal"/>
        <w:spacing w:lineRule="auto" w:line="360"/>
        <w:jc w:val="both"/>
        <w:rPr/>
      </w:pPr>
      <w:r>
        <w:rPr>
          <w:rFonts w:cs="Arial" w:ascii="Arial" w:hAnsi="Arial"/>
          <w:bCs/>
          <w:sz w:val="16"/>
          <w:szCs w:val="16"/>
          <w:lang w:val="tr-TR"/>
        </w:rPr>
        <w:t>18.1 Genel:</w:t>
      </w:r>
      <w:r>
        <w:rPr>
          <w:rFonts w:cs="Arial" w:ascii="Arial" w:hAnsi="Arial"/>
          <w:sz w:val="16"/>
          <w:szCs w:val="16"/>
          <w:lang w:val="tr-TR"/>
        </w:rPr>
        <w:t xml:space="preserve"> </w:t>
      </w:r>
    </w:p>
    <w:p>
      <w:pPr>
        <w:pStyle w:val="Normal"/>
        <w:spacing w:lineRule="auto" w:line="360"/>
        <w:ind w:firstLine="720"/>
        <w:jc w:val="both"/>
        <w:rPr/>
      </w:pPr>
      <w:r>
        <w:rPr>
          <w:rFonts w:cs="Arial" w:ascii="Arial" w:hAnsi="Arial"/>
          <w:sz w:val="16"/>
          <w:szCs w:val="16"/>
          <w:lang w:val="tr-TR"/>
        </w:rPr>
        <w:t>Yer altı ve yerüstü pis su, drenaj ve ıslak havalandırma boruları projede aksi belirtilmemişse  sert PVC veya muadili pis su borusu. Kuru havalandırma boruları 10 Atü PVC olacaktır. Asit kullanan te</w:t>
      </w:r>
      <w:r>
        <w:rPr>
          <w:rFonts w:cs="Arial" w:ascii="Arial" w:hAnsi="Arial"/>
          <w:sz w:val="16"/>
          <w:szCs w:val="16"/>
          <w:lang w:val="tr-TR"/>
        </w:rPr>
        <w:t>ç</w:t>
      </w:r>
      <w:r>
        <w:rPr>
          <w:rFonts w:cs="Arial" w:ascii="Arial" w:hAnsi="Arial"/>
          <w:sz w:val="16"/>
          <w:szCs w:val="16"/>
          <w:lang w:val="tr-TR"/>
        </w:rPr>
        <w:t>hizata yap</w:t>
      </w:r>
      <w:r>
        <w:rPr>
          <w:rFonts w:cs="Arial" w:ascii="Arial" w:hAnsi="Arial"/>
          <w:sz w:val="16"/>
          <w:szCs w:val="16"/>
          <w:lang w:val="tr-TR"/>
        </w:rPr>
        <w:t>ı</w:t>
      </w:r>
      <w:r>
        <w:rPr>
          <w:rFonts w:cs="Arial" w:ascii="Arial" w:hAnsi="Arial"/>
          <w:sz w:val="16"/>
          <w:szCs w:val="16"/>
          <w:lang w:val="tr-TR"/>
        </w:rPr>
        <w:t>lan ba</w:t>
      </w:r>
      <w:r>
        <w:rPr>
          <w:rFonts w:cs="Arial" w:ascii="Arial" w:hAnsi="Arial"/>
          <w:sz w:val="16"/>
          <w:szCs w:val="16"/>
          <w:lang w:val="tr-TR"/>
        </w:rPr>
        <w:t>ğ</w:t>
      </w:r>
      <w:r>
        <w:rPr>
          <w:rFonts w:cs="Arial" w:ascii="Arial" w:hAnsi="Arial"/>
          <w:sz w:val="16"/>
          <w:szCs w:val="16"/>
          <w:lang w:val="tr-TR"/>
        </w:rPr>
        <w:t>lant</w:t>
      </w:r>
      <w:r>
        <w:rPr>
          <w:rFonts w:cs="Arial" w:ascii="Arial" w:hAnsi="Arial"/>
          <w:sz w:val="16"/>
          <w:szCs w:val="16"/>
          <w:lang w:val="tr-TR"/>
        </w:rPr>
        <w:t>ı</w:t>
      </w:r>
      <w:r>
        <w:rPr>
          <w:rFonts w:cs="Arial" w:ascii="Arial" w:hAnsi="Arial"/>
          <w:sz w:val="16"/>
          <w:szCs w:val="16"/>
          <w:lang w:val="tr-TR"/>
        </w:rPr>
        <w:t>larda kullan</w:t>
      </w:r>
      <w:r>
        <w:rPr>
          <w:rFonts w:cs="Arial" w:ascii="Arial" w:hAnsi="Arial"/>
          <w:sz w:val="16"/>
          <w:szCs w:val="16"/>
          <w:lang w:val="tr-TR"/>
        </w:rPr>
        <w:t>ı</w:t>
      </w:r>
      <w:r>
        <w:rPr>
          <w:rFonts w:cs="Arial" w:ascii="Arial" w:hAnsi="Arial"/>
          <w:sz w:val="16"/>
          <w:szCs w:val="16"/>
          <w:lang w:val="tr-TR"/>
        </w:rPr>
        <w:t>lan pissu ve drenaj borular</w:t>
      </w:r>
      <w:r>
        <w:rPr>
          <w:rFonts w:cs="Arial" w:ascii="Arial" w:hAnsi="Arial"/>
          <w:sz w:val="16"/>
          <w:szCs w:val="16"/>
          <w:lang w:val="tr-TR"/>
        </w:rPr>
        <w:t>ı</w:t>
      </w:r>
      <w:r>
        <w:rPr>
          <w:rFonts w:cs="Arial" w:ascii="Arial" w:hAnsi="Arial"/>
          <w:sz w:val="16"/>
          <w:szCs w:val="16"/>
          <w:lang w:val="tr-TR"/>
        </w:rPr>
        <w:t xml:space="preserve"> aside dayan</w:t>
      </w:r>
      <w:r>
        <w:rPr>
          <w:rFonts w:cs="Arial" w:ascii="Arial" w:hAnsi="Arial"/>
          <w:sz w:val="16"/>
          <w:szCs w:val="16"/>
          <w:lang w:val="tr-TR"/>
        </w:rPr>
        <w:t>ı</w:t>
      </w:r>
      <w:r>
        <w:rPr>
          <w:rFonts w:cs="Arial" w:ascii="Arial" w:hAnsi="Arial"/>
          <w:sz w:val="16"/>
          <w:szCs w:val="16"/>
          <w:lang w:val="tr-TR"/>
        </w:rPr>
        <w:t>kl</w:t>
      </w:r>
      <w:r>
        <w:rPr>
          <w:rFonts w:cs="Arial" w:ascii="Arial" w:hAnsi="Arial"/>
          <w:sz w:val="16"/>
          <w:szCs w:val="16"/>
          <w:lang w:val="tr-TR"/>
        </w:rPr>
        <w:t>ı</w:t>
      </w:r>
      <w:r>
        <w:rPr>
          <w:rFonts w:cs="Arial" w:ascii="Arial" w:hAnsi="Arial"/>
          <w:sz w:val="16"/>
          <w:szCs w:val="16"/>
          <w:lang w:val="tr-TR"/>
        </w:rPr>
        <w:t xml:space="preserve"> tipte savurma d</w:t>
      </w:r>
      <w:r>
        <w:rPr>
          <w:rFonts w:cs="Arial" w:ascii="Arial" w:hAnsi="Arial"/>
          <w:sz w:val="16"/>
          <w:szCs w:val="16"/>
          <w:lang w:val="tr-TR"/>
        </w:rPr>
        <w:t>ö</w:t>
      </w:r>
      <w:r>
        <w:rPr>
          <w:rFonts w:cs="Arial" w:ascii="Arial" w:hAnsi="Arial"/>
          <w:sz w:val="16"/>
          <w:szCs w:val="16"/>
          <w:lang w:val="tr-TR"/>
        </w:rPr>
        <w:t>k</w:t>
      </w:r>
      <w:r>
        <w:rPr>
          <w:rFonts w:cs="Arial" w:ascii="Arial" w:hAnsi="Arial"/>
          <w:sz w:val="16"/>
          <w:szCs w:val="16"/>
          <w:lang w:val="tr-TR"/>
        </w:rPr>
        <w:t>ü</w:t>
      </w:r>
      <w:r>
        <w:rPr>
          <w:rFonts w:cs="Arial" w:ascii="Arial" w:hAnsi="Arial"/>
          <w:sz w:val="16"/>
          <w:szCs w:val="16"/>
          <w:lang w:val="tr-TR"/>
        </w:rPr>
        <w:t>m olacaklard</w:t>
      </w:r>
      <w:r>
        <w:rPr>
          <w:rFonts w:cs="Arial" w:ascii="Arial" w:hAnsi="Arial"/>
          <w:sz w:val="16"/>
          <w:szCs w:val="16"/>
          <w:lang w:val="tr-TR"/>
        </w:rPr>
        <w:t>ı</w:t>
      </w:r>
      <w:r>
        <w:rPr>
          <w:rFonts w:cs="Arial" w:ascii="Arial" w:hAnsi="Arial"/>
          <w:sz w:val="16"/>
          <w:szCs w:val="16"/>
          <w:lang w:val="tr-TR"/>
        </w:rPr>
        <w:t>r. Aşırı sıcak hatlarda da (çamaşır makinası gideri,buharlı nemlendirici gideri,mutfak bulaşık yıkama gideri,sterilizasyon gideri  gibi..) savurma döküm olacaktır.  Yatay pissu borularına mümkün olan yerlerde 2 cm/m. eğim verilecektir. Fakat hiçbir durumda 1 cm' den az olmayacaktır. Dikey ana pissu havalandırma boruları genleşme ihtiyacı saplanacak şekilde tesis edilecek ve aksi özellikte belirtilmemişse çatı seviyesine yada daha yukarısına kadar uzatılacaktır.</w:t>
      </w:r>
    </w:p>
    <w:p>
      <w:pPr>
        <w:pStyle w:val="Normal"/>
        <w:spacing w:lineRule="auto" w:line="360"/>
        <w:ind w:firstLine="720"/>
        <w:jc w:val="both"/>
        <w:rPr/>
      </w:pPr>
      <w:r>
        <w:rPr>
          <w:rFonts w:cs="Arial" w:ascii="Arial" w:hAnsi="Arial"/>
          <w:b/>
          <w:sz w:val="16"/>
          <w:szCs w:val="16"/>
          <w:lang w:val="tr-TR"/>
        </w:rPr>
        <w:t>Bina içi tesisatta kullanılan pis su boruları DIN 4102 standardlarında ve Ulusal Yangın Yönetmeliğinde B1 olarak tanımlanan zor alevlenici olmalı ve</w:t>
      </w:r>
      <w:r>
        <w:rPr>
          <w:rFonts w:cs="Arial" w:ascii="Arial" w:hAnsi="Arial"/>
          <w:b/>
          <w:bCs/>
          <w:sz w:val="16"/>
          <w:szCs w:val="16"/>
          <w:lang w:val="tr-TR"/>
        </w:rPr>
        <w:t xml:space="preserve"> TS 275-1 EN 1329-1</w:t>
      </w:r>
      <w:r>
        <w:rPr>
          <w:rFonts w:cs="Arial" w:ascii="Arial" w:hAnsi="Arial"/>
          <w:b/>
          <w:sz w:val="16"/>
          <w:szCs w:val="16"/>
          <w:lang w:val="tr-TR"/>
        </w:rPr>
        <w:t xml:space="preserve"> kalite standartlarına göre tanımlanan </w:t>
      </w:r>
      <w:r>
        <w:rPr>
          <w:rFonts w:cs="Arial" w:ascii="Arial" w:hAnsi="Arial"/>
          <w:b/>
          <w:bCs/>
          <w:sz w:val="16"/>
          <w:szCs w:val="16"/>
          <w:lang w:val="tr-TR"/>
        </w:rPr>
        <w:t>BD</w:t>
      </w:r>
      <w:r>
        <w:rPr>
          <w:rFonts w:cs="Arial" w:ascii="Arial" w:hAnsi="Arial"/>
          <w:b/>
          <w:sz w:val="16"/>
          <w:szCs w:val="16"/>
          <w:lang w:val="tr-TR"/>
        </w:rPr>
        <w:t xml:space="preserve"> uygulama sınıfı et kalınlıklarında  düşük ses geçirgenliği olan sessiz borular kullanılmalıdır.</w:t>
      </w:r>
    </w:p>
    <w:p>
      <w:pPr>
        <w:pStyle w:val="Normal"/>
        <w:spacing w:lineRule="auto" w:line="360"/>
        <w:jc w:val="both"/>
        <w:rPr/>
      </w:pPr>
      <w:r>
        <w:rPr>
          <w:rFonts w:cs="Arial" w:ascii="Arial" w:hAnsi="Arial"/>
          <w:bCs/>
          <w:sz w:val="16"/>
          <w:szCs w:val="16"/>
          <w:lang w:val="tr-TR"/>
        </w:rPr>
        <w:t>18.2 Temizleme Delikleri:</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mizleme delikleri çizimlerde detaylı olarak gösterildiği veya tarif edileceği gibi olacaktır. Temizleme delikleri 10 cm. (4 inç)'den daha genişleri istenmedikçe borularla aynı ölçüde olacaktır.</w:t>
      </w:r>
    </w:p>
    <w:p>
      <w:pPr>
        <w:pStyle w:val="Normal"/>
        <w:spacing w:lineRule="auto" w:line="360"/>
        <w:jc w:val="both"/>
        <w:rPr/>
      </w:pPr>
      <w:r>
        <w:rPr>
          <w:rFonts w:cs="Arial" w:ascii="Arial" w:hAnsi="Arial"/>
          <w:bCs/>
          <w:sz w:val="16"/>
          <w:szCs w:val="16"/>
          <w:lang w:val="tr-TR"/>
        </w:rPr>
        <w:t>18.3</w:t>
      </w:r>
      <w:r>
        <w:rPr>
          <w:rFonts w:cs="Arial" w:ascii="Arial" w:hAnsi="Arial"/>
          <w:sz w:val="16"/>
          <w:szCs w:val="16"/>
          <w:lang w:val="tr-TR"/>
        </w:rPr>
        <w:t xml:space="preserve"> Eteklik:</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Çizimlerde gösterilen biçimde çatıdaki havalandırma boruları saç kaplanacak ve su yalıtımı uygulan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8.4 Esnek Bağlantılar:</w:t>
      </w:r>
    </w:p>
    <w:p>
      <w:pPr>
        <w:pStyle w:val="Normal"/>
        <w:spacing w:lineRule="auto" w:line="360"/>
        <w:ind w:firstLine="720"/>
        <w:jc w:val="both"/>
        <w:rPr/>
      </w:pPr>
      <w:r>
        <w:rPr>
          <w:rFonts w:cs="Arial" w:ascii="Arial" w:hAnsi="Arial"/>
          <w:bCs/>
          <w:sz w:val="16"/>
          <w:szCs w:val="16"/>
          <w:lang w:val="tr-TR"/>
        </w:rPr>
        <w:t>Çizimlerde</w:t>
      </w:r>
      <w:r>
        <w:rPr>
          <w:rFonts w:cs="Arial" w:ascii="Arial" w:hAnsi="Arial"/>
          <w:sz w:val="16"/>
          <w:szCs w:val="16"/>
          <w:lang w:val="tr-TR"/>
        </w:rPr>
        <w:t xml:space="preserve"> belirtilen yerlerdeki teçhizat boru bağlantılarında esnek boru bağlantıları veya manşonlar kullanılacaktır. Esnek kısmı lastik, tetrafloroetilen resin veya korozyona mukavim çelik, bronz, veya galvanizli çelik ol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M18-5 Sifon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Drenaj sistemine bağlantı gerektiren her donatım ve her parça teçhizat bir sifon ile teçhiz edilecektir. Sifonlar, donatımlar ile birlikte temin edilecek şeklide belirtilecektir. Her bir sifon donatıma mümkün olduğu kadar yakın yerleştirilecek ve hiçbir donatıma çift sifon bağlanmay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8-6 Boru Gömlekleri, Askılar ve Donatım Destek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oru gömlekleri, askılar ve donatım destekleri tesis edilecek ve Yüklenici bunların uygun ve daimi olarak yerleştirilmelerinden sorumlu olacaktır. Boruların temellerden, kirişlerden veya pervazlardan geçmesine çizimlerde belirtilmedikçe izin verilmeyecektir. Eğer bir borunun temellerden kirişlerden veya pervazlardan geçmesine izin verilirse, uygun ölçüdeki bir gömlek, bu beton elemanlarının yapıldığı zaman yerinde döşenecektir. Boruların çelik kiriş veya pervazlardan geçmesi halinde açıklık, resimlerdeki detaylara uygun olarak veya idarenin onayladığı gibi kuvvetlendiril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a-Boru Gömlekleri: </w:t>
      </w:r>
    </w:p>
    <w:p>
      <w:pPr>
        <w:pStyle w:val="Normal"/>
        <w:spacing w:lineRule="auto" w:line="360"/>
        <w:ind w:firstLine="720"/>
        <w:jc w:val="both"/>
        <w:rPr/>
      </w:pPr>
      <w:r>
        <w:rPr>
          <w:rFonts w:cs="Arial" w:ascii="Arial" w:hAnsi="Arial"/>
          <w:bCs/>
          <w:sz w:val="16"/>
          <w:szCs w:val="16"/>
          <w:lang w:val="tr-TR"/>
        </w:rPr>
        <w:t>Boru</w:t>
      </w:r>
      <w:r>
        <w:rPr>
          <w:rFonts w:cs="Arial" w:ascii="Arial" w:hAnsi="Arial"/>
          <w:sz w:val="16"/>
          <w:szCs w:val="16"/>
          <w:lang w:val="tr-TR"/>
        </w:rPr>
        <w:t xml:space="preserve"> gömlekleri, gömlek ile içinden geçen boru arasında 6 rnrn boşluk olacak şeklide, yerine iyice tutturulmuş dökme demir, dövme demir veya çelik olacaktır. Boru gömlekleri duvarlardan ve döşemelerden geçen tüm borular için sağlanacaktır. Boruların temellerden geçtikleri yerlerde, tesis edildikleri boruların çapından en az 10 cm büyük olacaktır. Borular için gömlekler ve muhafazalar, askılar için takozlar ve benzeri donanım burada belirtildiği gibi tüm inşaatlarda sağlanacaktır. Bina yapısında kesme ancak idarenin izni ile yapılabilecek ve daha sonra bu kısımlar ilk duruma göre uygun meslekten elemanlar tarafından tamir edilecektir. işin uygun olarak tesisi için gerekli muhafaza ve açıklıkların yer ve ölçülerine önceden karar verilecek ve tesisatın montajı sırasında bunlar sağlanacaktır. Boruların, beton kirişler veya yangına karşı koruyucu özelliği olan beton yapılarda geçtiği yerlere dövme demir veya çelik borudan yapılan boru gömlekleri sağlanacaktır. Boru gömlekleri ile döşeme içerisinden geçen borular arasındaki sızdırmazlık olacaktır. Döşeme içinden geçen boru gömlekleri, döşeme yüzeyinden itibaren 2.5 cm'den az olmamak ve 5 cm'den fazla olmamak üzere uzatılacaktır. Boruların su sızdırmaz plakalardan geçtiği yerlere etekli boru gömlekleri döşenecektir. Boru gömlekleri tek parçalı bir etek flanşlı veya etekli bir koruyucu plakanın tutturulabileceği veya Kaynaklanabileceği bir kelepçeleme aleti ile birlikte sağlanacaktır. Koruyucu plaka 2 mm. Kalınlığındaki kurşun tabakadan daha hafif olmayacak, borudan 20 cm'den az olmamak üzere uzatılacak ve plakaya sünger ile iyice tutturulacaktır. Boru gömleği ile boru arasındaki boşluk salmastralı üstübü contaların yerleştirilmesi ve kalan boşluğun kurşun ile doldurulması ve iyice kalafatlanması ile su sızdırmaz hale getirilecektir. Eteklik en az10 cm. yüksekliğinde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b. Boru Askıları, Geçmeler ve Destekler: </w:t>
      </w:r>
    </w:p>
    <w:p>
      <w:pPr>
        <w:pStyle w:val="Normal"/>
        <w:spacing w:lineRule="auto" w:line="360"/>
        <w:jc w:val="both"/>
        <w:rPr/>
      </w:pPr>
      <w:r>
        <w:rPr>
          <w:rFonts w:cs="Arial" w:ascii="Arial" w:hAnsi="Arial"/>
          <w:bCs/>
          <w:sz w:val="16"/>
          <w:szCs w:val="16"/>
          <w:lang w:val="tr-TR"/>
        </w:rPr>
        <w:t>Yukarıdan</w:t>
      </w:r>
      <w:r>
        <w:rPr>
          <w:rFonts w:cs="Arial" w:ascii="Arial" w:hAnsi="Arial"/>
          <w:sz w:val="16"/>
          <w:szCs w:val="16"/>
          <w:lang w:val="tr-TR"/>
        </w:rPr>
        <w:t xml:space="preserve"> geçen yatay borular, ortasına yakın yerden onaylanmış, sağlam, ayarlanabilen, dövme demir boru askıları ile asılacaktır. Dikey boru hatlarda destek için 6 metreden daha az açıklıkta yerleştirilmiş dövme demir klapeler veya bilezikler olacaktır. Krom kaplanmış borular, istenilen yerlerde, yüzeyi boruya uyacak şeklide işlenmiş pirinç döküm desteklerle askıya alınacaktır. Askı ve bilezikler, desteklenen borunun ağırlığı ile orantılı büyüklükte olacaktır. Zincir, kuşak, delikli kuşak ve tel askılara izin verilmeyecektir. Her bir boru için ayrı bir askı kullanılması yerine, belirtilen yerlerde trapez askılar kullanılabilir. Tüm askıların kısa bir gergi mekanizması veya başka bir ayar elemanı olacaktır. Askılar, boruları sökmeden, şerit ve askının sökülüp takılmasına izin verecek şekilde yapılmış olacaktır. Geçmeler, dökme demir veya çelik döküm veya montaj sonrası civata kafasını veya somunu alabilecek tipte olacak, civatanın yatay bir yönde ayarlanmasına izin verecek ve betonun dökülmesinden önce tesis edilecektir. Boru destekleri, İdarenin yazılı olarak onayladığı bir yöntemle tesis edilecektir. </w:t>
      </w:r>
    </w:p>
    <w:p>
      <w:pPr>
        <w:pStyle w:val="Normal"/>
        <w:spacing w:lineRule="auto" w:line="360"/>
        <w:jc w:val="both"/>
        <w:rPr/>
      </w:pPr>
      <w:r>
        <w:rPr>
          <w:rFonts w:cs="Arial" w:ascii="Arial" w:hAnsi="Arial"/>
          <w:bCs/>
          <w:sz w:val="16"/>
          <w:szCs w:val="16"/>
          <w:lang w:val="tr-TR"/>
        </w:rPr>
        <w:t>c. Donatım ve Teçhizat Destek ve Bağlayıcılar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Donatım ve teçhizat uygun bir yöntem ile desteklenip bağlanacaktır. Armatürler ve teçhizat, beton ya/da kargir duvarlara tutturuldukları yerlerde pirinç civatalar veya kurşun ya da korozyona dayanıklı metal gömlek tipi tespit elemanları içinde makina vidaları veya pirinç Genleşme gömlekleri ile bağlanacaktır. Genleşme gömlekleri 3/8 inç pirinç civatalar olup sert beton, ya da kargir yapıya en az 7.5 cm (3 inç) girecek uzunlukta olacaklardır. Geçmeler bitmiş duvar ile hemzemin olacak ve donatım takıldığında tamamen gömülmüş olacaKtır. Donanımın agaç bölmelere tutturuldukları yerlerde armatürler ve teçhizat, pirinç ya da krom ağaç vidaları ile bağlanacaktır. Ağaç vidaların kullanıldığı yerlerde vidalar, ağaç geçmeler veya dikmeler arasındaki dolu parçalar gibi yekpare ağaca uygulanacaktır, ağaçlar korunmalıdır. Birleştirme civataları arkalarında pul veya rondelalar ile sağlanacak ve başlar, somunlar ve rondelalar sıva tarafından örtülecek şeklide ayarlanacaktır. Açıktaki civata başları ve somunlar tepeleri yuvarlak olarak işlenmiş altıgen olacak ve somunlar, civataların uçlarını göründükleri yerlerde gizlemek için krom kaplı gömme başlı olacaklardır. Açıktaki somunlar ve vida başları krom kaplı pirinç rondelalar ile sağlanacaklard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21 Döşeme Duvar ve Tavan Plakalar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Örtülmemiş açıktaki borular, döşemelerden, bitmiş duvarlardan ve tavanlardan geçtikleri yerlerde plakalarla (rozetlerle) döşenecektir. Plakalar en küçük ölçüleri boru çapından en az 3.8 cm (1 1/2 inç) daha büyük ve boruların etrafındaki delikleri tamamen kapatacak şeklide yeteri kadar büyük o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22 Armatür ve Armatür Donanım Tip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urada belirtilen tipteki armatürler, aksi belirtilmedikçe tüm donanım ve ekleme parçaları ile sağla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a. Genel Şartlar: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uvalet ve pisuarların haricindeki armatürlerin su besleme hattı pervaz üzerinde olacaktır. Rezervuar vanaları, uygun bir ön havalandırmalı emiş önleyici ile birlikte olmadıkça döşenmeyeceklerdir. Köşe durdurucular, düz hat durdurucuları veya musluklarla birlikte olan durdurucular, armatürlere birlikte sağlanacak ve tesis edileceklerdir. Tüm armatür ve teçhizat için döşenen açıktaki sifonlar ve besleme boruları, aksi belirtilmedikçe duvardaki boru sistemine bağlanacaktır. Döşeme ve duvar plakaları ve musluk rozetleri burada daha önce belirtildiği gibi olacaktır. Açıktaki donatım pervazları ve ekleme parçaları, cilalanmış parlak yüzeyli krom kaplamalı pirinç olacaktır.</w:t>
      </w:r>
    </w:p>
    <w:p>
      <w:pPr>
        <w:pStyle w:val="Normal"/>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 Çapraz Bağlantı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Armatürler ve pervazlar, kirli suyun su besleme hattına geri akışını önleyecek şeklide tasarlan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c. Armatür Bağlantıları:</w:t>
      </w:r>
    </w:p>
    <w:p>
      <w:pPr>
        <w:pStyle w:val="Normal"/>
        <w:spacing w:lineRule="auto" w:line="360"/>
        <w:ind w:firstLine="720"/>
        <w:jc w:val="both"/>
        <w:rPr/>
      </w:pPr>
      <w:r>
        <w:rPr>
          <w:rFonts w:cs="Arial" w:ascii="Arial" w:hAnsi="Arial"/>
          <w:bCs/>
          <w:sz w:val="16"/>
          <w:szCs w:val="16"/>
          <w:lang w:val="tr-TR"/>
        </w:rPr>
        <w:t>Yer</w:t>
      </w:r>
      <w:r>
        <w:rPr>
          <w:rFonts w:cs="Arial" w:ascii="Arial" w:hAnsi="Arial"/>
          <w:sz w:val="16"/>
          <w:szCs w:val="16"/>
          <w:lang w:val="tr-TR"/>
        </w:rPr>
        <w:t xml:space="preserve"> durumunun, standart ekleme parçalarının dökme demir döşeme flanşları ile birlikte kullanılmalarına izin vermediği yerlerde, özel küçük yarı çaplı ekleme parçaları sağlanacaktır. Armatürlerin çanakları ile pis su borularındaki flanşlar arasındaki bağlantılar, tuvalet taşı montajında kullanılan tipte bir madde veya conta ile kesin olarak gaz ve su sızdırmaz olacaktır. Kauçuk contalara veya macuna bu bağlantılar için izin verilmeyecektir. Civataların çapı M6'dan daha az olmayacak ve krom kaplı somun ve rondelalar ile donatılacaktır. Çıkış flanşlı donatımlar, tuvalet taşı montajında kullanılan tipte bir madde veya conta ile birinci sınıf bir bağlantı yapmak için duvardan ve donatımdan itibaren uygun bir uzaklığa takılacaktır; harici bir donatım, idare bu flanşları inceleyip yazılı olarak onaylayıncaya kadar takılmay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3-23 Pompalar: ( Santrifüj soğutma suyu ve ısıtma suyu pompaları )</w:t>
      </w:r>
    </w:p>
    <w:p>
      <w:pPr>
        <w:pStyle w:val="Normal"/>
        <w:spacing w:lineRule="auto" w:line="360"/>
        <w:jc w:val="both"/>
        <w:rPr>
          <w:rFonts w:ascii="Arial" w:hAnsi="Arial" w:cs="Arial"/>
          <w:sz w:val="16"/>
          <w:szCs w:val="16"/>
          <w:lang w:val="tr-TR"/>
        </w:rPr>
      </w:pPr>
      <w:r>
        <w:rPr>
          <w:rFonts w:cs="Arial" w:ascii="Arial" w:hAnsi="Arial"/>
          <w:bCs/>
          <w:sz w:val="16"/>
          <w:szCs w:val="16"/>
          <w:lang w:val="tr-TR"/>
        </w:rPr>
        <w:t>23.1 Genel:</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rojede aksi gösterilmedikçe yedekli olarak kullanılacaktır. Sirkülasyon pompaları düz boruya takılabilen 3-hızlı ve TSE normlanna uygun olacak şekilde seçilecektir. Pompalar enerji verimliliğine uygun olacak ve elektrik motorları EFF1 standartınta olacaktır. Projede belirtilenler frekans kontrollü olacaktır. İkiz tip pompalar genelde  tercih edilecektir. Bir hatta birden fazla pompa kullanılıyorsa eş yaşlandırma olacaktır. Pompalarda yumuşak kalkış (soft start ) özelliği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ab/>
        <w:t>Önden emişli üstten basmalı norm santrifüj pompalar pompa imalatçısı firma tarafından elektrik motoru ile akuple vaziyette teslim edilecektir. Şantiyede pompa motor montajı kabul edilmeyecektir. Pompalar titreşim izolasyonu yapılacak şekilde monte edilecektir. Pompalar in-lıne tip diye tarif edien tip ve özellikte olacaktır. Pompalar ilgili Türk standartlarına uygun veya idarece kabul edilecek uluslar arası standartlara sahip ve kalite belgesine sahip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23.2 Motopomp sistemi İle Birlikte Verilecek Dökümantasyon: </w:t>
      </w:r>
    </w:p>
    <w:p>
      <w:pPr>
        <w:pStyle w:val="Normal"/>
        <w:numPr>
          <w:ilvl w:val="1"/>
          <w:numId w:val="30"/>
        </w:numPr>
        <w:spacing w:lineRule="auto" w:line="360"/>
        <w:jc w:val="both"/>
        <w:rPr>
          <w:rFonts w:ascii="Arial" w:hAnsi="Arial" w:cs="Arial"/>
          <w:sz w:val="16"/>
          <w:szCs w:val="16"/>
          <w:lang w:val="tr-TR"/>
        </w:rPr>
      </w:pPr>
      <w:r>
        <w:rPr>
          <w:rFonts w:cs="Arial" w:ascii="Arial" w:hAnsi="Arial"/>
          <w:sz w:val="16"/>
          <w:szCs w:val="16"/>
          <w:lang w:val="tr-TR"/>
        </w:rPr>
        <w:t>Her motopomp grubunun pompa, motor, aksesuarlar ve borulama yerleşimini ve tüm bağlantılarını gösterir imalat ve montaj resimleri, ekipman ağırlıkları ve ölçüleri, elektrik bağlantı ve kontrol şemaları, flanş detayları,l tesbit cıvata ve bağlantı detayları, titreşim izolatörleri ve diğer tesbit malzemesi detayları verilecektir. Ayrıca pompanın montajı için diğer disiplinler tarafından yapılması gereken ( beton veya çelik işleri, ankraj vs…) işlerle ilgili gerekli her türlü detay ve proje yüklenici tarafından idareye teslim edilecektir.</w:t>
      </w:r>
    </w:p>
    <w:p>
      <w:pPr>
        <w:pStyle w:val="Normal"/>
        <w:numPr>
          <w:ilvl w:val="1"/>
          <w:numId w:val="30"/>
        </w:numPr>
        <w:spacing w:lineRule="auto" w:line="360"/>
        <w:jc w:val="both"/>
        <w:rPr>
          <w:rFonts w:ascii="Arial" w:hAnsi="Arial" w:cs="Arial"/>
          <w:sz w:val="16"/>
          <w:szCs w:val="16"/>
          <w:lang w:val="tr-TR"/>
        </w:rPr>
      </w:pPr>
      <w:r>
        <w:rPr>
          <w:rFonts w:cs="Arial" w:ascii="Arial" w:hAnsi="Arial"/>
          <w:sz w:val="16"/>
          <w:szCs w:val="16"/>
          <w:lang w:val="tr-TR"/>
        </w:rPr>
        <w:t xml:space="preserve">Her pompanın spesifikasyonlarında belrtilmiş olan pompa devrinde, pompanın gövde büyüklüğüne uyan en büyük ve en küçük çark çaplarında, debiye bağlı olarak basıncın değişimine ve pompa verimlerini gösterir, imalatçı tarafından test edilerek onaylanmış eğrileri. Teklif edilen spesifik çark çapındaki, üzerinde çalışma noktası işaretlenmiş, debi basınç eğrisi motor gücü, tipi, özellikleri, pompanın çalışma şartlarındaki NPSHR değeri. </w:t>
      </w:r>
    </w:p>
    <w:p>
      <w:pPr>
        <w:pStyle w:val="Normal"/>
        <w:numPr>
          <w:ilvl w:val="1"/>
          <w:numId w:val="30"/>
        </w:numPr>
        <w:spacing w:lineRule="auto" w:line="360"/>
        <w:jc w:val="both"/>
        <w:rPr>
          <w:rFonts w:ascii="Arial" w:hAnsi="Arial" w:cs="Arial"/>
          <w:sz w:val="16"/>
          <w:szCs w:val="16"/>
          <w:lang w:val="tr-TR"/>
        </w:rPr>
      </w:pPr>
      <w:r>
        <w:rPr>
          <w:rFonts w:cs="Arial" w:ascii="Arial" w:hAnsi="Arial"/>
          <w:sz w:val="16"/>
          <w:szCs w:val="16"/>
          <w:lang w:val="tr-TR"/>
        </w:rPr>
        <w:t>Sahada tatbik edilecek borulama imalat resimlerine, pompa basma veya ( kapalı devrelerde) dönüş hattı üzerinde bulunan ve kullanılacağı kesinleşmiş ( tipleri belli ) olan, içinden pompa tarafından basılan akışkanın geçtiği tüm ekipman, vana, fitting vs… gibi elemanların hakiki basınç düşümlerine bağlı olarak yapılmış olan basınç kaybı ve ponpa basıncı hesabı yüklenici tarafından kontrol teşkilatının onayına sunacaktır.</w:t>
      </w:r>
    </w:p>
    <w:p>
      <w:pPr>
        <w:pStyle w:val="Normal"/>
        <w:numPr>
          <w:ilvl w:val="1"/>
          <w:numId w:val="30"/>
        </w:numPr>
        <w:spacing w:lineRule="auto" w:line="360"/>
        <w:jc w:val="both"/>
        <w:rPr>
          <w:rFonts w:ascii="Arial" w:hAnsi="Arial" w:cs="Arial"/>
          <w:sz w:val="16"/>
          <w:szCs w:val="16"/>
          <w:lang w:val="tr-TR"/>
        </w:rPr>
      </w:pPr>
      <w:r>
        <w:rPr>
          <w:rFonts w:cs="Arial" w:ascii="Arial" w:hAnsi="Arial"/>
          <w:sz w:val="16"/>
          <w:szCs w:val="16"/>
          <w:lang w:val="tr-TR"/>
        </w:rPr>
        <w:t>Pompaya ait, imalatçısı tarafından hazırlanmışve bastırılmış komple kataloğu ve malzeme spesfikasyonları, işletme ve bakım talimatlarını içeren dökümantasyonlarını imalatçı tarafından tavsiye edilen yedek parça listesini, pompanın aşağıdaki spesfikasyonlarına uygun olarak işletme noktasını gösterir performans eğrisi, seçilmiş modeli, sevkiyat ve çalışma ağırlığı ve aksesuarları teklif ile birlikte idareye ver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23.2.1 Kalite Garantisi :</w:t>
      </w:r>
    </w:p>
    <w:p>
      <w:pPr>
        <w:pStyle w:val="Normal"/>
        <w:numPr>
          <w:ilvl w:val="0"/>
          <w:numId w:val="42"/>
        </w:numPr>
        <w:spacing w:lineRule="auto" w:line="360"/>
        <w:jc w:val="both"/>
        <w:rPr>
          <w:rFonts w:ascii="Arial" w:hAnsi="Arial" w:cs="Arial"/>
          <w:sz w:val="16"/>
          <w:szCs w:val="16"/>
          <w:lang w:val="tr-TR"/>
        </w:rPr>
      </w:pPr>
      <w:r>
        <w:rPr>
          <w:rFonts w:cs="Arial" w:ascii="Arial" w:hAnsi="Arial"/>
          <w:sz w:val="16"/>
          <w:szCs w:val="16"/>
          <w:lang w:val="tr-TR"/>
        </w:rPr>
        <w:t xml:space="preserve">Pompalar ana üretim programı bu tip makinalardan oluşan imalatçı firmalardan temin edilecektir. Pompa imalatçısı en az 3 (üç) yıldır spesifiğe edilenlerle benzer makinalardan imal ettiğini ve yaptığı cihazların başarılı olarak çalışmaya devam ettiğini gösterir bir referans proje listesi verecektir. </w:t>
      </w:r>
    </w:p>
    <w:p>
      <w:pPr>
        <w:pStyle w:val="Normal"/>
        <w:numPr>
          <w:ilvl w:val="0"/>
          <w:numId w:val="14"/>
        </w:numPr>
        <w:spacing w:lineRule="auto" w:line="360"/>
        <w:jc w:val="both"/>
        <w:rPr>
          <w:rFonts w:ascii="Arial" w:hAnsi="Arial" w:cs="Arial"/>
          <w:sz w:val="16"/>
          <w:szCs w:val="16"/>
          <w:lang w:val="tr-TR"/>
        </w:rPr>
      </w:pPr>
      <w:r>
        <w:rPr>
          <w:rFonts w:cs="Arial" w:ascii="Arial" w:hAnsi="Arial"/>
          <w:sz w:val="16"/>
          <w:szCs w:val="16"/>
          <w:lang w:val="tr-TR"/>
        </w:rPr>
        <w:t>Pompa imalatçısının spesifiğe ve teklif edilen tip pompa ve motor gruplarını imal etmek konusunda ISO 9002 sertifikaya sahip olacaktır.</w:t>
      </w:r>
    </w:p>
    <w:p>
      <w:pPr>
        <w:pStyle w:val="Normal"/>
        <w:numPr>
          <w:ilvl w:val="0"/>
          <w:numId w:val="14"/>
        </w:numPr>
        <w:spacing w:lineRule="auto" w:line="360"/>
        <w:jc w:val="both"/>
        <w:rPr>
          <w:rFonts w:ascii="Arial" w:hAnsi="Arial" w:cs="Arial"/>
          <w:sz w:val="16"/>
          <w:szCs w:val="16"/>
          <w:lang w:val="tr-TR"/>
        </w:rPr>
      </w:pPr>
      <w:r>
        <w:rPr>
          <w:rFonts w:cs="Arial" w:ascii="Arial" w:hAnsi="Arial"/>
          <w:sz w:val="16"/>
          <w:szCs w:val="16"/>
          <w:lang w:val="tr-TR"/>
        </w:rPr>
        <w:t>Her motopomp grubunun üzerinde imalatçının ismini, ekipman imalat seri numarasını, pompa debi ve basıncını, mil gücünü gösterir silinmez bir etiket bulunacaktır.</w:t>
      </w:r>
    </w:p>
    <w:p>
      <w:pPr>
        <w:pStyle w:val="Normal"/>
        <w:numPr>
          <w:ilvl w:val="0"/>
          <w:numId w:val="14"/>
        </w:numPr>
        <w:spacing w:lineRule="auto" w:line="360"/>
        <w:jc w:val="both"/>
        <w:rPr>
          <w:rFonts w:ascii="Arial" w:hAnsi="Arial" w:cs="Arial"/>
          <w:sz w:val="16"/>
          <w:szCs w:val="16"/>
          <w:lang w:val="tr-TR"/>
        </w:rPr>
      </w:pPr>
      <w:r>
        <w:rPr>
          <w:rFonts w:cs="Arial" w:ascii="Arial" w:hAnsi="Arial"/>
          <w:sz w:val="16"/>
          <w:szCs w:val="16"/>
          <w:lang w:val="tr-TR"/>
        </w:rPr>
        <w:t>Bütün pompalar fabrikasında hidrolik teste tabi tutulacaklar ve test sertifikası imalatçı firmanın sorumlu bir görevlisi tarafından imazalanarak pompa ile birlikte ver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23.2.2 Sevkiyat :</w:t>
      </w:r>
    </w:p>
    <w:p>
      <w:pPr>
        <w:pStyle w:val="Normal"/>
        <w:numPr>
          <w:ilvl w:val="0"/>
          <w:numId w:val="43"/>
        </w:numPr>
        <w:spacing w:lineRule="auto" w:line="360"/>
        <w:jc w:val="both"/>
        <w:rPr>
          <w:rFonts w:ascii="Arial" w:hAnsi="Arial" w:cs="Arial"/>
          <w:sz w:val="16"/>
          <w:szCs w:val="16"/>
          <w:lang w:val="tr-TR"/>
        </w:rPr>
      </w:pPr>
      <w:r>
        <w:rPr>
          <w:rFonts w:cs="Arial" w:ascii="Arial" w:hAnsi="Arial"/>
          <w:sz w:val="16"/>
          <w:szCs w:val="16"/>
          <w:lang w:val="tr-TR"/>
        </w:rPr>
        <w:t>Fabrikada montaj ve testin müteakip işlenmiş olan bütün metal yüzeyler temizlenerek korozyon önleyici bir astar ile kaplanacak ve açık olan bütün flanş ve boru bağlantı ağızları kapatılmış ve korunmuş vaziyette sevkiyat yapılacaktır.</w:t>
      </w:r>
    </w:p>
    <w:p>
      <w:pPr>
        <w:pStyle w:val="Normal"/>
        <w:numPr>
          <w:ilvl w:val="0"/>
          <w:numId w:val="16"/>
        </w:numPr>
        <w:spacing w:lineRule="auto" w:line="360"/>
        <w:jc w:val="both"/>
        <w:rPr>
          <w:rFonts w:ascii="Arial" w:hAnsi="Arial" w:cs="Arial"/>
          <w:sz w:val="16"/>
          <w:szCs w:val="16"/>
          <w:lang w:val="tr-TR"/>
        </w:rPr>
      </w:pPr>
      <w:r>
        <w:rPr>
          <w:rFonts w:cs="Arial" w:ascii="Arial" w:hAnsi="Arial"/>
          <w:sz w:val="16"/>
          <w:szCs w:val="16"/>
          <w:lang w:val="tr-TR"/>
        </w:rPr>
        <w:t>Pompa ve motor grubu sevkiyat esnasında korozyon ve hasardan korunacak şekilde paketlenmiş olacaktır. Hasarlı ve korozyona uğramış olarak şantiyeye gelen cihazlar reddedilecektir.</w:t>
      </w:r>
    </w:p>
    <w:p>
      <w:pPr>
        <w:pStyle w:val="Normal"/>
        <w:numPr>
          <w:ilvl w:val="0"/>
          <w:numId w:val="16"/>
        </w:numPr>
        <w:spacing w:lineRule="auto" w:line="360"/>
        <w:jc w:val="both"/>
        <w:rPr>
          <w:rFonts w:ascii="Arial" w:hAnsi="Arial" w:cs="Arial"/>
          <w:sz w:val="16"/>
          <w:szCs w:val="16"/>
          <w:lang w:val="tr-TR"/>
        </w:rPr>
      </w:pPr>
      <w:r>
        <w:rPr>
          <w:rFonts w:cs="Arial" w:ascii="Arial" w:hAnsi="Arial"/>
          <w:sz w:val="16"/>
          <w:szCs w:val="16"/>
          <w:lang w:val="tr-TR"/>
        </w:rPr>
        <w:t>Motopomp grubu montaja kadar korunmuş sevkiyat paketi içinde muhafaza edilecektir.</w:t>
      </w:r>
    </w:p>
    <w:p>
      <w:pPr>
        <w:pStyle w:val="Normal"/>
        <w:numPr>
          <w:ilvl w:val="0"/>
          <w:numId w:val="16"/>
        </w:numPr>
        <w:spacing w:lineRule="auto" w:line="360"/>
        <w:jc w:val="both"/>
        <w:rPr>
          <w:rFonts w:ascii="Arial" w:hAnsi="Arial" w:cs="Arial"/>
          <w:sz w:val="16"/>
          <w:szCs w:val="16"/>
          <w:lang w:val="tr-TR"/>
        </w:rPr>
      </w:pPr>
      <w:r>
        <w:rPr>
          <w:rFonts w:cs="Arial" w:ascii="Arial" w:hAnsi="Arial"/>
          <w:sz w:val="16"/>
          <w:szCs w:val="16"/>
          <w:lang w:val="tr-TR"/>
        </w:rPr>
        <w:t>Tüm pompa ve motor grubu çelik ve dökme demir kaidesi ile birlikte iki kat astar boya ile ve üzerinde açık havada, deniz kıyısında uzun süre çalışmaya mukavim özellikte boya ile boyanmış olarak sevk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23.2.3 Pompa seçimi : </w:t>
      </w:r>
    </w:p>
    <w:p>
      <w:pPr>
        <w:pStyle w:val="Normal"/>
        <w:numPr>
          <w:ilvl w:val="0"/>
          <w:numId w:val="44"/>
        </w:numPr>
        <w:spacing w:lineRule="auto" w:line="360"/>
        <w:jc w:val="both"/>
        <w:rPr>
          <w:rFonts w:ascii="Arial" w:hAnsi="Arial" w:cs="Arial"/>
          <w:sz w:val="16"/>
          <w:szCs w:val="16"/>
          <w:lang w:val="tr-TR"/>
        </w:rPr>
      </w:pPr>
      <w:r>
        <w:rPr>
          <w:rFonts w:cs="Arial" w:ascii="Arial" w:hAnsi="Arial"/>
          <w:sz w:val="16"/>
          <w:szCs w:val="16"/>
          <w:lang w:val="tr-TR"/>
        </w:rPr>
        <w:t>Pompa basma yükseklikleri veya basınçları sistem projelerinin hazırlanması esnasında genel olarak kabul edilen ekipman basınç düşümlerine ve sistem projeleri üzerinde verilmiş olan boru güzergahı ve borulama elemanlarına göre hesaplanmıştır. Yüklenici hakiki çalışma şartlarında ( sahada yapılmış ve / veya monte edilmiş olan boru güzergahı, borulama malzemesi, vanalar, pislik tutucular, kontrol vanaları, serpantinler, aksesuarlar ve içinden pompa tarafından basılan akışkanın geçtiği ekipmanların son basınç düşümleri ve statik basma yüksekliği vs… etkisinde ) aşağıdaki spesfikasyonlarda verilen pompa debisini sağlayacak pompa, motor, starter vs… seçmek, monte etmek, işletmeye almak ve gerekli testlerini yaparak pompa ve motor gurubunu istenilen debiyi verdiğini isbat etmekle sorumludur. Bu amaç ile mekanik sistemler yüklenici tarafından hazırlanacak borulama imalat resimlerine ve seçilmiş olan ekipmanların hakiki basınç düşümlerine basınç kaybı hesabı yapacak ve bu basınç kaybına % 10 luk bir marj ve pompa debisine maximum % 5 lik bir marj ekleyerek pompa seçimi yapacaktır. Hesapların kontrol teşkilatınca onaylanmış olması yüklenicinin sistemle gerekli pompa debisinin elde edilmesi konusundaki yukarıda belirtilmiş olan sorumluluğunu değiştirmeyecektir. Pompaların çalışması muntazam olacak darbeli, titreşimli veya içten kısa devreli çalışma yapmayacaktır. Pompalar, normal çalışma debileri normal devirlerinde azami güç çekecekleri debinin çok az altında olacak şekilde seçileceklerdir.</w:t>
      </w:r>
    </w:p>
    <w:p>
      <w:pPr>
        <w:pStyle w:val="Normal"/>
        <w:numPr>
          <w:ilvl w:val="0"/>
          <w:numId w:val="7"/>
        </w:numPr>
        <w:spacing w:lineRule="auto" w:line="360"/>
        <w:jc w:val="both"/>
        <w:rPr>
          <w:rFonts w:ascii="Arial" w:hAnsi="Arial" w:cs="Arial"/>
          <w:sz w:val="16"/>
          <w:szCs w:val="16"/>
          <w:lang w:val="tr-TR"/>
        </w:rPr>
      </w:pPr>
      <w:r>
        <w:rPr>
          <w:rFonts w:cs="Arial" w:ascii="Arial" w:hAnsi="Arial"/>
          <w:sz w:val="16"/>
          <w:szCs w:val="16"/>
          <w:lang w:val="tr-TR"/>
        </w:rPr>
        <w:t>Pompaların hem paralel çalışmaya hem de tek çalışmaya uygun rölatif olarak yatay bir karakteristik eğrisi olacaktır. 0 ( sıfır) debide aşırı basınç yaratan karakteristik eğriye sahip olan pompalar kabul edilmeyecektir.</w:t>
      </w:r>
    </w:p>
    <w:p>
      <w:pPr>
        <w:pStyle w:val="Normal"/>
        <w:numPr>
          <w:ilvl w:val="0"/>
          <w:numId w:val="7"/>
        </w:numPr>
        <w:spacing w:lineRule="auto" w:line="360"/>
        <w:jc w:val="both"/>
        <w:rPr>
          <w:rFonts w:ascii="Arial" w:hAnsi="Arial" w:cs="Arial"/>
          <w:sz w:val="16"/>
          <w:szCs w:val="16"/>
          <w:lang w:val="tr-TR"/>
        </w:rPr>
      </w:pPr>
      <w:r>
        <w:rPr>
          <w:rFonts w:cs="Arial" w:ascii="Arial" w:hAnsi="Arial"/>
          <w:sz w:val="16"/>
          <w:szCs w:val="16"/>
          <w:lang w:val="tr-TR"/>
        </w:rPr>
        <w:t xml:space="preserve">Pompa hızları projede belirtilen değerlere uymalıdır. </w:t>
      </w:r>
    </w:p>
    <w:p>
      <w:pPr>
        <w:pStyle w:val="Normal"/>
        <w:numPr>
          <w:ilvl w:val="0"/>
          <w:numId w:val="7"/>
        </w:numPr>
        <w:spacing w:lineRule="auto" w:line="360"/>
        <w:jc w:val="both"/>
        <w:rPr>
          <w:rFonts w:ascii="Arial" w:hAnsi="Arial" w:cs="Arial"/>
          <w:sz w:val="16"/>
          <w:szCs w:val="16"/>
          <w:lang w:val="tr-TR"/>
        </w:rPr>
      </w:pPr>
      <w:r>
        <w:rPr>
          <w:rFonts w:cs="Arial" w:ascii="Arial" w:hAnsi="Arial"/>
          <w:sz w:val="16"/>
          <w:szCs w:val="16"/>
          <w:lang w:val="tr-TR"/>
        </w:rPr>
        <w:t>Motor, güç aktarma organları, kablolar, starter vs…. pompanın işletme debisine göre seçilen gövde içinde çalışabilen en büyük çaplı impeller ( Çark) ile, işletme debisinde, sürekli ve tatminkar biçimde çalışması durumuna göre seçileceklerdir.</w:t>
      </w:r>
    </w:p>
    <w:p>
      <w:pPr>
        <w:pStyle w:val="Normal"/>
        <w:numPr>
          <w:ilvl w:val="0"/>
          <w:numId w:val="7"/>
        </w:numPr>
        <w:spacing w:lineRule="auto" w:line="360"/>
        <w:jc w:val="both"/>
        <w:rPr>
          <w:rFonts w:ascii="Arial" w:hAnsi="Arial" w:cs="Arial"/>
          <w:sz w:val="16"/>
          <w:szCs w:val="16"/>
          <w:lang w:val="tr-TR"/>
        </w:rPr>
      </w:pPr>
      <w:r>
        <w:rPr>
          <w:rFonts w:cs="Arial" w:ascii="Arial" w:hAnsi="Arial"/>
          <w:sz w:val="16"/>
          <w:szCs w:val="16"/>
          <w:lang w:val="tr-TR"/>
        </w:rPr>
        <w:t>Motopomp sistemini NPSHA değeri sıcaklık, yükseklik, boru arajmanı, vs…. bütün faktörler göz önüne alınarak yüklenici tarafından hesaplanacak ve bu değerin pompanın NPSHAR değerinden en az 10 Kp daha büyük olacağı şakilde pompa seçimi yapılacaktır. Bütün hesaplar kontrol teşkilatının onayına sunul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23.3 Kullanma Suyu Sirkülasyon Pompas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ompa düz boruya takılabilen sistemleri için özel tasarlanmış ıslak rotorlu, salmastrasız bakım gerektirmeyen tipte, 1 1/4" ağız çapınaa kadar tek hızlı, daha üstü ağız çapındaki pompalar için elle ayarlanabilen 3 değişik hız kademesine sahip olmalıdır. Tek devir hızlı pompalarda ayrıca bir termik koruma gerektirmeden pompa aşırı zorlanma ve blokaja karşı tam olarak korunmuş olmalıdır. İkiz tip pompa tercih edilecektir. Projede belirtilenler frekans kontrollü olacakır. Pompalar enerji yönetmeliğine uygun olup,elektrikmotorları ise EFF1 sınıfında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23.4.Düşey milli pis su pompas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B.İ.B.birim fiyat tariflerindeki 239-000 pozuna uygun ol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3-24 Otomatik Hava Atma Cihaz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Tesisatta uygun yerlere %1/2' (15 mm) pirinçten otomatik hava atma cihazları takılacaktır. </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25 Kelebek Vana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Kelebek vanalar B.l.B.F. tariflerindeki 210-3000 poz nolu genel tariflere uygun olacaktır. </w:t>
      </w:r>
    </w:p>
    <w:p>
      <w:pPr>
        <w:pStyle w:val="Normal"/>
        <w:spacing w:lineRule="auto" w:line="360"/>
        <w:jc w:val="both"/>
        <w:rPr>
          <w:rFonts w:ascii="Arial" w:hAnsi="Arial" w:cs="Arial"/>
          <w:sz w:val="16"/>
          <w:szCs w:val="16"/>
          <w:lang w:val="tr-TR"/>
        </w:rPr>
      </w:pPr>
      <w:r>
        <w:rPr>
          <w:rFonts w:cs="Arial" w:ascii="Arial" w:hAnsi="Arial"/>
          <w:sz w:val="16"/>
          <w:szCs w:val="16"/>
          <w:lang w:val="tr-TR"/>
        </w:rPr>
        <w:t>M03-25.1 Balans Vanaları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Sıcak sulu ısıtma veya soğutma sistemleri için hidrolik devreyi ( kazan, Chiller, radyatör, fan-coill vb.. cihaz ve ünitelerden tasarım debisinin üstünde akışı engelleyen ) sağlayan debi ayar ve kesme vanaları.</w:t>
      </w:r>
    </w:p>
    <w:p>
      <w:pPr>
        <w:pStyle w:val="Normal"/>
        <w:numPr>
          <w:ilvl w:val="0"/>
          <w:numId w:val="45"/>
        </w:numPr>
        <w:spacing w:lineRule="auto" w:line="360"/>
        <w:jc w:val="both"/>
        <w:rPr>
          <w:rFonts w:ascii="Arial" w:hAnsi="Arial" w:cs="Arial"/>
          <w:sz w:val="16"/>
          <w:szCs w:val="16"/>
          <w:lang w:val="tr-TR"/>
        </w:rPr>
      </w:pPr>
      <w:r>
        <w:rPr>
          <w:rFonts w:cs="Arial" w:ascii="Arial" w:hAnsi="Arial"/>
          <w:sz w:val="16"/>
          <w:szCs w:val="16"/>
          <w:lang w:val="tr-TR"/>
        </w:rPr>
        <w:t>Statik Balans Vanaları : Sabit debili sistemlerde kullanılacaktır. Vana üzerinde fark basıncının ölçülebileceği ölçüm çıkışları olacaktır.</w:t>
      </w:r>
    </w:p>
    <w:p>
      <w:pPr>
        <w:pStyle w:val="Normal"/>
        <w:numPr>
          <w:ilvl w:val="0"/>
          <w:numId w:val="19"/>
        </w:numPr>
        <w:spacing w:lineRule="auto" w:line="360"/>
        <w:jc w:val="both"/>
        <w:rPr>
          <w:rFonts w:ascii="Arial" w:hAnsi="Arial" w:cs="Arial"/>
          <w:b/>
          <w:b/>
          <w:sz w:val="16"/>
          <w:szCs w:val="16"/>
          <w:lang w:val="tr-TR"/>
        </w:rPr>
      </w:pPr>
      <w:r>
        <w:rPr>
          <w:rFonts w:cs="Arial" w:ascii="Arial" w:hAnsi="Arial"/>
          <w:sz w:val="16"/>
          <w:szCs w:val="16"/>
          <w:lang w:val="tr-TR"/>
        </w:rPr>
        <w:t xml:space="preserve">Dinamik Balans Vanaları: </w:t>
      </w:r>
      <w:r>
        <w:rPr>
          <w:rFonts w:cs="Arial" w:ascii="Arial" w:hAnsi="Arial"/>
          <w:b/>
          <w:sz w:val="16"/>
          <w:szCs w:val="16"/>
          <w:lang w:val="tr-TR"/>
        </w:rPr>
        <w:t xml:space="preserve">ısıtma ve soğutma suyu devrelerinin,terminal ünitelerinin(fancoil, klima santrali, radyatör gibi)balanslanması ve kontrolü için kullanılır. Kritik devre sonunda bulunan cihaza yeterli debinin ulaştığı bir ölçüm sistemiyle ölçülmelidir. Giriş ve çıkış basınçlarını bir mebran vasıtasıyla algılayarak kontrol vanası üzerinde sabit bir basınç düşümü sağlayan bir balans vanası ve kontrol vanası olmak üzere iki kısmı vana üzerinde birleştirilmiş şekilde olması (kombine ) tercih edilecektir.. Hem kontrol vanası hemde otomatik balans vanası olarak kullanılabilen mebranlı kombine balans vanası tercih edilecek ve yukarda bahsedilen tüm terminaller için kullanımı mecburdur. </w:t>
      </w:r>
    </w:p>
    <w:p>
      <w:pPr>
        <w:pStyle w:val="Normal"/>
        <w:spacing w:lineRule="auto" w:line="360"/>
        <w:jc w:val="both"/>
        <w:rPr>
          <w:rFonts w:ascii="Arial" w:hAnsi="Arial" w:cs="Arial"/>
          <w:sz w:val="16"/>
          <w:szCs w:val="16"/>
          <w:lang w:val="tr-TR"/>
        </w:rPr>
      </w:pPr>
      <w:r>
        <w:rPr>
          <w:rFonts w:cs="Arial" w:ascii="Arial" w:hAnsi="Arial"/>
          <w:sz w:val="16"/>
          <w:szCs w:val="16"/>
          <w:lang w:val="tr-TR"/>
        </w:rPr>
        <w:t>M03.25.2 Titreşim Yutucu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Pompa, chiller, klima santrali vb… makineların titreşimlerini boru şebekesine iletmemek ve böylece ses ve titreşimden doğacak gürültüyü önlemek gayesi ile cihaz ile boru arasına monte edilebilen, titreşim tatbikatı için özel alaşımlı paslanmaz çelikten flanşlı titreşim yutucunun temini , karşıt flanşları ve aksesuarları ile birlikte montajı, işletmeye alınması ve çalışır vaziyette teslimi. Titreşim yutucular soğuk devreler için lastik tip, sıcak devreler için ise AISI 304 paslanmaz çelik olacaktır. Sıcak hatlar için olanlar projede belirtilen basınç sınıfında işletme sıcaklığı ise 0 Cº ila 160 Cº arasında olmalıd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26 Pislik Tutucu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Su ve gaz donanımına sıvı, buhar ve gaz donanımına monte edilecek,T.S.E kalite belgesini haiz , akışkanın basınç ve sıcaklığına tabi olarak gövdesi pirinç veya paslanmaz çelikten, süzgeci kolayca sökülüp temizlenebilen, flanşlı veya vidalı, katalogu idarece onanmak üzere seçilecekt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27 Geri Tepme Ventil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Sıcak veya soğuk su tesisatında kullanılacak, TS 549'a uygunluk belgeli, ufak çapta olanlar vidalı, pirinç veya bronzdan; daha büyük çaptakiler dökme demirden, menteşeli veya oturmalı klapeli veya bilyalı yatay veya dik konumlarda calısabilen sızdırmaz geri tepme ventilinin işyerinde temini ve yerine montajı.</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3-28 Mekanik Tesisat Isı Yalıtımı</w:t>
      </w:r>
    </w:p>
    <w:p>
      <w:pPr>
        <w:pStyle w:val="Normal"/>
        <w:spacing w:lineRule="auto" w:line="360"/>
        <w:ind w:firstLine="720"/>
        <w:jc w:val="both"/>
        <w:rPr/>
      </w:pPr>
      <w:r>
        <w:rPr>
          <w:rFonts w:cs="Arial" w:ascii="Arial" w:hAnsi="Arial"/>
          <w:sz w:val="16"/>
          <w:szCs w:val="16"/>
          <w:lang w:val="tr-TR"/>
        </w:rPr>
        <w:t>Mekanik tesisatı oluşturan boruların, tankların, depoların, klima kanallarının, vanaların ve armatürlerin , içinden geçen akışkanın sıcak veya soğuk oluşuna göre uygun özelliklere sahip ve uygun kalınlıktaki yalıtım malzemeleri ile yalıtımı yapılacaktır. İzolasyon temiz, düzgün ve işçilik kalitesi yüksek olacaktır. Birleşme yerleri boşluk kalmayacak şekilde sıkı ve düzgün olacaktır. Bütün yalıtım edilecek yüzeyler yalıtım yapılmadan evvel kurutulacak toz, kir, yağ, su v.b. maddelerden arınmış olacaktır. Yalıtım arasında veya yalıtımla boru arasına hava dolaşımı olmayacaktır. Tüm vanalar 214-600 pozuna uygun vana ceketi ile kaplanacaktır.</w:t>
      </w:r>
    </w:p>
    <w:p>
      <w:pPr>
        <w:pStyle w:val="Normal"/>
        <w:spacing w:lineRule="auto" w:line="360"/>
        <w:jc w:val="both"/>
        <w:rPr>
          <w:rFonts w:ascii="Arial" w:hAnsi="Arial" w:cs="Arial"/>
          <w:sz w:val="16"/>
          <w:szCs w:val="16"/>
          <w:lang w:val="tr-TR"/>
        </w:rPr>
      </w:pPr>
      <w:r>
        <w:rPr>
          <w:rFonts w:cs="Arial" w:ascii="Arial" w:hAnsi="Arial"/>
          <w:sz w:val="16"/>
          <w:szCs w:val="16"/>
          <w:lang w:val="tr-TR"/>
        </w:rPr>
        <w:t>1-Isıtma Boruları İzoles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Tüm ısıtma boruları (radyatör, santral ısıtma devreleri , boyler devreleri, kullanma sıcak su gidiş ve sirkülasyon devreleri) prefabrik boru cam yünü ile izole edilecektir. Yalıtım kalınlıkları şu şekilde olacaktır. </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 xml:space="preserve">Çap </w:t>
        <w:tab/>
        <w:tab/>
        <w:tab/>
        <w:tab/>
        <w:tab/>
        <w:tab/>
        <w:t>İzolasyon Kalınlığı</w:t>
      </w:r>
    </w:p>
    <w:p>
      <w:pPr>
        <w:pStyle w:val="Normal"/>
        <w:spacing w:lineRule="auto" w:line="360"/>
        <w:jc w:val="both"/>
        <w:rPr>
          <w:rFonts w:ascii="Arial" w:hAnsi="Arial" w:cs="Arial"/>
          <w:sz w:val="16"/>
          <w:szCs w:val="16"/>
          <w:lang w:val="tr-TR"/>
        </w:rPr>
      </w:pPr>
      <w:r>
        <w:rPr>
          <w:rFonts w:cs="Arial" w:ascii="Arial" w:hAnsi="Arial"/>
          <w:sz w:val="16"/>
          <w:szCs w:val="16"/>
          <w:lang w:val="tr-TR"/>
        </w:rPr>
        <w:tab/>
        <w:t>0-Ø48 mm</w:t>
        <w:tab/>
        <w:tab/>
        <w:tab/>
        <w:tab/>
        <w:tab/>
        <w:tab/>
        <w:t>30 mm</w:t>
      </w:r>
    </w:p>
    <w:p>
      <w:pPr>
        <w:pStyle w:val="Normal"/>
        <w:spacing w:lineRule="auto" w:line="360"/>
        <w:jc w:val="both"/>
        <w:rPr>
          <w:rFonts w:ascii="Arial" w:hAnsi="Arial" w:cs="Arial"/>
          <w:sz w:val="16"/>
          <w:szCs w:val="16"/>
          <w:lang w:val="tr-TR"/>
        </w:rPr>
      </w:pPr>
      <w:r>
        <w:rPr>
          <w:rFonts w:cs="Arial" w:ascii="Arial" w:hAnsi="Arial"/>
          <w:sz w:val="16"/>
          <w:szCs w:val="16"/>
          <w:lang w:val="tr-TR"/>
        </w:rPr>
        <w:tab/>
        <w:t>Ø 60</w:t>
        <w:tab/>
        <w:t>mm</w:t>
        <w:tab/>
        <w:tab/>
        <w:t xml:space="preserve"> </w:t>
        <w:tab/>
        <w:tab/>
        <w:t xml:space="preserve"> </w:t>
        <w:tab/>
        <w:tab/>
        <w:t xml:space="preserve">40 mm, </w:t>
      </w:r>
    </w:p>
    <w:p>
      <w:pPr>
        <w:pStyle w:val="Normal"/>
        <w:spacing w:lineRule="auto" w:line="360"/>
        <w:jc w:val="both"/>
        <w:rPr>
          <w:rFonts w:ascii="Arial" w:hAnsi="Arial" w:cs="Arial"/>
          <w:sz w:val="16"/>
          <w:szCs w:val="16"/>
          <w:lang w:val="tr-TR"/>
        </w:rPr>
      </w:pPr>
      <w:r>
        <w:rPr>
          <w:rFonts w:cs="Arial" w:ascii="Arial" w:hAnsi="Arial"/>
          <w:sz w:val="16"/>
          <w:szCs w:val="16"/>
          <w:lang w:val="tr-TR"/>
        </w:rPr>
        <w:tab/>
        <w:t>Ø76 – üzeri</w:t>
        <w:tab/>
        <w:tab/>
        <w:tab/>
        <w:tab/>
        <w:tab/>
        <w:tab/>
        <w:t>50 mm</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azan dairesi ve açıkta geçen ana hat boruları prefabrik izole üzeri galvaniz sac kaplama yapılacaktır. Asma tavandan geçen borular üzeri alüminyum folyo kaplı prefabrik izole olacaktır.</w:t>
      </w:r>
    </w:p>
    <w:p>
      <w:pPr>
        <w:pStyle w:val="Normal"/>
        <w:spacing w:lineRule="auto" w:line="360"/>
        <w:jc w:val="both"/>
        <w:rPr>
          <w:rFonts w:ascii="Arial" w:hAnsi="Arial" w:cs="Arial"/>
          <w:sz w:val="16"/>
          <w:szCs w:val="16"/>
          <w:lang w:val="tr-TR"/>
        </w:rPr>
      </w:pPr>
      <w:r>
        <w:rPr>
          <w:rFonts w:cs="Arial" w:ascii="Arial" w:hAnsi="Arial"/>
          <w:sz w:val="16"/>
          <w:szCs w:val="16"/>
          <w:lang w:val="tr-TR"/>
        </w:rPr>
        <w:t>2-Soğutma Boruları İzoles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üm soğutma boruları kauçuk esaslı malzeme ile izole edilecektir. Açıktan geçen tüm soğutma boruları galvaniz saç kaplama yapılacaktır. Çaplara göre kauçuk esaslı izole kalınlıkları şöyle olacaktı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 xml:space="preserve">Çap </w:t>
        <w:tab/>
        <w:tab/>
        <w:tab/>
        <w:tab/>
        <w:tab/>
        <w:tab/>
        <w:t>İzolasyon Kalınlığı</w:t>
      </w:r>
    </w:p>
    <w:p>
      <w:pPr>
        <w:pStyle w:val="Normal"/>
        <w:spacing w:lineRule="auto" w:line="360"/>
        <w:jc w:val="both"/>
        <w:rPr>
          <w:rFonts w:ascii="Arial" w:hAnsi="Arial" w:cs="Arial"/>
          <w:sz w:val="16"/>
          <w:szCs w:val="16"/>
          <w:lang w:val="tr-TR"/>
        </w:rPr>
      </w:pPr>
      <w:r>
        <w:rPr>
          <w:rFonts w:cs="Arial" w:ascii="Arial" w:hAnsi="Arial"/>
          <w:sz w:val="16"/>
          <w:szCs w:val="16"/>
          <w:lang w:val="tr-TR"/>
        </w:rPr>
        <w:t>0-Ø35 mm</w:t>
        <w:tab/>
        <w:tab/>
        <w:tab/>
        <w:tab/>
        <w:tab/>
        <w:tab/>
        <w:t>9 mm</w:t>
      </w:r>
    </w:p>
    <w:p>
      <w:pPr>
        <w:pStyle w:val="Normal"/>
        <w:spacing w:lineRule="auto" w:line="360"/>
        <w:jc w:val="both"/>
        <w:rPr>
          <w:rFonts w:ascii="Arial" w:hAnsi="Arial" w:cs="Arial"/>
          <w:sz w:val="16"/>
          <w:szCs w:val="16"/>
          <w:lang w:val="tr-TR"/>
        </w:rPr>
      </w:pPr>
      <w:r>
        <w:rPr>
          <w:rFonts w:cs="Arial" w:ascii="Arial" w:hAnsi="Arial"/>
          <w:sz w:val="16"/>
          <w:szCs w:val="16"/>
          <w:lang w:val="tr-TR"/>
        </w:rPr>
        <w:t>Ø42-Ø48 mm</w:t>
        <w:tab/>
        <w:tab/>
        <w:tab/>
        <w:tab/>
        <w:t xml:space="preserve">  </w:t>
        <w:tab/>
        <w:tab/>
        <w:t>13 mm</w:t>
      </w:r>
    </w:p>
    <w:p>
      <w:pPr>
        <w:pStyle w:val="Normal"/>
        <w:spacing w:lineRule="auto" w:line="360"/>
        <w:jc w:val="both"/>
        <w:rPr/>
      </w:pPr>
      <w:r>
        <w:rPr>
          <w:rFonts w:cs="Arial" w:ascii="Arial" w:hAnsi="Arial"/>
          <w:sz w:val="16"/>
          <w:szCs w:val="16"/>
          <w:lang w:val="tr-TR"/>
        </w:rPr>
        <w:t>Ø 60-Ø114mm</w:t>
        <w:tab/>
        <w:t xml:space="preserve"> </w:t>
        <w:tab/>
        <w:tab/>
        <w:t xml:space="preserve"> </w:t>
        <w:tab/>
        <w:tab/>
        <w:t xml:space="preserve">               19 mm </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3-Korozyona Karşı Yalıtım: </w:t>
      </w:r>
    </w:p>
    <w:p>
      <w:pPr>
        <w:pStyle w:val="Normal"/>
        <w:spacing w:lineRule="auto" w:line="360"/>
        <w:ind w:firstLine="720"/>
        <w:jc w:val="both"/>
        <w:rPr>
          <w:rFonts w:ascii="Arial" w:hAnsi="Arial" w:cs="Arial"/>
          <w:bCs/>
          <w:sz w:val="16"/>
          <w:szCs w:val="16"/>
          <w:lang w:val="tr-TR"/>
        </w:rPr>
      </w:pPr>
      <w:r>
        <w:rPr>
          <w:rFonts w:cs="Arial" w:ascii="Arial" w:hAnsi="Arial"/>
          <w:bCs/>
          <w:sz w:val="16"/>
          <w:szCs w:val="16"/>
          <w:lang w:val="tr-TR"/>
        </w:rPr>
        <w:t>Toprak altında veya rutubetli mahallerde döşenecek borular, depolar vb. tesisat elemanları, bitüm ve kanaviçe veya bitüm ve cam tülünün ilgili birim fiyat tarifinde açıklanan esaslar dahilinde tatbiki suretiyle, korozyona karşı izole edilecektir. Korozyona karşı yalıtım edilecek borular projede belirtilmemişse, yüklenici tarafından öneri raporuyla teklif edilecek ve kontrolukça onandıktan sonra raporu uygun olarak korozyona karşı yalıtım işleri yapılacaktır.</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3-29 Hortum Musluk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Hortum muslukları,1/2 inç dişli erkek girişli, altıgen döndürme çıkıntısı olan 3/4 inç hortum bağlantılı pirinç olacak ve koruyucu sap veya anahtarı olacak ve belirtilen noktalarda yerden yaklaşık 75 cm yükseklikte tesis edilecektir.</w:t>
      </w:r>
    </w:p>
    <w:p>
      <w:pPr>
        <w:pStyle w:val="Normal"/>
        <w:tabs>
          <w:tab w:val="clear" w:pos="720"/>
          <w:tab w:val="left" w:pos="3690" w:leader="none"/>
        </w:tabs>
        <w:spacing w:lineRule="auto" w:line="360"/>
        <w:jc w:val="both"/>
        <w:rPr>
          <w:rFonts w:ascii="Arial" w:hAnsi="Arial" w:cs="Arial"/>
          <w:sz w:val="16"/>
          <w:szCs w:val="16"/>
          <w:u w:val="single"/>
          <w:lang w:val="tr-TR"/>
        </w:rPr>
      </w:pPr>
      <w:r>
        <w:rPr>
          <w:rFonts w:cs="Arial" w:ascii="Arial" w:hAnsi="Arial"/>
          <w:bCs/>
          <w:sz w:val="16"/>
          <w:szCs w:val="16"/>
          <w:u w:val="single"/>
          <w:lang w:val="tr-TR"/>
        </w:rPr>
        <w:t>M03-30 Elektrik İş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Bu bölümde belirtilen ısıtma teçhizatının işlemesi için gereken bütün el ile kumandalı veya otomatik kontrol ve koruyucu cihazlar veya sinyal cihazları ve elektrik çizimlerinde verilmemiş fakat gerekli olan her türlü kablo tesisatı şartnamenin bu bölümü altında temin ve tesis edilecektir. </w:t>
      </w:r>
    </w:p>
    <w:p>
      <w:pPr>
        <w:pStyle w:val="Normal"/>
        <w:spacing w:lineRule="auto" w:line="360"/>
        <w:jc w:val="both"/>
        <w:rPr>
          <w:rFonts w:ascii="Arial" w:hAnsi="Arial" w:cs="Arial"/>
          <w:sz w:val="16"/>
          <w:szCs w:val="16"/>
          <w:u w:val="single"/>
          <w:lang w:val="tr-TR"/>
        </w:rPr>
      </w:pPr>
      <w:r>
        <w:rPr>
          <w:rFonts w:cs="Arial" w:ascii="Arial" w:hAnsi="Arial"/>
          <w:sz w:val="16"/>
          <w:szCs w:val="16"/>
          <w:u w:val="single"/>
          <w:lang w:val="tr-TR"/>
        </w:rPr>
        <w:t>M03-31 Boya İşleri:</w:t>
      </w:r>
    </w:p>
    <w:p>
      <w:pPr>
        <w:pStyle w:val="Normal"/>
        <w:spacing w:lineRule="auto" w:line="360"/>
        <w:jc w:val="both"/>
        <w:rPr>
          <w:rFonts w:ascii="Arial" w:hAnsi="Arial" w:cs="Arial"/>
          <w:sz w:val="16"/>
          <w:szCs w:val="16"/>
          <w:lang w:val="tr-TR"/>
        </w:rPr>
      </w:pPr>
      <w:r>
        <w:rPr>
          <w:rFonts w:cs="Arial" w:ascii="Arial" w:hAnsi="Arial"/>
          <w:sz w:val="16"/>
          <w:szCs w:val="16"/>
          <w:lang w:val="tr-TR"/>
        </w:rPr>
        <w:t>Döşeme içine veya döşeme boyunca tesis edilen boruların tüm dış yüzeyi bir (1 ) kat zift esaslı aside dayanıklı boya ile boyanacaktır. Boru askıları,destekler ve gömülü tüm diğer demir işleri iyice temizlenecek ve bir (1) kat asfaltlı vernik uygulanacaktır. Açıktaki boruların, boru kaplamalarının askıları, desteklerin ve diğer demir işlerinin son kat boyası tarif edileceği şekilde yapılacaktır.</w:t>
      </w:r>
    </w:p>
    <w:p>
      <w:pPr>
        <w:pStyle w:val="Normal"/>
        <w:numPr>
          <w:ilvl w:val="0"/>
          <w:numId w:val="46"/>
        </w:numPr>
        <w:tabs>
          <w:tab w:val="clear" w:pos="720"/>
          <w:tab w:val="left" w:pos="270" w:leader="none"/>
        </w:tabs>
        <w:spacing w:lineRule="auto" w:line="360"/>
        <w:ind w:left="0" w:hanging="0"/>
        <w:jc w:val="both"/>
        <w:rPr/>
      </w:pPr>
      <w:r>
        <w:rPr>
          <w:rFonts w:cs="Arial" w:ascii="Arial" w:hAnsi="Arial"/>
          <w:bCs/>
          <w:sz w:val="16"/>
          <w:szCs w:val="16"/>
          <w:lang w:val="tr-TR"/>
        </w:rPr>
        <w:t>Borular</w:t>
      </w:r>
      <w:r>
        <w:rPr>
          <w:rFonts w:cs="Arial" w:ascii="Arial" w:hAnsi="Arial"/>
          <w:sz w:val="16"/>
          <w:szCs w:val="16"/>
          <w:lang w:val="tr-TR"/>
        </w:rPr>
        <w:t xml:space="preserve"> :Tüm ısıtma sistem boruları iki kat Antipas ile boyanacak, ısıtılan hacimlerdeki ısıtma boruları iki kat yağlı boya ile boyanacaktır. Boya şantiyede belirtildiği gibi yapılacaktır.</w:t>
      </w:r>
    </w:p>
    <w:p>
      <w:pPr>
        <w:pStyle w:val="Normal"/>
        <w:numPr>
          <w:ilvl w:val="0"/>
          <w:numId w:val="8"/>
        </w:numPr>
        <w:tabs>
          <w:tab w:val="clear" w:pos="720"/>
          <w:tab w:val="left" w:pos="270" w:leader="none"/>
        </w:tabs>
        <w:spacing w:lineRule="auto" w:line="360"/>
        <w:ind w:left="0" w:hanging="0"/>
        <w:jc w:val="both"/>
        <w:rPr/>
      </w:pPr>
      <w:r>
        <w:rPr>
          <w:rFonts w:cs="Arial" w:ascii="Arial" w:hAnsi="Arial"/>
          <w:bCs/>
          <w:sz w:val="16"/>
          <w:szCs w:val="16"/>
          <w:lang w:val="tr-TR"/>
        </w:rPr>
        <w:t>Duman Boruları : Duman</w:t>
      </w:r>
      <w:r>
        <w:rPr>
          <w:rFonts w:cs="Arial" w:ascii="Arial" w:hAnsi="Arial"/>
          <w:sz w:val="16"/>
          <w:szCs w:val="16"/>
          <w:lang w:val="tr-TR"/>
        </w:rPr>
        <w:t xml:space="preserve"> boruları 2 kat ısıya dayanıklı boya ile boyanacaktır. Boya işleri şantiyede belirtildiği şekilde yapılacaktır.   </w:t>
      </w:r>
    </w:p>
    <w:p>
      <w:pPr>
        <w:pStyle w:val="Normal"/>
        <w:tabs>
          <w:tab w:val="clear" w:pos="720"/>
          <w:tab w:val="left" w:pos="0" w:leader="none"/>
        </w:tabs>
        <w:spacing w:lineRule="auto" w:line="360"/>
        <w:jc w:val="both"/>
        <w:rPr/>
      </w:pPr>
      <w:r>
        <w:rPr>
          <w:rFonts w:cs="Arial" w:ascii="Arial" w:hAnsi="Arial"/>
          <w:bCs/>
          <w:sz w:val="16"/>
          <w:szCs w:val="16"/>
          <w:lang w:val="tr-TR"/>
        </w:rPr>
        <w:t xml:space="preserve">3. Temizlik ve Ayar: </w:t>
      </w:r>
      <w:r>
        <w:rPr>
          <w:rFonts w:cs="Arial" w:ascii="Arial" w:hAnsi="Arial"/>
          <w:sz w:val="16"/>
          <w:szCs w:val="16"/>
          <w:lang w:val="tr-TR"/>
        </w:rPr>
        <w:t>İşin bitiminde tesisatın tüm parçaları iyice temizlenecektir. Tüm teçhizat, borular, vanalar ve ekleme parçaları, test için sistemin çalıştırılmasıyla birikebilecek yağ, metal parçaları ve çamurdan temizlenecektir. Boru sisteminin uygun olarak temizlenmesinde Yüklenicinin hatası yüzünden binanın bölümlerinde, yüzeylerinde veya teçhizatında meydana gelecek herhangi bir kesinti, renk değişimi veya hasarlar. idareye herhangi bir masraf çıkarmadan Yüklenici tarafından onarılacaktır, işin bitiminde sıcak su sistemi düzgün çalışacak şekilde ayarlanacak ve işin diğer bölümleri ile sessiz çalışacak şekilde ayarlanacaktır. Otomatik kontrol aletleri uygun bir çalışma için ayarla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32 Sterilizasyon:</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üm içme suyu sistemi, milyonda 50 parçacıktan az olmamak üzere klor taşıyan bir çözelti ile iyice sterilize edilecektir. Klorlama maddesi ya sıvı klor, ya kalsiyum hipoklorit ya da klorlanmış kireç olacaktır ve Kontrol Mühendisi tarafından yazılı olarak onaylanan bir yöntemle sisteme sokulacaktır. Sterilize etme çözeltisinin, tüm vana ve muslukların bir kaç kez açılıp kapatıldığı zaman içerisinde, 24 saat süreyle sistemde kalmasına izin verilecektir. Arıtılmış suyun, 24 saatlik zaman süreci sonunda en az 25 mg/lt. artık madde taşıması gerekmektedir. Klor artığı genellikle besleme hattında o miktar veya milyonda 0.2 parçacık oluncaya kadar sistem temiz su ile çalkalanacaktır. Analizler daha fazla dezenfeksiyon gerekmediğini gösterinceye kadar su örneklerinin bakteriyolojik analizleri yapılacak ve sistemin sterilize edilmesi tekrarlanacaktır. Tüm testler idarenin denetimi ve huzurunda yapı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3-33 Boruların Tanımlanması:</w:t>
      </w:r>
    </w:p>
    <w:p>
      <w:pPr>
        <w:pStyle w:val="Normal"/>
        <w:spacing w:lineRule="auto" w:line="360"/>
        <w:jc w:val="both"/>
        <w:rPr>
          <w:rFonts w:ascii="Arial" w:hAnsi="Arial" w:cs="Arial"/>
          <w:bCs/>
          <w:sz w:val="16"/>
          <w:szCs w:val="16"/>
          <w:lang w:val="tr-TR"/>
        </w:rPr>
      </w:pPr>
      <w:r>
        <w:rPr>
          <w:rFonts w:cs="Arial" w:ascii="Arial" w:hAnsi="Arial"/>
          <w:sz w:val="16"/>
          <w:szCs w:val="16"/>
          <w:lang w:val="tr-TR"/>
        </w:rPr>
        <w:t>Borular içinden geçen akışkana göre tanımlanacaktır. Etiketleme işletme esnasında görülebilecek yerlerde olacaktır. Harfler büyük harf olacaktır. Etiketler beyaz olacak ve oklarla akış yönlerini gösterecektir. Oklar beyaz olup genişliği ve uzunluğu boru kaplama çapma göre oranı 3/8x1 1/2 daha fazla olacaktır.</w:t>
      </w:r>
    </w:p>
    <w:p>
      <w:pPr>
        <w:pStyle w:val="Normal"/>
        <w:spacing w:lineRule="auto" w:line="360"/>
        <w:jc w:val="both"/>
        <w:rPr>
          <w:rFonts w:ascii="Arial" w:hAnsi="Arial" w:cs="Arial"/>
          <w:bCs/>
          <w:sz w:val="16"/>
          <w:szCs w:val="16"/>
          <w:u w:val="single"/>
          <w:lang w:val="tr-TR"/>
        </w:rPr>
      </w:pPr>
      <w:r>
        <w:rPr>
          <w:rFonts w:cs="Arial" w:ascii="Arial" w:hAnsi="Arial"/>
          <w:bCs/>
          <w:sz w:val="16"/>
          <w:szCs w:val="16"/>
          <w:u w:val="single"/>
          <w:lang w:val="tr-TR"/>
        </w:rPr>
        <w:t>M03-34 Makina Muhafazaları:</w:t>
      </w:r>
    </w:p>
    <w:p>
      <w:pPr>
        <w:pStyle w:val="Normal"/>
        <w:numPr>
          <w:ilvl w:val="0"/>
          <w:numId w:val="47"/>
        </w:numPr>
        <w:spacing w:lineRule="auto" w:line="360"/>
        <w:jc w:val="both"/>
        <w:rPr>
          <w:rFonts w:ascii="Arial" w:hAnsi="Arial" w:cs="Arial"/>
          <w:bCs/>
          <w:sz w:val="16"/>
          <w:szCs w:val="16"/>
          <w:lang w:val="tr-TR"/>
        </w:rPr>
      </w:pPr>
      <w:r>
        <w:rPr>
          <w:rFonts w:cs="Arial" w:ascii="Arial" w:hAnsi="Arial"/>
          <w:bCs/>
          <w:sz w:val="16"/>
          <w:szCs w:val="16"/>
          <w:lang w:val="tr-TR"/>
        </w:rPr>
        <w:t>Makinaların hareketli parçalarından insan temasına maruz kalabilecek olanlar kontrollükçe beğenilecek şekilde muhafaza parçaları ile örtüleceklerdir.</w:t>
      </w:r>
    </w:p>
    <w:p>
      <w:pPr>
        <w:pStyle w:val="Normal"/>
        <w:numPr>
          <w:ilvl w:val="0"/>
          <w:numId w:val="23"/>
        </w:numPr>
        <w:spacing w:lineRule="auto" w:line="360"/>
        <w:jc w:val="both"/>
        <w:rPr>
          <w:rFonts w:ascii="Arial" w:hAnsi="Arial" w:cs="Arial"/>
          <w:bCs/>
          <w:sz w:val="16"/>
          <w:szCs w:val="16"/>
          <w:lang w:val="tr-TR"/>
        </w:rPr>
      </w:pPr>
      <w:r>
        <w:rPr>
          <w:rFonts w:cs="Arial" w:ascii="Arial" w:hAnsi="Arial"/>
          <w:bCs/>
          <w:sz w:val="16"/>
          <w:szCs w:val="16"/>
          <w:lang w:val="tr-TR"/>
        </w:rPr>
        <w:t>Kayış kupling gibi hareketli parçalar galvanizli tel örgü veya delikli sacdan kenarları kıvrılmış ve sağlam bir şekilde tesbit edilmiş, hareketli parçaların hareketine mani olmayan muhafaza sacları ile techiz edileceklerd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M03-34.1 Ses ve Titreşim İzolasyonları:</w:t>
      </w:r>
    </w:p>
    <w:p>
      <w:pPr>
        <w:pStyle w:val="Normal"/>
        <w:numPr>
          <w:ilvl w:val="0"/>
          <w:numId w:val="48"/>
        </w:numPr>
        <w:spacing w:lineRule="auto" w:line="360"/>
        <w:jc w:val="both"/>
        <w:rPr>
          <w:rFonts w:ascii="Arial" w:hAnsi="Arial" w:cs="Arial"/>
          <w:bCs/>
          <w:sz w:val="16"/>
          <w:szCs w:val="16"/>
          <w:lang w:val="tr-TR"/>
        </w:rPr>
      </w:pPr>
      <w:r>
        <w:rPr>
          <w:rFonts w:cs="Arial" w:ascii="Arial" w:hAnsi="Arial"/>
          <w:bCs/>
          <w:sz w:val="16"/>
          <w:szCs w:val="16"/>
          <w:lang w:val="tr-TR"/>
        </w:rPr>
        <w:t>Titreşim veya ses meyadana getiren bütün aletler sesi etkili şekilde absorbe edecek konstrüksiyonda yapılmış titreşim veya ses absorbeleri ile taşıyıcı veya temeller üzerine monte edilecekler ve bu ses veya titreşimin boru donanımına ve yapı elemanlarına geçmemesi temin edilecektir.</w:t>
      </w:r>
    </w:p>
    <w:p>
      <w:pPr>
        <w:pStyle w:val="Normal"/>
        <w:numPr>
          <w:ilvl w:val="0"/>
          <w:numId w:val="21"/>
        </w:numPr>
        <w:spacing w:lineRule="auto" w:line="360"/>
        <w:jc w:val="both"/>
        <w:rPr>
          <w:rFonts w:ascii="Arial" w:hAnsi="Arial" w:cs="Arial"/>
          <w:bCs/>
          <w:sz w:val="16"/>
          <w:szCs w:val="16"/>
          <w:lang w:val="tr-TR"/>
        </w:rPr>
      </w:pPr>
      <w:r>
        <w:rPr>
          <w:rFonts w:cs="Arial" w:ascii="Arial" w:hAnsi="Arial"/>
          <w:bCs/>
          <w:sz w:val="16"/>
          <w:szCs w:val="16"/>
          <w:lang w:val="tr-TR"/>
        </w:rPr>
        <w:t>Ses veya titreşim oluşturması muhtemel görülen bütün makinalarla yapı taşıyıcı sitrüktörü arasındaki her rijit bağlantı veya boru bağlantısı, kanal bağlantısı titreşim izolatörleri ile teçhiz edilmiş olacaktır.</w:t>
      </w:r>
    </w:p>
    <w:p>
      <w:pPr>
        <w:pStyle w:val="Normal"/>
        <w:numPr>
          <w:ilvl w:val="0"/>
          <w:numId w:val="21"/>
        </w:numPr>
        <w:spacing w:lineRule="auto" w:line="360"/>
        <w:jc w:val="both"/>
        <w:rPr>
          <w:rFonts w:ascii="Arial" w:hAnsi="Arial" w:cs="Arial"/>
          <w:bCs/>
          <w:sz w:val="16"/>
          <w:szCs w:val="16"/>
          <w:lang w:val="tr-TR"/>
        </w:rPr>
      </w:pPr>
      <w:r>
        <w:rPr>
          <w:rFonts w:cs="Arial" w:ascii="Arial" w:hAnsi="Arial"/>
          <w:bCs/>
          <w:sz w:val="16"/>
          <w:szCs w:val="16"/>
          <w:lang w:val="tr-TR"/>
        </w:rPr>
        <w:t xml:space="preserve">Bu cihazlar için sismik önlemler alınacaktır. </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M03-35 Muayene ve Testler:</w:t>
      </w:r>
    </w:p>
    <w:p>
      <w:pPr>
        <w:pStyle w:val="Normal"/>
        <w:spacing w:lineRule="auto" w:line="360"/>
        <w:jc w:val="both"/>
        <w:rPr/>
      </w:pPr>
      <w:r>
        <w:rPr>
          <w:rFonts w:cs="Arial" w:ascii="Arial" w:hAnsi="Arial"/>
          <w:bCs/>
          <w:sz w:val="16"/>
          <w:szCs w:val="16"/>
          <w:lang w:val="tr-TR"/>
        </w:rPr>
        <w:t>a.Sıhhi Tesisat için Test: Pis</w:t>
      </w:r>
      <w:r>
        <w:rPr>
          <w:rFonts w:cs="Arial" w:ascii="Arial" w:hAnsi="Arial"/>
          <w:sz w:val="16"/>
          <w:szCs w:val="16"/>
          <w:lang w:val="tr-TR"/>
        </w:rPr>
        <w:t xml:space="preserve"> su, havalık ve su boruları yüklenici tarafından test edilecek ve kabulden önce idare tarafından yazılı olarak onaylanacaktır. Yeraltında bulunan borular, üstleri örtülmeden önce test edileceklerdir. Test için istenilen teçhizat, idareye hiçbir ek masraf çıkartmadan yüklenici tarafından sağlanacaktır.</w:t>
      </w:r>
    </w:p>
    <w:p>
      <w:pPr>
        <w:pStyle w:val="Normal"/>
        <w:spacing w:lineRule="auto" w:line="360"/>
        <w:jc w:val="both"/>
        <w:rPr/>
      </w:pPr>
      <w:r>
        <w:rPr>
          <w:rFonts w:cs="Arial" w:ascii="Arial" w:hAnsi="Arial"/>
          <w:bCs/>
          <w:sz w:val="16"/>
          <w:szCs w:val="16"/>
          <w:lang w:val="tr-TR"/>
        </w:rPr>
        <w:t>b. Isıtma Tesisatı için</w:t>
      </w:r>
      <w:r>
        <w:rPr>
          <w:rFonts w:cs="Arial" w:ascii="Arial" w:hAnsi="Arial"/>
          <w:sz w:val="16"/>
          <w:szCs w:val="16"/>
          <w:lang w:val="tr-TR"/>
        </w:rPr>
        <w:t xml:space="preserve"> Test: Herhangi bir kaplama uygulamadan önce yeni tesis edilmiş olan ısıtma sistemi, radyatörler, borular ve bağlantı parçaları hidrostatik olarak test edilecek ve işletme basıncının 1.5 katı bir basınçta sıkılığı kanıtlanacaktır. Tesisatın testinden sonra ve kati kabulünden önce Yüklenici, ısıtma sisteminin tatminkar pratikliğini ve çalışma verimini göstermek için idare tarafından istenebilecek bu tip testler, sisteme uygulanacaktır. işletme testleri 48 saatlik bir süreyi kaplayacaktır. Testlerle ilgili bir rapor  idareye verilecek ve aşağıdaki belirli bilgileri de içerecektir.</w:t>
      </w:r>
    </w:p>
    <w:p>
      <w:pPr>
        <w:pStyle w:val="Normal"/>
        <w:spacing w:lineRule="auto" w:line="360"/>
        <w:jc w:val="both"/>
        <w:rPr>
          <w:rFonts w:ascii="Arial" w:hAnsi="Arial" w:cs="Arial"/>
          <w:sz w:val="16"/>
          <w:szCs w:val="16"/>
          <w:lang w:val="tr-TR"/>
        </w:rPr>
      </w:pPr>
      <w:r>
        <w:rPr>
          <w:rFonts w:cs="Arial" w:ascii="Arial" w:hAnsi="Arial"/>
          <w:sz w:val="16"/>
          <w:szCs w:val="16"/>
          <w:lang w:val="tr-TR"/>
        </w:rPr>
        <w:t>a. Saat, tarih ve test süresi</w:t>
      </w:r>
    </w:p>
    <w:p>
      <w:pPr>
        <w:pStyle w:val="Normal"/>
        <w:spacing w:lineRule="auto" w:line="360"/>
        <w:jc w:val="both"/>
        <w:rPr>
          <w:rFonts w:ascii="Arial" w:hAnsi="Arial" w:cs="Arial"/>
          <w:sz w:val="16"/>
          <w:szCs w:val="16"/>
          <w:lang w:val="tr-TR"/>
        </w:rPr>
      </w:pPr>
      <w:r>
        <w:rPr>
          <w:rFonts w:cs="Arial" w:ascii="Arial" w:hAnsi="Arial"/>
          <w:sz w:val="16"/>
          <w:szCs w:val="16"/>
          <w:lang w:val="tr-TR"/>
        </w:rPr>
        <w:t>b. İç ve dış kuru termometre sıcaklık</w:t>
      </w:r>
    </w:p>
    <w:p>
      <w:pPr>
        <w:pStyle w:val="Normal"/>
        <w:spacing w:lineRule="auto" w:line="360"/>
        <w:jc w:val="both"/>
        <w:rPr>
          <w:rFonts w:ascii="Arial" w:hAnsi="Arial" w:cs="Arial"/>
          <w:sz w:val="16"/>
          <w:szCs w:val="16"/>
          <w:lang w:val="tr-TR"/>
        </w:rPr>
      </w:pPr>
      <w:r>
        <w:rPr>
          <w:rFonts w:cs="Arial" w:ascii="Arial" w:hAnsi="Arial"/>
          <w:sz w:val="16"/>
          <w:szCs w:val="16"/>
          <w:lang w:val="tr-TR"/>
        </w:rPr>
        <w:t>c. Kazandaki su basıncı</w:t>
      </w:r>
    </w:p>
    <w:p>
      <w:pPr>
        <w:pStyle w:val="Normal"/>
        <w:spacing w:lineRule="auto" w:line="360"/>
        <w:jc w:val="both"/>
        <w:rPr>
          <w:rFonts w:ascii="Arial" w:hAnsi="Arial" w:cs="Arial"/>
          <w:sz w:val="16"/>
          <w:szCs w:val="16"/>
          <w:lang w:val="tr-TR"/>
        </w:rPr>
      </w:pPr>
      <w:r>
        <w:rPr>
          <w:rFonts w:cs="Arial" w:ascii="Arial" w:hAnsi="Arial"/>
          <w:sz w:val="16"/>
          <w:szCs w:val="16"/>
          <w:lang w:val="tr-TR"/>
        </w:rPr>
        <w:t>d. Kazandan çıkan su sıcaklığı</w:t>
      </w:r>
    </w:p>
    <w:p>
      <w:pPr>
        <w:pStyle w:val="Normal"/>
        <w:spacing w:lineRule="auto" w:line="360"/>
        <w:jc w:val="both"/>
        <w:rPr>
          <w:rFonts w:ascii="Arial" w:hAnsi="Arial" w:cs="Arial"/>
          <w:sz w:val="16"/>
          <w:szCs w:val="16"/>
          <w:lang w:val="tr-TR"/>
        </w:rPr>
      </w:pPr>
      <w:r>
        <w:rPr>
          <w:rFonts w:cs="Arial" w:ascii="Arial" w:hAnsi="Arial"/>
          <w:sz w:val="16"/>
          <w:szCs w:val="16"/>
          <w:lang w:val="tr-TR"/>
        </w:rPr>
        <w:t>e. Sistemde dönen suyun kazan girişindeki sıcaklığı</w:t>
      </w:r>
    </w:p>
    <w:p>
      <w:pPr>
        <w:pStyle w:val="Normal"/>
        <w:spacing w:lineRule="auto" w:line="360"/>
        <w:jc w:val="both"/>
        <w:rPr>
          <w:rFonts w:ascii="Arial" w:hAnsi="Arial" w:cs="Arial"/>
          <w:sz w:val="16"/>
          <w:szCs w:val="16"/>
          <w:lang w:val="tr-TR"/>
        </w:rPr>
      </w:pPr>
      <w:r>
        <w:rPr>
          <w:rFonts w:cs="Arial" w:ascii="Arial" w:hAnsi="Arial"/>
          <w:sz w:val="16"/>
          <w:szCs w:val="16"/>
          <w:lang w:val="tr-TR"/>
        </w:rPr>
        <w:t>f. Kazan markası, tipi, seri numarası tasarım basıncı ve kapasitesi</w:t>
      </w:r>
    </w:p>
    <w:p>
      <w:pPr>
        <w:pStyle w:val="Normal"/>
        <w:spacing w:lineRule="auto" w:line="360"/>
        <w:jc w:val="both"/>
        <w:rPr>
          <w:rFonts w:ascii="Arial" w:hAnsi="Arial" w:cs="Arial"/>
          <w:sz w:val="16"/>
          <w:szCs w:val="16"/>
          <w:lang w:val="tr-TR"/>
        </w:rPr>
      </w:pPr>
      <w:r>
        <w:rPr>
          <w:rFonts w:cs="Arial" w:ascii="Arial" w:hAnsi="Arial"/>
          <w:sz w:val="16"/>
          <w:szCs w:val="16"/>
          <w:lang w:val="tr-TR"/>
        </w:rPr>
        <w:t>g. Yağ brülörünün markası, modeli ve nominal kapasitesi ile brülör motoruna ait ampermetre ve voltmetre ölçümleri</w:t>
      </w:r>
    </w:p>
    <w:p>
      <w:pPr>
        <w:pStyle w:val="Normal"/>
        <w:spacing w:lineRule="auto" w:line="360"/>
        <w:jc w:val="both"/>
        <w:rPr>
          <w:rFonts w:ascii="Arial" w:hAnsi="Arial" w:cs="Arial"/>
          <w:sz w:val="16"/>
          <w:szCs w:val="16"/>
          <w:lang w:val="tr-TR"/>
        </w:rPr>
      </w:pPr>
      <w:r>
        <w:rPr>
          <w:rFonts w:cs="Arial" w:ascii="Arial" w:hAnsi="Arial"/>
          <w:sz w:val="16"/>
          <w:szCs w:val="16"/>
          <w:lang w:val="tr-TR"/>
        </w:rPr>
        <w:t>h. Su sirkülasyon pompası markası, modeli ve nominal kapasitesi ve işletme sırasında pompa motoruna ait ampermetre ve voltmetre ölçümleri</w:t>
      </w:r>
    </w:p>
    <w:p>
      <w:pPr>
        <w:pStyle w:val="Normal"/>
        <w:spacing w:lineRule="auto" w:line="360"/>
        <w:jc w:val="both"/>
        <w:rPr>
          <w:rFonts w:ascii="Arial" w:hAnsi="Arial" w:cs="Arial"/>
          <w:sz w:val="16"/>
          <w:szCs w:val="16"/>
          <w:lang w:val="tr-TR"/>
        </w:rPr>
      </w:pPr>
      <w:r>
        <w:rPr>
          <w:rFonts w:cs="Arial" w:ascii="Arial" w:hAnsi="Arial"/>
          <w:sz w:val="16"/>
          <w:szCs w:val="16"/>
          <w:lang w:val="tr-TR"/>
        </w:rPr>
        <w:t>i.Brülördeki fuel-oil sıcaklığı ve basıncı</w:t>
      </w:r>
    </w:p>
    <w:p>
      <w:pPr>
        <w:pStyle w:val="Normal"/>
        <w:spacing w:lineRule="auto" w:line="360"/>
        <w:jc w:val="both"/>
        <w:rPr>
          <w:rFonts w:ascii="Arial" w:hAnsi="Arial" w:cs="Arial"/>
          <w:sz w:val="16"/>
          <w:szCs w:val="16"/>
          <w:lang w:val="tr-TR"/>
        </w:rPr>
      </w:pPr>
      <w:r>
        <w:rPr>
          <w:rFonts w:cs="Arial" w:ascii="Arial" w:hAnsi="Arial"/>
          <w:sz w:val="16"/>
          <w:szCs w:val="16"/>
          <w:lang w:val="tr-TR"/>
        </w:rPr>
        <w:t>j. Kullanılan fuel-oil numarası</w:t>
      </w:r>
    </w:p>
    <w:p>
      <w:pPr>
        <w:pStyle w:val="Normal"/>
        <w:spacing w:lineRule="auto" w:line="360"/>
        <w:jc w:val="both"/>
        <w:rPr>
          <w:rFonts w:ascii="Arial" w:hAnsi="Arial" w:cs="Arial"/>
          <w:sz w:val="16"/>
          <w:szCs w:val="16"/>
          <w:lang w:val="tr-TR"/>
        </w:rPr>
      </w:pPr>
      <w:r>
        <w:rPr>
          <w:rFonts w:cs="Arial" w:ascii="Arial" w:hAnsi="Arial"/>
          <w:sz w:val="16"/>
          <w:szCs w:val="16"/>
          <w:lang w:val="tr-TR"/>
        </w:rPr>
        <w:t>k. Kazan çıkışındaki yakıt gazı sıcaklığı</w:t>
      </w:r>
    </w:p>
    <w:p>
      <w:pPr>
        <w:pStyle w:val="Normal"/>
        <w:spacing w:lineRule="auto" w:line="360"/>
        <w:jc w:val="both"/>
        <w:rPr>
          <w:rFonts w:ascii="Arial" w:hAnsi="Arial" w:cs="Arial"/>
          <w:sz w:val="16"/>
          <w:szCs w:val="16"/>
          <w:lang w:val="tr-TR"/>
        </w:rPr>
      </w:pPr>
      <w:r>
        <w:rPr>
          <w:rFonts w:cs="Arial" w:ascii="Arial" w:hAnsi="Arial"/>
          <w:sz w:val="16"/>
          <w:szCs w:val="16"/>
          <w:lang w:val="tr-TR"/>
        </w:rPr>
        <w:t>l. Egzost gazındaki CO' yüzdesini Dolaşan sıcak su miktarı</w:t>
      </w:r>
    </w:p>
    <w:p>
      <w:pPr>
        <w:pStyle w:val="Normal"/>
        <w:spacing w:lineRule="auto" w:line="360"/>
        <w:jc w:val="both"/>
        <w:rPr>
          <w:rFonts w:ascii="Arial" w:hAnsi="Arial" w:cs="Arial"/>
          <w:sz w:val="16"/>
          <w:szCs w:val="16"/>
          <w:lang w:val="tr-TR"/>
        </w:rPr>
      </w:pPr>
      <w:r>
        <w:rPr>
          <w:rFonts w:cs="Arial" w:ascii="Arial" w:hAnsi="Arial"/>
          <w:sz w:val="16"/>
          <w:szCs w:val="16"/>
          <w:lang w:val="tr-TR"/>
        </w:rPr>
        <w:t>c. Drenaj Sistemi :</w:t>
      </w:r>
    </w:p>
    <w:p>
      <w:pPr>
        <w:pStyle w:val="Normal"/>
        <w:spacing w:lineRule="auto" w:line="360"/>
        <w:jc w:val="both"/>
        <w:rPr/>
      </w:pPr>
      <w:r>
        <w:rPr>
          <w:rFonts w:cs="Arial" w:ascii="Arial" w:hAnsi="Arial"/>
          <w:bCs/>
          <w:sz w:val="16"/>
          <w:szCs w:val="16"/>
          <w:lang w:val="tr-TR"/>
        </w:rPr>
        <w:t>1.Su Testi:</w:t>
      </w:r>
      <w:r>
        <w:rPr>
          <w:rFonts w:cs="Arial" w:ascii="Arial" w:hAnsi="Arial"/>
          <w:sz w:val="16"/>
          <w:szCs w:val="16"/>
          <w:lang w:val="tr-TR"/>
        </w:rPr>
        <w:t xml:space="preserve"> Hem tüm drenaj sisteminin ve hem de havalık sisteminin gerekli olan tüm açıklıkları, tüm sistemin çatı üzerindeki havalık borusunun en üst seviyesine kadar su ile dolmasına izin vermesi için tıkanacaktır. Sistem, bu suyu 10 cm.' den daha fazla bir düşüş göstermeksizin 30 dakika süreyle tutacaktır. Sistemin bir kısminin test edilmesi gereken yerlerde test, tüm sistem için anlatıldığı gibi yapılacaktır; ancak test edilmesi gereken en yüksek yatay hattın 3 metre üzerinde bir düşey boru döşenebilir ve uygun basıncı sağlamak için su ile doldurulabilir. Veya istenen basıncı sürdürmek için bir pompa kullanılabilir. Basınç 30 dakika süreyle muhafaza edilecektir.</w:t>
      </w:r>
    </w:p>
    <w:p>
      <w:pPr>
        <w:pStyle w:val="Normal"/>
        <w:spacing w:lineRule="auto" w:line="360"/>
        <w:jc w:val="both"/>
        <w:rPr/>
      </w:pPr>
      <w:r>
        <w:rPr>
          <w:rFonts w:cs="Arial" w:ascii="Arial" w:hAnsi="Arial"/>
          <w:bCs/>
          <w:sz w:val="16"/>
          <w:szCs w:val="16"/>
          <w:lang w:val="tr-TR"/>
        </w:rPr>
        <w:t>2.Hava Testleri:</w:t>
      </w:r>
      <w:r>
        <w:rPr>
          <w:rFonts w:cs="Arial" w:ascii="Arial" w:hAnsi="Arial"/>
          <w:sz w:val="16"/>
          <w:szCs w:val="16"/>
          <w:lang w:val="tr-TR"/>
        </w:rPr>
        <w:t xml:space="preserve"> Eğer testler hava ile yapılırsa, bir basınçlı pompa ile 0.35 kg/cm² (5 PSI)'den az olmayan bir basınç uygulanacak ve sızıntı olmadan en az 15 dakika muhafaza edilecektir. Hava testini yapmak için bir civa sütunlu gösterge kullanılacaktır.</w:t>
      </w:r>
    </w:p>
    <w:p>
      <w:pPr>
        <w:pStyle w:val="Normal"/>
        <w:spacing w:lineRule="auto" w:line="360"/>
        <w:jc w:val="both"/>
        <w:rPr/>
      </w:pPr>
      <w:r>
        <w:rPr>
          <w:rFonts w:cs="Arial" w:ascii="Arial" w:hAnsi="Arial"/>
          <w:bCs/>
          <w:sz w:val="16"/>
          <w:szCs w:val="16"/>
          <w:lang w:val="tr-TR"/>
        </w:rPr>
        <w:t>3.Su Sistemi: Kaba</w:t>
      </w:r>
      <w:r>
        <w:rPr>
          <w:rFonts w:cs="Arial" w:ascii="Arial" w:hAnsi="Arial"/>
          <w:sz w:val="16"/>
          <w:szCs w:val="16"/>
          <w:lang w:val="tr-TR"/>
        </w:rPr>
        <w:t xml:space="preserve"> işlerin bitimi üzerine ve armatürlerin ayarlanmasından önce tüm sıcak ve soğuk su sistemi 7 kg/cm² den az olmayan bir hidrostatik basınçta test edilecektir ve tüm bağlantıların muayenesine izin vermek için 30 dakikadan az olmamak üzere bu basınçta su sızdırmazlığı kanıtlanacaktır. Montajın tamamlanmasından önce su borusu sisteminin bir kısmının gömülmesi gereken yerlerde bu kısım için belirtilen yöntemle ayrı olarak test edilecektir.</w:t>
      </w:r>
    </w:p>
    <w:p>
      <w:pPr>
        <w:pStyle w:val="Normal"/>
        <w:spacing w:lineRule="auto" w:line="360"/>
        <w:jc w:val="both"/>
        <w:rPr/>
      </w:pPr>
      <w:r>
        <w:rPr>
          <w:rFonts w:cs="Arial" w:ascii="Arial" w:hAnsi="Arial"/>
          <w:bCs/>
          <w:sz w:val="16"/>
          <w:szCs w:val="16"/>
          <w:lang w:val="tr-TR"/>
        </w:rPr>
        <w:t>4.Pompalar:</w:t>
      </w:r>
      <w:r>
        <w:rPr>
          <w:rFonts w:cs="Arial" w:ascii="Arial" w:hAnsi="Arial"/>
          <w:sz w:val="16"/>
          <w:szCs w:val="16"/>
          <w:lang w:val="tr-TR"/>
        </w:rPr>
        <w:t xml:space="preserve"> Saha testlerine başlamadan önce, imalatçının fabrika test raporları ve her pompa için fabrika pompa test eğrilerinin tasdik edilmiş üçer adet sureti idarenin onayına sunulacaktır. Tüm testler pompa imalatçısının bir mühendis vekili tarafından yürütülecek ve idarenin bir vekili tanıklık edecektir. Testlere ilaveten yüklenici tesis ettikten sonra pompayı idarenin belirttiği kapasite ve basma yüksekliğinde minimum iki saat süresince çalıştıracaktır. Yazılı test raporları Hidrolik Enstitüsü Standartları'nda tavsiye edilen formata uygun olacak testten sonra 30 gün içinde her pompa için üç nüsha halinde idarenin onayına sunulacaktır. Raporlar pompanın tüm çalışma aralığındaki kapasitesini basma yüksekliğini, verimliliğini, beygir gücünü, ve net pozitif emme yüksekliğini, gösteren karakteristik eğrilerini içerecektir.</w:t>
      </w:r>
    </w:p>
    <w:p>
      <w:pPr>
        <w:pStyle w:val="Normal"/>
        <w:spacing w:lineRule="auto" w:line="360"/>
        <w:jc w:val="both"/>
        <w:rPr/>
      </w:pPr>
      <w:r>
        <w:rPr>
          <w:rFonts w:cs="Arial" w:ascii="Arial" w:hAnsi="Arial"/>
          <w:bCs/>
          <w:sz w:val="16"/>
          <w:szCs w:val="16"/>
          <w:lang w:val="tr-TR"/>
        </w:rPr>
        <w:t>5.Hatalı iş:</w:t>
      </w:r>
      <w:r>
        <w:rPr>
          <w:rFonts w:cs="Arial" w:ascii="Arial" w:hAnsi="Arial"/>
          <w:sz w:val="16"/>
          <w:szCs w:val="16"/>
          <w:lang w:val="tr-TR"/>
        </w:rPr>
        <w:t xml:space="preserve"> Eğer muayene veya test hata gösterirse bu hatalı iş veya malzeme idareye hiçbir ek masraf çıkartmadan değiştirilecek ve istenen testler idare tarafından yazılı olarak kabul edilinceye kadar tekrarlanacaktır. Boruların onarımı yeni malzemelerle yapılacaktır. Vidalı bağlantıların veya deliklerin macunla kapatılması uygun değildir.</w:t>
      </w:r>
    </w:p>
    <w:p>
      <w:pPr>
        <w:pStyle w:val="Normal"/>
        <w:spacing w:lineRule="auto" w:line="360"/>
        <w:jc w:val="both"/>
        <w:rPr/>
      </w:pPr>
      <w:r>
        <w:rPr>
          <w:rFonts w:cs="Arial" w:ascii="Arial" w:hAnsi="Arial"/>
          <w:bCs/>
          <w:caps/>
          <w:sz w:val="16"/>
          <w:szCs w:val="16"/>
          <w:u w:val="single"/>
          <w:lang w:val="tr-TR"/>
        </w:rPr>
        <w:t>BÖLÜM M04 HAVALANDIRMA VE KLİMA TESİSATI</w:t>
      </w:r>
      <w:r>
        <w:rPr>
          <w:rFonts w:cs="Arial" w:ascii="Arial" w:hAnsi="Arial"/>
          <w:caps/>
          <w:sz w:val="16"/>
          <w:szCs w:val="16"/>
          <w:u w:val="single"/>
          <w:lang w:val="tr-TR"/>
        </w:rPr>
        <w:t xml:space="preserve"> </w:t>
      </w:r>
    </w:p>
    <w:p>
      <w:pPr>
        <w:pStyle w:val="Normal"/>
        <w:spacing w:lineRule="auto" w:line="360"/>
        <w:jc w:val="both"/>
        <w:rPr/>
      </w:pPr>
      <w:r>
        <w:rPr>
          <w:rFonts w:cs="Arial" w:ascii="Arial" w:hAnsi="Arial"/>
          <w:bCs/>
          <w:sz w:val="16"/>
          <w:szCs w:val="16"/>
          <w:u w:val="single"/>
          <w:lang w:val="tr-TR"/>
        </w:rPr>
        <w:t>M04-1 Genel Esaslar:</w:t>
      </w:r>
      <w:r>
        <w:rPr>
          <w:rFonts w:cs="Arial" w:ascii="Arial" w:hAnsi="Arial"/>
          <w:sz w:val="16"/>
          <w:szCs w:val="16"/>
          <w:u w:val="single"/>
          <w:lang w:val="tr-TR"/>
        </w:rPr>
        <w:t xml:space="preserve"> </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Bu bölüm, hijyenik mahaller dışında kullanılacak hasta odaları, poliklinikler, idari bürolar, koridorlar, WC, banyolar, mutfak, çamaşırhane, depolar, sığınak, laboratuarlar ve havalandırılması gereken diğer mahallerle ilgili, havalandırma, klima, havalandırma sistemleri ve bu sistemlere ait santralları, aspiratörler, hava kanalı, kanal izolasyonu ve menfez anomestatlarını kapsarmaktadır. Yüklenici, tasarlanan sistemi belirtilenler çerçevesinde, ilgili standartlar ve şartname gereklerini ihlal etmeden tesis etmekle yükümlüdür. Havalandırma kanallannın veya teçhizatının yerleştirilmesi için gösterilen boyutlar dışında, çizimlerde yalnız kanal ebatları ve yerleşim düzenleri verilmiştir. Teçhizat ve kanal sisteminin düzeni; bunlar için ayrılan yerlere tam uyacak ve iç kısımlara müdahale ve bakım işlemlerinin etkili bir biçimde gerçekleştirilebilmesi için ulaşıma yeterli açıklılar bırakarak tesis edileceklerdir.</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Kullanılacak malzeme, alet ve cihazlar işletme ve çalışmada maruz kalacakları şartlara proje kapasitesi ve tariflerin uygun seçilmiş olacaklardır.</w:t>
      </w:r>
    </w:p>
    <w:p>
      <w:pPr>
        <w:pStyle w:val="Normal"/>
        <w:spacing w:lineRule="auto" w:line="360"/>
        <w:jc w:val="both"/>
        <w:rPr/>
      </w:pPr>
      <w:r>
        <w:rPr>
          <w:rFonts w:cs="Arial" w:ascii="Arial" w:hAnsi="Arial"/>
          <w:bCs/>
          <w:sz w:val="16"/>
          <w:szCs w:val="16"/>
          <w:lang w:val="tr-TR"/>
        </w:rPr>
        <w:t>c)</w:t>
      </w:r>
      <w:r>
        <w:rPr>
          <w:rFonts w:cs="Arial" w:ascii="Arial" w:hAnsi="Arial"/>
          <w:sz w:val="16"/>
          <w:szCs w:val="16"/>
          <w:lang w:val="tr-TR"/>
        </w:rPr>
        <w:t>Korozyon vaki olması muhtemel kısımlarda önceden kabul edilmiş korozyona dayanıklı malzemeler ve montaj metotları kullanılacak bu anlamda pil reaksiyonu göstermeleri muhtemel bir birine uygun olmayan malzemeler izole edilecektir.</w:t>
      </w:r>
    </w:p>
    <w:p>
      <w:pPr>
        <w:pStyle w:val="Normal"/>
        <w:spacing w:lineRule="auto" w:line="360"/>
        <w:jc w:val="both"/>
        <w:rPr/>
      </w:pPr>
      <w:r>
        <w:rPr>
          <w:rFonts w:cs="Arial" w:ascii="Arial" w:hAnsi="Arial"/>
          <w:bCs/>
          <w:sz w:val="16"/>
          <w:szCs w:val="16"/>
          <w:lang w:val="tr-TR"/>
        </w:rPr>
        <w:t>d)</w:t>
      </w:r>
      <w:r>
        <w:rPr>
          <w:rFonts w:cs="Arial" w:ascii="Arial" w:hAnsi="Arial"/>
          <w:sz w:val="16"/>
          <w:szCs w:val="16"/>
          <w:lang w:val="tr-TR"/>
        </w:rPr>
        <w:t>Hareketli cihazlar ile kaide arasında titreşim yutucular bulunacaktır. Her hücre en az bir kontrol kapısı ihtiva edecektir. Kapıların üzerinde pirinç menteşeler emniyet zincirleri ve kilit düzenleri olacaktır. Kapıların iç kısmında herhangi bir çıkıntı bulunmayacak ve kapılar sızdırmaz olacaktır. Hücrelerin bir birine bağlantısı hücre içinden paslanmaz çelik civatalar ile yapılacak aynı şekilde panellerin çerçevelere bağlantıları da paslanmaz çelik civatalar vasıtası ile olacaktır.</w:t>
      </w:r>
    </w:p>
    <w:p>
      <w:pPr>
        <w:pStyle w:val="Normal"/>
        <w:spacing w:lineRule="auto" w:line="360"/>
        <w:jc w:val="both"/>
        <w:rPr/>
      </w:pPr>
      <w:r>
        <w:rPr>
          <w:rFonts w:cs="Arial" w:ascii="Arial" w:hAnsi="Arial"/>
          <w:bCs/>
          <w:sz w:val="16"/>
          <w:szCs w:val="16"/>
          <w:lang w:val="tr-TR"/>
        </w:rPr>
        <w:t>e)</w:t>
      </w:r>
      <w:r>
        <w:rPr>
          <w:rFonts w:cs="Arial" w:ascii="Arial" w:hAnsi="Arial"/>
          <w:sz w:val="16"/>
          <w:szCs w:val="16"/>
          <w:lang w:val="tr-TR"/>
        </w:rPr>
        <w:t>Komple klima santralleri altında daldırma galvanizli çelik profillerden yapılmış en az 100 mm yüksekliğinde ve yeterli travers bağlantıları ile kuvvetlendirilmiş olan bir şasi bulunacak ve santral gövdesi şasiye tüm çevrede vidalanacaktır. Şasi aynı zamanda yere kolaylıkla monte edilecek şekilde tasarlanmış olmalıdır.</w:t>
      </w:r>
    </w:p>
    <w:p>
      <w:pPr>
        <w:pStyle w:val="Normal"/>
        <w:spacing w:lineRule="auto" w:line="360"/>
        <w:jc w:val="both"/>
        <w:rPr/>
      </w:pPr>
      <w:r>
        <w:rPr>
          <w:rFonts w:cs="Arial" w:ascii="Arial" w:hAnsi="Arial"/>
          <w:bCs/>
          <w:sz w:val="16"/>
          <w:szCs w:val="16"/>
          <w:lang w:val="tr-TR"/>
        </w:rPr>
        <w:t>f)</w:t>
      </w:r>
      <w:r>
        <w:rPr>
          <w:rFonts w:cs="Arial" w:ascii="Arial" w:hAnsi="Arial"/>
          <w:sz w:val="16"/>
          <w:szCs w:val="16"/>
          <w:lang w:val="tr-TR"/>
        </w:rPr>
        <w:t xml:space="preserve">Açıkta kurulacak klima santrallerinde tüm santral hücreleri ve bakım kapakları tamamiyle havaya, fırtınaya ve yağmura karşı sızdırmaz şekilde özel imal edilecek (weather porof ) olacak ve durum imalatçı firma tarafından garanti edilecektir. </w:t>
      </w:r>
    </w:p>
    <w:p>
      <w:pPr>
        <w:pStyle w:val="Normal"/>
        <w:spacing w:lineRule="auto" w:line="360"/>
        <w:jc w:val="both"/>
        <w:rPr/>
      </w:pPr>
      <w:r>
        <w:rPr>
          <w:rFonts w:cs="Arial" w:ascii="Arial" w:hAnsi="Arial"/>
          <w:bCs/>
          <w:sz w:val="16"/>
          <w:szCs w:val="16"/>
          <w:lang w:val="tr-TR"/>
        </w:rPr>
        <w:t>g)</w:t>
      </w:r>
      <w:r>
        <w:rPr>
          <w:rFonts w:cs="Arial" w:ascii="Arial" w:hAnsi="Arial"/>
          <w:sz w:val="16"/>
          <w:szCs w:val="16"/>
          <w:lang w:val="tr-TR"/>
        </w:rPr>
        <w:t>Klima santrallerinin açık havada iklim şartlarından korunması için santral hücrelerinin üzerinde yek pare, ultra viole güneş ışınlarından zarar görmeyecek özel plastik folyo kaplanmış, galvanizli sacdan imal edilmiş bir çatı elemanı bulunacaktır. Çatı elemanı gövde modüllerinden dışarı taşan saçaklar oluşturacak şekilde tertiplenecek ve yağmur suyunun modül gövdelerine temas etmeden dreyn edilebilmesi için özel oluk tertibatı bulunacaktır.</w:t>
      </w:r>
    </w:p>
    <w:p>
      <w:pPr>
        <w:pStyle w:val="Normal"/>
        <w:spacing w:lineRule="auto" w:line="360"/>
        <w:jc w:val="both"/>
        <w:rPr/>
      </w:pPr>
      <w:r>
        <w:rPr>
          <w:rFonts w:cs="Arial" w:ascii="Arial" w:hAnsi="Arial"/>
          <w:bCs/>
          <w:sz w:val="16"/>
          <w:szCs w:val="16"/>
          <w:lang w:val="tr-TR"/>
        </w:rPr>
        <w:t>h)</w:t>
      </w:r>
      <w:r>
        <w:rPr>
          <w:rFonts w:cs="Arial" w:ascii="Arial" w:hAnsi="Arial"/>
          <w:sz w:val="16"/>
          <w:szCs w:val="16"/>
          <w:lang w:val="tr-TR"/>
        </w:rPr>
        <w:t>Tecrit tabakasının hava cereyanına maruz kalacağı yerlerde tecrit malzemesinin parçalanarak uçmasına veya titreşim yaparak parçalanmasına mani olmak üzere böyle yerlerde yüzeyi fabrikasınca plastik veya benzeri bir levha ile kaplanmış izolasyon malzemesi kullanılacaktır.</w:t>
      </w:r>
    </w:p>
    <w:p>
      <w:pPr>
        <w:pStyle w:val="Normal"/>
        <w:spacing w:lineRule="auto" w:line="360"/>
        <w:jc w:val="both"/>
        <w:rPr/>
      </w:pPr>
      <w:r>
        <w:rPr>
          <w:rFonts w:cs="Arial" w:ascii="Arial" w:hAnsi="Arial"/>
          <w:bCs/>
          <w:sz w:val="16"/>
          <w:szCs w:val="16"/>
          <w:lang w:val="tr-TR"/>
        </w:rPr>
        <w:t>i)</w:t>
      </w:r>
      <w:r>
        <w:rPr>
          <w:rFonts w:cs="Arial" w:ascii="Arial" w:hAnsi="Arial"/>
          <w:sz w:val="16"/>
          <w:szCs w:val="16"/>
          <w:lang w:val="tr-TR"/>
        </w:rPr>
        <w:t>Motorlar, pislik ayırıcılar, filtreler, ısıtıcı ve soğutucu serpantinler, nemlendirciler, debi kontrol cihazları vb… cihaz ve aksesuarlar tamir, bakım ve değiştirilrmeleri için kolayca ulaşılabilecel yerlere monte edilecek ve gerekli ulaşım tedbirleri alınmış olacaktır.</w:t>
      </w:r>
    </w:p>
    <w:p>
      <w:pPr>
        <w:pStyle w:val="Normal"/>
        <w:spacing w:lineRule="auto" w:line="360"/>
        <w:jc w:val="both"/>
        <w:rPr/>
      </w:pPr>
      <w:r>
        <w:rPr>
          <w:rFonts w:cs="Arial" w:ascii="Arial" w:hAnsi="Arial"/>
          <w:bCs/>
          <w:sz w:val="16"/>
          <w:szCs w:val="16"/>
          <w:lang w:val="tr-TR"/>
        </w:rPr>
        <w:t>j)</w:t>
      </w:r>
      <w:r>
        <w:rPr>
          <w:rFonts w:cs="Arial" w:ascii="Arial" w:hAnsi="Arial"/>
          <w:sz w:val="16"/>
          <w:szCs w:val="16"/>
          <w:lang w:val="tr-TR"/>
        </w:rPr>
        <w:t>Gresörlükler kolayca ulaşılabilmeleri için yatakların tam üzerine getirtileceklerdir. Eğer yağlanacak yataklar görünmez veya ulaşılmaz yerlerde iseler uygun uzatma parçaları ile kolayca ulaşılabilir yerlerden greslenmeleri ve yağlanmaları temin edilmiş olacaklardır.</w:t>
      </w:r>
    </w:p>
    <w:p>
      <w:pPr>
        <w:pStyle w:val="Normal"/>
        <w:spacing w:lineRule="auto" w:line="360"/>
        <w:jc w:val="both"/>
        <w:rPr/>
      </w:pPr>
      <w:r>
        <w:rPr>
          <w:rFonts w:cs="Arial" w:ascii="Arial" w:hAnsi="Arial"/>
          <w:bCs/>
          <w:sz w:val="16"/>
          <w:szCs w:val="16"/>
          <w:lang w:val="tr-TR"/>
        </w:rPr>
        <w:t>k)</w:t>
      </w:r>
      <w:r>
        <w:rPr>
          <w:rFonts w:cs="Arial" w:ascii="Arial" w:hAnsi="Arial"/>
          <w:sz w:val="16"/>
          <w:szCs w:val="16"/>
          <w:lang w:val="tr-TR"/>
        </w:rPr>
        <w:t>Bütün hava kanalları ve hava sistemi; filtreler monte edilmeden ve fanlar çalıştırılmadan önce tamamen temizlenecektir.</w:t>
      </w:r>
    </w:p>
    <w:p>
      <w:pPr>
        <w:pStyle w:val="Normal"/>
        <w:spacing w:lineRule="auto" w:line="360"/>
        <w:jc w:val="both"/>
        <w:rPr/>
      </w:pPr>
      <w:r>
        <w:rPr>
          <w:rFonts w:cs="Arial" w:ascii="Arial" w:hAnsi="Arial"/>
          <w:bCs/>
          <w:sz w:val="16"/>
          <w:szCs w:val="16"/>
          <w:lang w:val="tr-TR"/>
        </w:rPr>
        <w:t>l)</w:t>
      </w:r>
      <w:r>
        <w:rPr>
          <w:rFonts w:cs="Arial" w:ascii="Arial" w:hAnsi="Arial"/>
          <w:sz w:val="16"/>
          <w:szCs w:val="16"/>
          <w:lang w:val="tr-TR"/>
        </w:rPr>
        <w:t xml:space="preserve">Filtre ihtiva eden sistemlerde vantilatörler çalıştırılmadan önce filtrelerin taşıyıcı çerçeveleri veya şaseleri yerine, hava sızdırmaz şekilde sökülmeyecek tarzda takılacak ve kirlenmiş olan filtreler geçici kabulden sonra idareye teslim edilirken yenileri ile değiştirilecektir. Bunun için hiçbir bedel ödenmeyecektir. </w:t>
      </w:r>
    </w:p>
    <w:p>
      <w:pPr>
        <w:pStyle w:val="Normal"/>
        <w:spacing w:lineRule="auto" w:line="360"/>
        <w:jc w:val="both"/>
        <w:rPr/>
      </w:pPr>
      <w:r>
        <w:rPr>
          <w:rFonts w:cs="Arial" w:ascii="Arial" w:hAnsi="Arial"/>
          <w:bCs/>
          <w:sz w:val="16"/>
          <w:szCs w:val="16"/>
          <w:lang w:val="tr-TR"/>
        </w:rPr>
        <w:t>m)</w:t>
      </w:r>
      <w:r>
        <w:rPr>
          <w:rFonts w:cs="Arial" w:ascii="Arial" w:hAnsi="Arial"/>
          <w:sz w:val="16"/>
          <w:szCs w:val="16"/>
          <w:lang w:val="tr-TR"/>
        </w:rPr>
        <w:t>Hacimlere üflenen ve emilen hava miktaları, ısı ve nem oranının proje değerlerine uygun olup olmadığı ölçülecek, gerekli ayarlamalar yapılacak ve kontrol teşkilatının onayı alınacaktır. Ayarlamalar yapılmadan önce, uygulanacak yöntem yazılı olarak idareye sunulacaktır.</w:t>
      </w:r>
    </w:p>
    <w:p>
      <w:pPr>
        <w:pStyle w:val="Normal"/>
        <w:spacing w:lineRule="auto" w:line="360"/>
        <w:jc w:val="both"/>
        <w:rPr/>
      </w:pPr>
      <w:r>
        <w:rPr>
          <w:rFonts w:cs="Arial" w:ascii="Arial" w:hAnsi="Arial"/>
          <w:bCs/>
          <w:sz w:val="16"/>
          <w:szCs w:val="16"/>
          <w:lang w:val="tr-TR"/>
        </w:rPr>
        <w:t>n)</w:t>
      </w:r>
      <w:r>
        <w:rPr>
          <w:rFonts w:cs="Arial" w:ascii="Arial" w:hAnsi="Arial"/>
          <w:sz w:val="16"/>
          <w:szCs w:val="16"/>
          <w:lang w:val="tr-TR"/>
        </w:rPr>
        <w:t>Hava işleme ünitelerinin mekanik performansı TS EN 1886 veya idarece belirlenen bir Uluslar arası standarda uygun olduğu belgelenecektir.</w:t>
      </w:r>
    </w:p>
    <w:p>
      <w:pPr>
        <w:pStyle w:val="Normal"/>
        <w:spacing w:lineRule="auto" w:line="360"/>
        <w:jc w:val="both"/>
        <w:rPr/>
      </w:pPr>
      <w:r>
        <w:rPr>
          <w:rFonts w:cs="Arial" w:ascii="Arial" w:hAnsi="Arial"/>
          <w:bCs/>
          <w:sz w:val="16"/>
          <w:szCs w:val="16"/>
          <w:lang w:val="tr-TR"/>
        </w:rPr>
        <w:t>o)</w:t>
      </w:r>
      <w:r>
        <w:rPr>
          <w:rFonts w:cs="Arial" w:ascii="Arial" w:hAnsi="Arial"/>
          <w:sz w:val="16"/>
          <w:szCs w:val="16"/>
          <w:lang w:val="tr-TR"/>
        </w:rPr>
        <w:t>Cihazların seçilmesi, yerleştirilmesi, gürültü ve titreşimin önlenmesi, kanala bağlanması ve işletmede güvenlik koşullarının sağlanması projede belirtilen hususlara ilave olarak TS 3419 ve TS 3420 belirtilen kriterlere uygun olacaktır.</w:t>
      </w:r>
    </w:p>
    <w:p>
      <w:pPr>
        <w:pStyle w:val="Normal"/>
        <w:spacing w:lineRule="auto" w:line="360"/>
        <w:jc w:val="both"/>
        <w:rPr/>
      </w:pPr>
      <w:r>
        <w:rPr>
          <w:rFonts w:cs="Arial" w:ascii="Arial" w:hAnsi="Arial"/>
          <w:bCs/>
          <w:sz w:val="16"/>
          <w:szCs w:val="16"/>
          <w:lang w:val="tr-TR"/>
        </w:rPr>
        <w:t>p)</w:t>
      </w:r>
      <w:r>
        <w:rPr>
          <w:rFonts w:cs="Arial" w:ascii="Arial" w:hAnsi="Arial"/>
          <w:sz w:val="16"/>
          <w:szCs w:val="16"/>
          <w:lang w:val="tr-TR"/>
        </w:rPr>
        <w:t>Havalandırma ve iklimlendirme sistemi; insan yaşamı için gerekli uygun sağlık koşullarını sağlayacak ve / veya üretimin zorunlu kıldığı termik, hijyenik ve psikometrik koşulları gerçekleştirecek , çevreye zarar vermeyecek ve gerekli emniyet donanımına sahip olacak şekilde, standartlara uygun olarak tesis edilecektir.</w:t>
      </w:r>
    </w:p>
    <w:p>
      <w:pPr>
        <w:pStyle w:val="Normal"/>
        <w:spacing w:lineRule="auto" w:line="360"/>
        <w:jc w:val="both"/>
        <w:rPr/>
      </w:pPr>
      <w:r>
        <w:rPr>
          <w:rFonts w:cs="Arial" w:ascii="Arial" w:hAnsi="Arial"/>
          <w:bCs/>
          <w:sz w:val="16"/>
          <w:szCs w:val="16"/>
          <w:lang w:val="tr-TR"/>
        </w:rPr>
        <w:t>q)</w:t>
      </w:r>
      <w:r>
        <w:rPr>
          <w:rFonts w:cs="Arial" w:ascii="Arial" w:hAnsi="Arial"/>
          <w:sz w:val="16"/>
          <w:szCs w:val="16"/>
          <w:lang w:val="tr-TR"/>
        </w:rPr>
        <w:t xml:space="preserve">Bütün cihazların imalatında kullanılan malzemeler TS EN 13501-1 standartına ve 2009/27344 sayılı “binaların yangından korunması hakkındaki yönetmeliğe” uygun olacaktır. </w:t>
      </w:r>
    </w:p>
    <w:p>
      <w:pPr>
        <w:pStyle w:val="Normal"/>
        <w:spacing w:lineRule="auto" w:line="360"/>
        <w:jc w:val="both"/>
        <w:rPr/>
      </w:pPr>
      <w:r>
        <w:rPr>
          <w:rFonts w:cs="Arial" w:ascii="Arial" w:hAnsi="Arial"/>
          <w:bCs/>
          <w:sz w:val="16"/>
          <w:szCs w:val="16"/>
          <w:lang w:val="tr-TR"/>
        </w:rPr>
        <w:t>r)</w:t>
      </w:r>
      <w:r>
        <w:rPr>
          <w:rFonts w:cs="Arial" w:ascii="Arial" w:hAnsi="Arial"/>
          <w:sz w:val="16"/>
          <w:szCs w:val="16"/>
          <w:lang w:val="tr-TR"/>
        </w:rPr>
        <w:t>Projesi gereği sistemde kullanılmasına ihtiyaç duyulabilecek; değişken hava debi ayar cihazı,</w:t>
      </w:r>
    </w:p>
    <w:p>
      <w:pPr>
        <w:pStyle w:val="Normal"/>
        <w:spacing w:lineRule="auto" w:line="360"/>
        <w:jc w:val="both"/>
        <w:rPr/>
      </w:pPr>
      <w:r>
        <w:rPr>
          <w:rFonts w:cs="Arial" w:ascii="Arial" w:hAnsi="Arial"/>
          <w:sz w:val="16"/>
          <w:szCs w:val="16"/>
          <w:lang w:val="tr-TR"/>
        </w:rPr>
        <w:t>sabit hava debi ayar cihazı, sabit hava debi kontrol cihazı, hava sızdırmaz damper, lif tutucu menfez, hepa filtreler, laminer hava akımlı filtre sistemleri, vb… gibi cihazlar varsa ilgili Türk Standardına, yoksa DIN 1946 yada idarenin kabul edebileceği Uluslar arası başka bir standart kriterlerine uygun olduğu belgelenecektir</w:t>
      </w:r>
      <w:r>
        <w:rPr>
          <w:rFonts w:cs="Arial" w:ascii="Arial" w:hAnsi="Arial"/>
          <w:bCs/>
          <w:sz w:val="16"/>
          <w:szCs w:val="16"/>
          <w:lang w:val="tr-TR"/>
        </w:rPr>
        <w:t>.</w:t>
      </w:r>
    </w:p>
    <w:p>
      <w:pPr>
        <w:pStyle w:val="Normal"/>
        <w:spacing w:lineRule="auto" w:line="360"/>
        <w:jc w:val="both"/>
        <w:rPr/>
      </w:pPr>
      <w:r>
        <w:rPr>
          <w:rFonts w:cs="Arial" w:ascii="Arial" w:hAnsi="Arial"/>
          <w:b/>
          <w:sz w:val="16"/>
          <w:szCs w:val="16"/>
          <w:lang w:val="tr-TR"/>
        </w:rPr>
        <w:t>s)İnsan sayısının önemli ve değişken olduğu poliklinik mahalleri havalandırmasında hava kalite-CO</w:t>
      </w:r>
      <w:r>
        <w:rPr>
          <w:rFonts w:cs="Arial" w:ascii="Arial" w:hAnsi="Arial"/>
          <w:b/>
          <w:sz w:val="16"/>
          <w:szCs w:val="16"/>
          <w:vertAlign w:val="subscript"/>
          <w:lang w:val="tr-TR"/>
        </w:rPr>
        <w:t>2</w:t>
      </w:r>
      <w:r>
        <w:rPr>
          <w:rFonts w:cs="Arial" w:ascii="Arial" w:hAnsi="Arial"/>
          <w:b/>
          <w:sz w:val="16"/>
          <w:szCs w:val="16"/>
          <w:lang w:val="tr-TR"/>
        </w:rPr>
        <w:t xml:space="preserve"> sensörü kullanılcaktır. Aynı zamanda klima santrallerinde frekans invertörlü olacaktır. Bu sensörlere göre hava debisi ayarlanarak enerji tasarrufu sağlanacaktır.</w:t>
      </w:r>
    </w:p>
    <w:p>
      <w:pPr>
        <w:pStyle w:val="Normal"/>
        <w:spacing w:lineRule="auto" w:line="360"/>
        <w:jc w:val="both"/>
        <w:rPr/>
      </w:pPr>
      <w:r>
        <w:rPr>
          <w:rFonts w:cs="Arial" w:ascii="Arial" w:hAnsi="Arial"/>
          <w:bCs/>
          <w:sz w:val="16"/>
          <w:szCs w:val="16"/>
          <w:lang w:val="tr-TR"/>
        </w:rPr>
        <w:t>t) Bölge şartları gerekli kıldığı</w:t>
      </w:r>
      <w:r>
        <w:rPr>
          <w:rFonts w:cs="Arial" w:ascii="Arial" w:hAnsi="Arial"/>
          <w:sz w:val="16"/>
          <w:szCs w:val="16"/>
          <w:lang w:val="tr-TR"/>
        </w:rPr>
        <w:t xml:space="preserve"> sismik tedbirler alı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2 İlgili Yayınlar:</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S 822 Galvanizli ve Oluklu Saçlar (Sıcak Daldırma Metodu ile Galvanizlenmiş) TS 901 Lifli ısı ve ses yalıtım malzemesi.</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3 Kapasiteler:</w:t>
      </w:r>
    </w:p>
    <w:p>
      <w:pPr>
        <w:pStyle w:val="Normal"/>
        <w:spacing w:lineRule="auto" w:line="360"/>
        <w:jc w:val="both"/>
        <w:rPr>
          <w:rFonts w:ascii="Arial" w:hAnsi="Arial" w:cs="Arial"/>
          <w:sz w:val="16"/>
          <w:szCs w:val="16"/>
          <w:lang w:val="tr-TR"/>
        </w:rPr>
      </w:pPr>
      <w:r>
        <w:rPr>
          <w:rFonts w:cs="Arial" w:ascii="Arial" w:hAnsi="Arial"/>
          <w:sz w:val="16"/>
          <w:szCs w:val="16"/>
          <w:lang w:val="tr-TR"/>
        </w:rPr>
        <w:t>Tüm teçhizatın ve malzemelerin kapasiteleri belirtilen kapasitelerden daha düşük olmay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4 İlgili Yönetmeliklere Uygunluk:</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ürk Standartları Enstitüsü (TSE) standartlarına uygun olarak yapılmaları ve/veya test edilmeleri şart koşulan malzemelerin ve teçhizatın bu standartlara uygun oldukları yüklenici tarafindan kanıtlanacaktır. TSE damgası malzemelerin Türk Standartları Enstitüsünün şartlarına uygun olduğunu kanıtlamak için yeterlidir. Malzemenin TSE standartlarına uygun olduğuna dair imalatçı tarafından yayınlanmış TSE şartlarına bir sertifika, malzemelerin uygun olduğunu kanıtlamak için yeterlidir. Bu tür damga, sertifika ve beyanların yerine yüklenici tanınmış, tam teçhizatlı ve bu tip servis için yetkili olan bir test laboratuarından, malzemelerin test edilip daha önce belirtilen şartlara uygun olduklarına dair aldığı bir sertifikayı, test metotlarını da belirterek sunabil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5 Etiket Plaka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Teçhizatın her önemli parçasında imalatçı adı ve adresi ile katalog numarasını içeren bir plaka görünür bir yere sağlamca tespit edilmiş olacaktır. Yalnızca dağıtıcı bayiinin etiketinin bulunması yeterli olmayacaktır. Teçhizat ve kalemlerde etiket plakaları yerine, imalatçının adı ya da ticari markası damgalanmış ya da kalıcı bir şekilde markalanmış olabilir. Bu plaka ortam şartlarından etkilenmeyecek şekilde tasalanmış ve cihaz üzerine yerleştirilmiş olmalıd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6 Yedek Parça Durumu:</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ve teçhizat listesinin tasdikini müteakip mümkün olan en kısa zamanda yüklenici listedeki her malzeme ve teçhizat için gerekli yedek parça verilerini su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7 Standart İmal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Şartnamenin bu bölümü kapsamında temin edilecek malzemeler ve teçhizat bu tip üretimle meşgul olan imalatçının standart katalog üretimlerinden ve en az iki yıldır başarıyla uygulanan teçhizattan olacaktır. Aynı tip teçhizattan iki ya da daha fazlasına ihtiyaç duyulduğunda bunların hepsi aynı imalatçının olacaktır. Ancak sistemin her parçasının da aynı imalatçıya ait olması şart değildir. </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8 Ölçülerin Tahkik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Yüklenici yapacağı işi bina yapısına ve diğer iş kollarına göre ayarlamakla yükümlüdür. Yüklenici projenin gerçekleştirileceği tesisleri ziyaret ederek işin detaylarını çalışma şartlarını ve tüm boyutları yerinde tahkik edecek ve herhangi bir uyuşmazlık varsa bunu işe başlamadan önce idareye bildirecekt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9 Malzeme ve Teçhizat:</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ve teçhizat ilgili yayınlara ve aşağıda belirtilen şartlara uygun olacaktır. Diğer malzemeler ve teçhizat ilgili kısımlarda ve çizimlerde belirtilenlere uygun ve bu malzemelerin imalatı ile meşgul olan imalatçının standart üretimlerinden olacaklardır. Teçhizat, işin ihaleye verilmesinden önce piyasada en az iki yıldır başarıyla kullanılanlardan olacaktır ve yapılacak işte kullanıma elverişli olup olmadıklarına karar verme idarenin takdirinded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10 Malzeme ve Teçhizat Listes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lzeme ve teçhizatın tesisatına başlamadan önce uygun olan en kısa zamanda, yüklenici işte kullanılacak olan malzeme ve teçhizatın eksiksiz bir listesini üçlü bir kopya halinde idareye sunacaktır. Bu liste katalog numaralarını, şartname sayfalarını, kesitleri kapasite bilgilerini ve diğer gerekli tanıtıcı bilgileri içerecektir. Zaman zaman sunulacak parça parça listeler kabul edilmeyecektir. Teklif edilecek malzemenin ve teçhizatın kabulü imalat çizimlerinin sunulup kontrat dokümanlarına uygun olduğunu göstermesine bağlıd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11 İmalat Çizim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Malzeme ve teçhizat listesine ilişkin geçici onay alındıktan sonra ve kalemlerin tesisatından önce, yüklenici; imalat çizimleri ve şartname hususlarına uygun olduklarını idareye kanıtlayıcı diğer bilgileri verecektir. Aşağıdaki kalemler için sunulacak imalat çizimleri, bu teçhizat kalemlerinin birbirleri ile iyi işleyecek düzene sahip olduklarını gösterecektir: </w:t>
      </w:r>
    </w:p>
    <w:p>
      <w:pPr>
        <w:pStyle w:val="Normal"/>
        <w:spacing w:lineRule="auto" w:line="360"/>
        <w:jc w:val="both"/>
        <w:rPr>
          <w:rFonts w:ascii="Arial" w:hAnsi="Arial" w:cs="Arial"/>
          <w:sz w:val="16"/>
          <w:szCs w:val="16"/>
          <w:lang w:val="tr-TR"/>
        </w:rPr>
      </w:pPr>
      <w:r>
        <w:rPr>
          <w:rFonts w:cs="Arial" w:ascii="Arial" w:hAnsi="Arial"/>
          <w:sz w:val="16"/>
          <w:szCs w:val="16"/>
          <w:lang w:val="tr-TR"/>
        </w:rPr>
        <w:t>-Klima cihazları</w:t>
      </w:r>
    </w:p>
    <w:p>
      <w:pPr>
        <w:pStyle w:val="Normal"/>
        <w:spacing w:lineRule="auto" w:line="360"/>
        <w:jc w:val="both"/>
        <w:rPr>
          <w:rFonts w:ascii="Arial" w:hAnsi="Arial" w:cs="Arial"/>
          <w:sz w:val="16"/>
          <w:szCs w:val="16"/>
          <w:lang w:val="tr-TR"/>
        </w:rPr>
      </w:pPr>
      <w:r>
        <w:rPr>
          <w:rFonts w:cs="Arial" w:ascii="Arial" w:hAnsi="Arial"/>
          <w:sz w:val="16"/>
          <w:szCs w:val="16"/>
          <w:lang w:val="tr-TR"/>
        </w:rPr>
        <w:t>-Kontroller</w:t>
      </w:r>
    </w:p>
    <w:p>
      <w:pPr>
        <w:pStyle w:val="Normal"/>
        <w:spacing w:lineRule="auto" w:line="360"/>
        <w:jc w:val="both"/>
        <w:rPr>
          <w:rFonts w:ascii="Arial" w:hAnsi="Arial" w:cs="Arial"/>
          <w:sz w:val="16"/>
          <w:szCs w:val="16"/>
          <w:lang w:val="tr-TR"/>
        </w:rPr>
      </w:pPr>
      <w:r>
        <w:rPr>
          <w:rFonts w:cs="Arial" w:ascii="Arial" w:hAnsi="Arial"/>
          <w:sz w:val="16"/>
          <w:szCs w:val="16"/>
          <w:lang w:val="tr-TR"/>
        </w:rPr>
        <w:t>-Teçhizat Destekleri</w:t>
      </w:r>
    </w:p>
    <w:p>
      <w:pPr>
        <w:pStyle w:val="Normal"/>
        <w:spacing w:lineRule="auto" w:line="360"/>
        <w:jc w:val="both"/>
        <w:rPr>
          <w:rFonts w:ascii="Arial" w:hAnsi="Arial" w:cs="Arial"/>
          <w:sz w:val="16"/>
          <w:szCs w:val="16"/>
          <w:lang w:val="tr-TR"/>
        </w:rPr>
      </w:pPr>
      <w:r>
        <w:rPr>
          <w:rFonts w:cs="Arial" w:ascii="Arial" w:hAnsi="Arial"/>
          <w:sz w:val="16"/>
          <w:szCs w:val="16"/>
          <w:lang w:val="tr-TR"/>
        </w:rPr>
        <w:t>-Isıtma ve Soğutma Boruları</w:t>
      </w:r>
    </w:p>
    <w:p>
      <w:pPr>
        <w:pStyle w:val="Normal"/>
        <w:spacing w:lineRule="auto" w:line="360"/>
        <w:jc w:val="both"/>
        <w:rPr>
          <w:rFonts w:ascii="Arial" w:hAnsi="Arial" w:cs="Arial"/>
          <w:sz w:val="16"/>
          <w:szCs w:val="16"/>
          <w:lang w:val="tr-TR"/>
        </w:rPr>
      </w:pPr>
      <w:r>
        <w:rPr>
          <w:rFonts w:cs="Arial" w:ascii="Arial" w:hAnsi="Arial"/>
          <w:sz w:val="16"/>
          <w:szCs w:val="16"/>
          <w:lang w:val="tr-TR"/>
        </w:rPr>
        <w:t>-Sistem Kablaj Düzeni Diyagramı</w:t>
      </w:r>
    </w:p>
    <w:p>
      <w:pPr>
        <w:pStyle w:val="Normal"/>
        <w:spacing w:lineRule="auto" w:line="360"/>
        <w:jc w:val="both"/>
        <w:rPr>
          <w:rFonts w:ascii="Arial" w:hAnsi="Arial" w:cs="Arial"/>
          <w:sz w:val="16"/>
          <w:szCs w:val="16"/>
          <w:lang w:val="tr-TR"/>
        </w:rPr>
      </w:pPr>
      <w:r>
        <w:rPr>
          <w:rFonts w:cs="Arial" w:ascii="Arial" w:hAnsi="Arial"/>
          <w:sz w:val="16"/>
          <w:szCs w:val="16"/>
          <w:lang w:val="tr-TR"/>
        </w:rPr>
        <w:t>Ayrıca aşağıdaki kalemler için de imalat çizimleri sunacaktır, izolasyon, termometreler, su boru tesisatı ve donanımları ve idarenin belirteceği diğer kalemler. Kontrat dokümanlarında projeye ilişkin bazı değişikliklerin yapılması yüklenici tarafından gerekli görüldüğü taktirde; değişiklikler ve nedenleri çizimlerle birlikte sunulacak ve onaylanmış değişiklikler idareye ek bir masraf yaratmayacak şekilde yapı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 12 Elektrik İşleri:</w:t>
      </w:r>
    </w:p>
    <w:p>
      <w:pPr>
        <w:pStyle w:val="Normal"/>
        <w:spacing w:lineRule="auto" w:line="360"/>
        <w:ind w:firstLine="72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Elektrik teçhizatı ve kablolar Elektrik genel teknik şartnamesi ELEKTRİK İÇ TESİSATI hususlarına uygun olacaktır. Elektrik karakteristikleri M04 -03 çizimlerde belirtilen diğer gerekli donanımlarıyla birlikte temin edilecektir. Her motor; teçhizatı belirtilen kapasitede ve motorun etiket verimini aşmayacak şekilde işletmeye yeterli kapasitede olacaktır. Burada belirtilen işleyiş için gerekli el ya da otomatik kontrolü işaret bölümleri ve koruyucu bölümler ile kontroller için gerekli fakat elektrik çizimlerinde gösterilmeyen kontrol tel düzeni şartnamenin bu bölümü altında temin edilecekti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 13 Havalandırma Tesisatı ile ilgili Açıklamalar:</w:t>
      </w:r>
    </w:p>
    <w:p>
      <w:pPr>
        <w:pStyle w:val="Normal"/>
        <w:spacing w:lineRule="auto" w:line="360"/>
        <w:jc w:val="both"/>
        <w:rPr/>
      </w:pPr>
      <w:r>
        <w:rPr>
          <w:rFonts w:cs="Arial" w:ascii="Arial" w:hAnsi="Arial"/>
          <w:bCs/>
          <w:sz w:val="16"/>
          <w:szCs w:val="16"/>
          <w:lang w:val="tr-TR"/>
        </w:rPr>
        <w:t>13.1 Klima Havalandırma Santralleri:</w:t>
      </w:r>
      <w:r>
        <w:rPr>
          <w:rFonts w:cs="Arial" w:ascii="Arial" w:hAnsi="Arial"/>
          <w:sz w:val="16"/>
          <w:szCs w:val="16"/>
          <w:lang w:val="tr-TR"/>
        </w:rPr>
        <w:t xml:space="preserve"> </w:t>
      </w:r>
    </w:p>
    <w:p>
      <w:pPr>
        <w:pStyle w:val="Normal"/>
        <w:spacing w:lineRule="auto" w:line="360"/>
        <w:jc w:val="both"/>
        <w:rPr/>
      </w:pPr>
      <w:r>
        <w:rPr>
          <w:rFonts w:cs="Arial" w:ascii="Arial" w:hAnsi="Arial"/>
          <w:sz w:val="16"/>
          <w:szCs w:val="16"/>
          <w:lang w:val="tr-TR"/>
        </w:rPr>
        <w:t xml:space="preserve">Susturucu Hücreli olacaktır. Cihaz en küçük parçalarına kadar montaj ve demontaj kolaylığı sağlayacak modüler şekilde imal edilecektir. Hücreler iç cidarları min 0.8 mm. galvaniz saç, dış cidarları min 0.8 rnrn. galvaniz saç malzemeden imal panellerinin bütünleştirilmesi ile oluşturulacaktır. Ses ve ısı izolasyonu iki cidar arasına yoğunluğu en az 70 kg/m³ olan min. 50 mm kayayünü sağlanacaktır. Cihazda bulunan bütün hücreler kapılı olarak imal edilecek ve santral iç elemanlarının kapılardan çıkarılabilmesine olanak sağlayacaktır. Damperler hava geçişinden asgari direnç sağlayacak şekilde aerodinamik yapıya sahip olacaklar. Damperler kapanmada temas eden yüzeyleri contalı olacak ve çekme alüminyum alaşım malzemeden imal edilecek, sızdırmaz olacaktır. Vantilatör ve aspiratörler' de sık kanatlı santrifüj fanlar kullanılacaktır. Fanlar statik ve dinamik tam balanslı olacak ve elektrik motorları ile burçlu kayış-kasnak tahrikli olarak çalıştırılacaktır. Fanların bağlantısını sağlayan fleksibil bağlantılar yanmaz brandadan olacaktır. Vantilatör ve elektrik motoru titreşimlerin santral yüzeyine geçmemesi için lastik veya yaylı izolatörler üzerinde kaideye oturtulacaktır. klima santrallerinin montajında santral şasisi ile santralin oturduğu beton temel arasına şasi travers genişliğinde en ez 100 mm uzunluğunda lastik neopren titreşim önleyici özel viprasyon önleme levhaları konacaktır.Santral en az G4 sınıfı panel filtreye sahip olacaktır. Isıtıcı ve soğutucu bataryalar bakır boru alüminyum kanat olup, galvaniz saç kaset içinde çelik kolektörlü olarak imal edilecektir. Soğutucu bataryadan sonra oluşabilecek yoğuşmanın sürüklenmesini önlemek için damla tutucu kullanılacaktır. Klima santrali içindeki parçalar kızaklı olarak imal edilecek ve çıkartılabilir olacaktır. Santrallerin hücre kapakları hava sızdırmaz olacaktır. Her kısmın altında yoğuşan sular için bir </w:t>
      </w:r>
      <w:r>
        <w:rPr>
          <w:rFonts w:cs="Arial" w:ascii="Arial" w:hAnsi="Arial"/>
          <w:b/>
          <w:bCs/>
          <w:sz w:val="16"/>
          <w:szCs w:val="16"/>
          <w:lang w:val="tr-TR"/>
        </w:rPr>
        <w:t>paslanmaz çelik</w:t>
      </w:r>
      <w:r>
        <w:rPr>
          <w:rFonts w:cs="Arial" w:ascii="Arial" w:hAnsi="Arial"/>
          <w:sz w:val="16"/>
          <w:szCs w:val="16"/>
          <w:lang w:val="tr-TR"/>
        </w:rPr>
        <w:t xml:space="preserve"> toplanma kabı olacak bunlar derin kısma toplanacak ve en derin noktasında bir tahliye sifonu olacaktır. Cihazların elektrik bağlantıları elektrik tesisatı genel şartnamesine uygun olacaktır. Santral karkası yüksek fan basınçlarında bile deforme olmadan çalışabilmesine uygun dizayn ve malzeme ile yapılmış olacaktır. Dış Panel sacları neme karşı boyanacak ve koruyucu film ile kaplanacaktır. Dış sac iç yüzeyi ise epoxi astar kaplamalı olacaktır. Dış kasetin mekanik dayanımı, ısı direnci, ısı geçirgenlik katsayısı, ısıl köprüleme değeri, ses yutma kapasitesi, sızdırmazlığı vb… özellikleri TS EN 1886 standardına uygun olduğu belgelenecektir. Ayrıca Klima santrallerinin </w:t>
      </w:r>
      <w:r>
        <w:rPr>
          <w:rFonts w:cs="Arial" w:ascii="Arial" w:hAnsi="Arial"/>
          <w:sz w:val="16"/>
          <w:szCs w:val="16"/>
          <w:u w:val="single"/>
          <w:lang w:val="tr-TR"/>
        </w:rPr>
        <w:t>EUROVENT</w:t>
      </w:r>
      <w:r>
        <w:rPr>
          <w:rFonts w:cs="Arial" w:ascii="Arial" w:hAnsi="Arial"/>
          <w:sz w:val="16"/>
          <w:szCs w:val="16"/>
          <w:lang w:val="tr-TR"/>
        </w:rPr>
        <w:t xml:space="preserve"> sertifikasının olması gereklidir. Dış kasetin konstrüksiyonu iç ve dış yüzeylerin tamamen girintisiz, çıkıntısız ve talaş kalıntılarından arındırılmış olmasını sağlayacak şekilde olmalıdır. Standart fan motorları, 380 volt / 3 faz / 50 Hz besleme elektriği ile çalışmaya uygun olacaktır. Kullanılacak elektrik motorları TS 3067 uygun olarak imal edilmiş olacaktır. Motor, IP 54 koruma ve F izolasyon  ve EFF1 sınıfında olacaktır.</w:t>
      </w:r>
      <w:r>
        <w:rPr>
          <w:rFonts w:cs="Arial" w:ascii="Arial" w:hAnsi="Arial"/>
          <w:bCs/>
          <w:sz w:val="16"/>
          <w:szCs w:val="16"/>
          <w:lang w:val="tr-TR"/>
        </w:rPr>
        <w:t>Santral serpantin hava hızı max</w:t>
      </w:r>
      <w:r>
        <w:rPr>
          <w:rFonts w:cs="Arial" w:ascii="Arial" w:hAnsi="Arial"/>
          <w:b/>
          <w:sz w:val="16"/>
          <w:szCs w:val="16"/>
          <w:lang w:val="tr-TR"/>
        </w:rPr>
        <w:t>. 3,2 m/sn olacak</w:t>
      </w:r>
      <w:r>
        <w:rPr>
          <w:rFonts w:cs="Arial" w:ascii="Arial" w:hAnsi="Arial"/>
          <w:bCs/>
          <w:sz w:val="16"/>
          <w:szCs w:val="16"/>
          <w:lang w:val="tr-TR"/>
        </w:rPr>
        <w:t xml:space="preserve"> şekilde projelendirilecekti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3.1.1 Susturucu hücresi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Hücre içinde dik olarak tertiplenmiş ve köşebent raylar vasıtası ile hücre içine monte edilmiş, ses absorbisyon kulisleri bulunacaktır. Ses absorbisyon malzemesi DIN 4102 A1  sınıfı yanmaz ve nemi emmeyen tipte olacaktır. Kulisler bilhassa düşük frekanslardaki gürültüyü optimum olarak absorbe edebilecek şekilde dizayn edilmiş olacaklardır. Kulis çerçeveleri galvanizli çelik sac malzemeden imal edilmiş olacaktır. Ses absorbisyon malzemesi yüzeyi plaka şeklinde kaya yünü ile korunmuş olacak ve 20 m / san. Hava hızlarında ses absorbisyon malzemesinin erozyonu önlenmiş olacaktır. Kulisler arasındaki mesafe ve hava hızı hava sesinin maximum bastırılacağı şekilde optimum olarak seçilecektir. Susturucu hücresinde maximum hava basınç düşümü 50 pascal olacaktır. 600mm ölçüde 250 hz de 15 dBA gürültü yutmalıd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3.2 Filtre hücresi ve Hava Filtreleri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 xml:space="preserve">Hava filtreleri verimleri test edildiğinde katalog değerlerinden az olmayacaktır. Filtre çerçeveleri galvanizli çelikten mamül olacak ilaveten toz boya ile boyanacaktır. Sadece  standart filtre ölçüleri kullanılacaktır. Filtre elemanları yanmaz iplikçik ( fiberden) malzemeden meydana gelecek ve filtre elemanı üzerinde 600 Pa basınç farkına kadar filtre fiberleri kopmaya dayanıklı olacaktır. Filtre hücresi üzerinde filtre gurubu diferansiyel basıncını gösterir bir manometre ve set değeri aşıldığında elektrik sinyali veren 0 – 400 Pa basınç aralığında bir diferansiyel basınç şalteri bulunacaktır. Klima santrali ile birlikte bir takım filtre gurubu yedek olarak verilecektir. </w:t>
      </w:r>
    </w:p>
    <w:p>
      <w:pPr>
        <w:pStyle w:val="Normal"/>
        <w:spacing w:lineRule="auto" w:line="360"/>
        <w:jc w:val="both"/>
        <w:rPr>
          <w:rFonts w:ascii="Arial" w:hAnsi="Arial" w:cs="Arial"/>
          <w:sz w:val="16"/>
          <w:szCs w:val="16"/>
          <w:lang w:val="tr-TR"/>
        </w:rPr>
      </w:pPr>
      <w:r>
        <w:rPr>
          <w:rFonts w:cs="Arial" w:ascii="Arial" w:hAnsi="Arial"/>
          <w:bCs/>
          <w:sz w:val="16"/>
          <w:szCs w:val="16"/>
          <w:lang w:val="tr-TR"/>
        </w:rPr>
        <w:t>13.3 Klimalı alanlar için filtreler :</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3.1-</w:t>
      </w:r>
      <w:r>
        <w:rPr>
          <w:rFonts w:cs="Arial" w:ascii="Arial" w:hAnsi="Arial"/>
          <w:sz w:val="16"/>
          <w:szCs w:val="16"/>
          <w:lang w:val="tr-TR"/>
        </w:rPr>
        <w:t xml:space="preserve"> Ön filtreleri 50 mm. kalınlıkta, temizlenen tip, uygulamanın gerektiği boyutlarda olacaktır. Temiz filtrenin hava geçirme kapasitesi, filtre net yüzey hızına başlangıç direnci ve verimi projede belirtildiği gibi olacaktır. </w:t>
      </w:r>
    </w:p>
    <w:p>
      <w:pPr>
        <w:pStyle w:val="Normal"/>
        <w:spacing w:lineRule="auto" w:line="360"/>
        <w:jc w:val="both"/>
        <w:rPr/>
      </w:pPr>
      <w:r>
        <w:rPr>
          <w:rFonts w:cs="Arial" w:ascii="Arial" w:hAnsi="Arial"/>
          <w:bCs/>
          <w:sz w:val="16"/>
          <w:szCs w:val="16"/>
          <w:lang w:val="tr-TR"/>
        </w:rPr>
        <w:t>13.2-</w:t>
      </w:r>
      <w:r>
        <w:rPr>
          <w:rFonts w:cs="Arial" w:ascii="Arial" w:hAnsi="Arial"/>
          <w:sz w:val="16"/>
          <w:szCs w:val="16"/>
          <w:lang w:val="tr-TR"/>
        </w:rPr>
        <w:t xml:space="preserve"> Son filtreler (% 95) filtreler sökülebilir parçalı, kuru tip, Projede belirtilen başlangıç direnci, yüzey hızı ve hava debisini Sağlayacaktır. Filtre malzemesi korozyona dayanıklı hassas örgü destekli fiber malzemeden yapılmış olacaktır. İstenen hava debisini verecek minimum basınç yaratacak şekilde katmanları düzenlenmiş ve galvaniz çerçeve ile desteklenmiş olacaktır. Çerçeve ile filtre arasında hava kaçağının önlemek için filtre çevresi çerçeveye yapıştırılacaktır .Filtre malzemesinin korunması için gereken destekler ve gergiler sağlanmalıdır .Filtre çerçeveleri monte edildiklerinde herhangi bir sızıntı ile baypasa yol açamayacak şekilde olacaktır .Filtre bölümü fabrikada irnal edilmiş, rahat koşullarda bakım yapılabilir şekilde olacaktır.</w:t>
      </w:r>
    </w:p>
    <w:p>
      <w:pPr>
        <w:pStyle w:val="Normal"/>
        <w:spacing w:lineRule="auto" w:line="360"/>
        <w:jc w:val="both"/>
        <w:rPr/>
      </w:pPr>
      <w:r>
        <w:rPr>
          <w:rFonts w:cs="Arial" w:ascii="Arial" w:hAnsi="Arial"/>
          <w:bCs/>
          <w:sz w:val="16"/>
          <w:szCs w:val="16"/>
          <w:lang w:val="tr-TR"/>
        </w:rPr>
        <w:t>13.3-</w:t>
      </w:r>
      <w:r>
        <w:rPr>
          <w:rFonts w:cs="Arial" w:ascii="Arial" w:hAnsi="Arial"/>
          <w:sz w:val="16"/>
          <w:szCs w:val="16"/>
          <w:lang w:val="tr-TR"/>
        </w:rPr>
        <w:t xml:space="preserve"> Diyafram tahrikli fitre manometreleri fabrikada monte edilmişler olsalar dahi bütün filtre istasyonları için manometreler kullanılacaktır. Manometre göstergesi 10 cm. çapında beyaz kadran üzerine siyah rakamlı, 2 mm. 1 aralıklı tatbik edildiği filtrenin son direncinin 0-25 mm. üzerinde olacaktır. Her gösterge sıfırlama ayar vidası iki statik basınç ucu basınç fitingsieri ile birlikte, iki plastik döküm havalık vanası iki adet 2 metre uzunlukta 6 mm. çaplı plastik borulu ve bütün aksesuarları ile birlikte temin edilecektir. Ayrıca Klima santrallerinin </w:t>
      </w:r>
      <w:r>
        <w:rPr>
          <w:rFonts w:cs="Arial" w:ascii="Arial" w:hAnsi="Arial"/>
          <w:sz w:val="16"/>
          <w:szCs w:val="16"/>
          <w:u w:val="single"/>
          <w:lang w:val="tr-TR"/>
        </w:rPr>
        <w:t>EUROVENT</w:t>
      </w:r>
      <w:r>
        <w:rPr>
          <w:rFonts w:cs="Arial" w:ascii="Arial" w:hAnsi="Arial"/>
          <w:sz w:val="16"/>
          <w:szCs w:val="16"/>
          <w:lang w:val="tr-TR"/>
        </w:rPr>
        <w:t xml:space="preserve"> sertifikasının olması gereklidir.</w:t>
      </w:r>
    </w:p>
    <w:p>
      <w:pPr>
        <w:pStyle w:val="Normal"/>
        <w:spacing w:lineRule="auto" w:line="360"/>
        <w:jc w:val="both"/>
        <w:rPr/>
      </w:pPr>
      <w:r>
        <w:rPr>
          <w:rFonts w:cs="Arial" w:ascii="Arial" w:hAnsi="Arial"/>
          <w:bCs/>
          <w:sz w:val="16"/>
          <w:szCs w:val="16"/>
          <w:lang w:val="tr-TR"/>
        </w:rPr>
        <w:t>13.4 Çatı Tipi Aspiratörler:</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Çatı üzerine monte edilebilecek şekilde metalden yapılmış kaidesi, direkt bağlantılı elektrik motoru ve karışık akımlı fanı olacaktır. Estetik açıdan üst muhafazası mümkün olduğunca alçak olmalıdır. Fan alüminyumdan mamul, üst muhafaza cam takviyeli polyester kaplama olacaktır. Bütün hareketli parçalar titreşim kesiciler üzerine monte edilmiş olacak, sessiz ve titreşimsiz çalışma sağlan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3.5 Kanal İşler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Kanallar galvanizli çelik sacdan, hijyen ortamlar ( eksoz ve üfleme ) ve mutfak ( davlumbaz eksoz) için imal edilecek kanallar 304 kalite paslanmaz çelik olacaktır. Kanallar aksi onaylanmadıkça çizimlerde belirtilen ölçülere uygun olacak ve iç kısımları düz ve pürüzsüz ve birleşim yerleri net ve sızdırmaz biçimde olacaktır. Kanallar bina yapısına emniyetlice ve onaylanmış biçimde olacaktır. Kanallar bina yapışma emniyetlice ve onaylanmış biçimde mesnetlenecek; ve her türlü çalışma koşullarında titreşimi önlenmiş vaziyette tesis edileceklerdir. Kanalların yön değiştirme yerlerindeki dirsek kısımlarının dönüş yarı çapı kanal genişliğinin 1 katından küçük olmayacaktır. Ani dönüş yapan dirsek kısımlarının içine yönlendirici kanatlar yerleştirilecektir. Sac levha kanalları, merkezlerden 1.20 metreden daha fazla mesafede olmamak üzere çinko kaplama çelik köşebentle veya diğer onaylanmış yapısal elemanlar ile dikkatlice desteklenip ve takviye edilecektir. Birleşim yerleri kesinlikle hava sızdırmayacak şekilde yapılacak flanşlı tip birleştirme ve menfez veya anemostat birleşimlerinde hava sızıntısından dolayı tozlanma belirtileri olmayacaktır. Ek yerleri hava aks yönünde yapılacaktır. Dik dikişlerdeki tüm cıvata ve mandal bağlantıları sabit merkezlerde ve kanal uzunluğunca aynı merkez çizgide olacaktır. Aksi onaylanmadıkça kesit değişimlerinde geçişler 7:1 oranında eğim verilerek yapılacaktır. Tüm kanallarda yeterli aks yüksekliğine sahip çaprazlamalar yapılarak kanal kesiti sağlamlaştırılmış olacaktır. Saç kanallar ve bağlantı elemanları Tablo 1' de verilen şartlara uygun olacaktır. Flanşlı tip bağlantıda kullanılacak flanş boyutları için standartlara göre gerekli sızdırmazlığı sağlayan boyut seçilecektir. Flanşlı bağlantılar sızdırmaz conta ile yapıl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 xml:space="preserve">TABLO 1: Dikdörtgen kesitli hava kanalları için sac kalınlıkları </w:t>
      </w:r>
    </w:p>
    <w:p>
      <w:pPr>
        <w:pStyle w:val="Normal"/>
        <w:spacing w:lineRule="auto" w:line="360"/>
        <w:jc w:val="both"/>
        <w:rPr>
          <w:rFonts w:ascii="Arial" w:hAnsi="Arial" w:cs="Arial"/>
          <w:sz w:val="16"/>
          <w:szCs w:val="16"/>
          <w:lang w:val="tr-TR"/>
        </w:rPr>
      </w:pPr>
      <w:r>
        <w:rPr>
          <w:rFonts w:cs="Arial" w:ascii="Arial" w:hAnsi="Arial"/>
          <w:bCs/>
          <w:sz w:val="16"/>
          <w:szCs w:val="16"/>
          <w:u w:val="single"/>
          <w:lang w:val="tr-TR"/>
        </w:rPr>
        <w:t>Paslanmaz çelik ve Galvanizli Sac kalınlığı (mm) Kenar (cm) :</w:t>
      </w:r>
    </w:p>
    <w:p>
      <w:pPr>
        <w:pStyle w:val="Normal"/>
        <w:spacing w:lineRule="auto" w:line="360"/>
        <w:jc w:val="both"/>
        <w:rPr/>
      </w:pPr>
      <w:r>
        <w:rPr>
          <w:rFonts w:cs="Arial" w:ascii="Arial" w:hAnsi="Arial"/>
          <w:sz w:val="16"/>
          <w:szCs w:val="16"/>
          <w:lang w:val="tr-TR"/>
        </w:rPr>
        <w:t>0.6 40’a kadar</w:t>
      </w:r>
    </w:p>
    <w:p>
      <w:pPr>
        <w:pStyle w:val="Normal"/>
        <w:spacing w:lineRule="auto" w:line="360"/>
        <w:jc w:val="both"/>
        <w:rPr>
          <w:rFonts w:ascii="Arial" w:hAnsi="Arial" w:cs="Arial"/>
          <w:sz w:val="16"/>
          <w:szCs w:val="16"/>
          <w:lang w:val="tr-TR"/>
        </w:rPr>
      </w:pPr>
      <w:r>
        <w:rPr>
          <w:rFonts w:cs="Arial" w:ascii="Arial" w:hAnsi="Arial"/>
          <w:sz w:val="16"/>
          <w:szCs w:val="16"/>
          <w:lang w:val="tr-TR"/>
        </w:rPr>
        <w:t>0.7 41-75</w:t>
      </w:r>
    </w:p>
    <w:p>
      <w:pPr>
        <w:pStyle w:val="Normal"/>
        <w:spacing w:lineRule="auto" w:line="360"/>
        <w:jc w:val="both"/>
        <w:rPr>
          <w:rFonts w:ascii="Arial" w:hAnsi="Arial" w:cs="Arial"/>
          <w:sz w:val="16"/>
          <w:szCs w:val="16"/>
          <w:lang w:val="tr-TR"/>
        </w:rPr>
      </w:pPr>
      <w:r>
        <w:rPr>
          <w:rFonts w:cs="Arial" w:ascii="Arial" w:hAnsi="Arial"/>
          <w:sz w:val="16"/>
          <w:szCs w:val="16"/>
          <w:lang w:val="tr-TR"/>
        </w:rPr>
        <w:t>0.8 76-99</w:t>
      </w:r>
    </w:p>
    <w:p>
      <w:pPr>
        <w:pStyle w:val="Normal"/>
        <w:spacing w:lineRule="auto" w:line="360"/>
        <w:jc w:val="both"/>
        <w:rPr>
          <w:rFonts w:ascii="Arial" w:hAnsi="Arial" w:cs="Arial"/>
          <w:sz w:val="16"/>
          <w:szCs w:val="16"/>
          <w:lang w:val="tr-TR"/>
        </w:rPr>
      </w:pPr>
      <w:r>
        <w:rPr>
          <w:rFonts w:cs="Arial" w:ascii="Arial" w:hAnsi="Arial"/>
          <w:sz w:val="16"/>
          <w:szCs w:val="16"/>
          <w:lang w:val="tr-TR"/>
        </w:rPr>
        <w:t>0.9 100-138</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Çıkış ya da kanal bağlantısı yapılacak Kanal kısımları dışında kalan 46 cm.'nin üzerindeki tüm kanallar çaprazlanmış olacaktır. Kanal dikişleri pitisburg tipi ya da uzunlamasına dikişli olacaktır.</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 xml:space="preserve"> </w:t>
      </w:r>
      <w:r>
        <w:rPr>
          <w:rFonts w:cs="Arial" w:ascii="Arial" w:hAnsi="Arial"/>
          <w:bCs/>
          <w:sz w:val="16"/>
          <w:szCs w:val="16"/>
          <w:lang w:val="tr-TR"/>
        </w:rPr>
        <w:t>Kanal Destekleri:</w:t>
      </w:r>
      <w:r>
        <w:rPr>
          <w:rFonts w:cs="Arial" w:ascii="Arial" w:hAnsi="Arial"/>
          <w:sz w:val="16"/>
          <w:szCs w:val="16"/>
          <w:lang w:val="tr-TR"/>
        </w:rPr>
        <w:t xml:space="preserve"> Kanal destekleri 25 x 1 ,6 mm' den küçük olmayacaktır. ( metal şerit askılar en fazla 1,50 m. aralıklarla yerleştirilecektir. ) Dişli çubuk askılarda. Min. 0 ila 1 mm. çapında çubuklar kullanılacaktır.</w:t>
      </w:r>
    </w:p>
    <w:p>
      <w:pPr>
        <w:pStyle w:val="Normal"/>
        <w:spacing w:lineRule="auto" w:line="360"/>
        <w:jc w:val="both"/>
        <w:rPr/>
      </w:pPr>
      <w:r>
        <w:rPr>
          <w:rFonts w:cs="Arial" w:ascii="Arial" w:hAnsi="Arial"/>
          <w:bCs/>
          <w:sz w:val="16"/>
          <w:szCs w:val="16"/>
          <w:lang w:val="tr-TR"/>
        </w:rPr>
        <w:t>c.</w:t>
      </w:r>
      <w:r>
        <w:rPr>
          <w:rFonts w:cs="Arial" w:ascii="Arial" w:hAnsi="Arial"/>
          <w:sz w:val="16"/>
          <w:szCs w:val="16"/>
          <w:lang w:val="tr-TR"/>
        </w:rPr>
        <w:t xml:space="preserve"> </w:t>
      </w:r>
      <w:r>
        <w:rPr>
          <w:rFonts w:cs="Arial" w:ascii="Arial" w:hAnsi="Arial"/>
          <w:bCs/>
          <w:sz w:val="16"/>
          <w:szCs w:val="16"/>
          <w:lang w:val="tr-TR"/>
        </w:rPr>
        <w:t>Cihaz Bağlantıları:</w:t>
      </w:r>
      <w:r>
        <w:rPr>
          <w:rFonts w:cs="Arial" w:ascii="Arial" w:hAnsi="Arial"/>
          <w:sz w:val="16"/>
          <w:szCs w:val="16"/>
          <w:lang w:val="tr-TR"/>
        </w:rPr>
        <w:t xml:space="preserve"> Fanlara saç bağlantı yapılacak yerlerde veya farklı malzemeden kanalların birleşeceği yerlerde takribi 15 cm. genişliğinde yanmaz bir malzeme kullanılacaktır. Esnek bağlantı malzemesi olarak örgülü asbest veya neofren kılıflı cam yönü kullanılacaktır. Esnek bağlantılar çinko kaplamalı kenet tipi elemanlara emniyetlice tespit ettirilecektir. Esnek bağlantı hazır tip, metal -branda - metal tip olacak. Hava sızdırmazlık sağlanacaktır.</w:t>
      </w:r>
    </w:p>
    <w:p>
      <w:pPr>
        <w:pStyle w:val="Normal"/>
        <w:spacing w:lineRule="auto" w:line="360"/>
        <w:jc w:val="both"/>
        <w:rPr/>
      </w:pPr>
      <w:r>
        <w:rPr>
          <w:rFonts w:cs="Arial" w:ascii="Arial" w:hAnsi="Arial"/>
          <w:bCs/>
          <w:sz w:val="16"/>
          <w:szCs w:val="16"/>
          <w:lang w:val="tr-TR"/>
        </w:rPr>
        <w:t>d.</w:t>
      </w:r>
      <w:r>
        <w:rPr>
          <w:rFonts w:cs="Arial" w:ascii="Arial" w:hAnsi="Arial"/>
          <w:sz w:val="16"/>
          <w:szCs w:val="16"/>
          <w:lang w:val="tr-TR"/>
        </w:rPr>
        <w:t xml:space="preserve"> </w:t>
      </w:r>
      <w:r>
        <w:rPr>
          <w:rFonts w:cs="Arial" w:ascii="Arial" w:hAnsi="Arial"/>
          <w:bCs/>
          <w:sz w:val="16"/>
          <w:szCs w:val="16"/>
          <w:lang w:val="tr-TR"/>
        </w:rPr>
        <w:t>Damperler:</w:t>
      </w:r>
      <w:r>
        <w:rPr>
          <w:rFonts w:cs="Arial" w:ascii="Arial" w:hAnsi="Arial"/>
          <w:sz w:val="16"/>
          <w:szCs w:val="16"/>
          <w:lang w:val="tr-TR"/>
        </w:rPr>
        <w:t xml:space="preserve"> Kapama düzeni ile birlikte el kumandalı damperler, hava dağılımının kontrolünü ve dengelenmesi temin edebilecek şekilde tesis edileceklerdir. Bütün damperlerin kumanda mekanizması her an müdahale edilebilir tip olacaktır. Damperler kanal sacından iki kat daha kalın malzemeden yapılacaktır. </w:t>
      </w:r>
    </w:p>
    <w:p>
      <w:pPr>
        <w:pStyle w:val="Normal"/>
        <w:spacing w:lineRule="auto" w:line="360"/>
        <w:jc w:val="both"/>
        <w:rPr/>
      </w:pPr>
      <w:r>
        <w:rPr>
          <w:rFonts w:cs="Arial" w:ascii="Arial" w:hAnsi="Arial"/>
          <w:bCs/>
          <w:sz w:val="16"/>
          <w:szCs w:val="16"/>
          <w:lang w:val="tr-TR"/>
        </w:rPr>
        <w:t>e.</w:t>
      </w:r>
      <w:r>
        <w:rPr>
          <w:rFonts w:cs="Arial" w:ascii="Arial" w:hAnsi="Arial"/>
          <w:sz w:val="16"/>
          <w:szCs w:val="16"/>
          <w:lang w:val="tr-TR"/>
        </w:rPr>
        <w:t xml:space="preserve"> </w:t>
      </w:r>
      <w:r>
        <w:rPr>
          <w:rFonts w:cs="Arial" w:ascii="Arial" w:hAnsi="Arial"/>
          <w:bCs/>
          <w:sz w:val="16"/>
          <w:szCs w:val="16"/>
          <w:lang w:val="tr-TR"/>
        </w:rPr>
        <w:t>Yangın Kapı ve Damperleri:</w:t>
      </w:r>
      <w:r>
        <w:rPr>
          <w:rFonts w:cs="Arial" w:ascii="Arial" w:hAnsi="Arial"/>
          <w:sz w:val="16"/>
          <w:szCs w:val="16"/>
          <w:lang w:val="tr-TR"/>
        </w:rPr>
        <w:t xml:space="preserve"> Yangın kapıları veya damperleri kanallarda gösterilen veya gereken yerlere konacaktır. Yangın damperleri yangın duvar bölmelerini koruyacak şekilde imalatçının tavsiyesine uygun onaylandığı şekilde monte edilecektir. Yangın kapı ve damperlerinin kolayca bakımı yapılabilmesi için hava kanallarına menteşeli veya menteşesiz giriş kapıları belirtildiği şekilde yapılacaktır. Yangın damper gömlekleri metal kalınlığı 2 mm." den az olmayacaktır. Yangın kapı ve damperleri ile ilgili gerekli köşebent, destek, durdurma bağlantıları temin edilecektir.</w:t>
      </w:r>
    </w:p>
    <w:p>
      <w:pPr>
        <w:pStyle w:val="Normal"/>
        <w:spacing w:lineRule="auto" w:line="360"/>
        <w:jc w:val="both"/>
        <w:rPr/>
      </w:pPr>
      <w:r>
        <w:rPr>
          <w:rFonts w:cs="Arial" w:ascii="Arial" w:hAnsi="Arial"/>
          <w:bCs/>
          <w:sz w:val="16"/>
          <w:szCs w:val="16"/>
          <w:lang w:val="tr-TR"/>
        </w:rPr>
        <w:t>f.</w:t>
      </w:r>
      <w:r>
        <w:rPr>
          <w:rFonts w:cs="Arial" w:ascii="Arial" w:hAnsi="Arial"/>
          <w:sz w:val="16"/>
          <w:szCs w:val="16"/>
          <w:lang w:val="tr-TR"/>
        </w:rPr>
        <w:t xml:space="preserve">Sac levhalar titreşime mani olmak ve rijitlik vermek üzere gerekli yerlerde çemberlerle ve mesnetlerle donatılacaktır. Dolayısı ile konstrüksiyon ve sac kalınlıkları Ulusal ve Uluslar arası normlara uygun olacaktır. Kanallar ve askıları düzgün, muntazam ve bir seviyede monte edilecektir. Dirsek ve redüksiyon boyutlandırmaları, norm ve standartlara uygun olacaktır. Asma tavan içersinden geçirilen kanallar için uygun asma tavan yüksekliği seçilecektir. </w:t>
      </w:r>
    </w:p>
    <w:p>
      <w:pPr>
        <w:pStyle w:val="Normal"/>
        <w:spacing w:lineRule="auto" w:line="360"/>
        <w:jc w:val="both"/>
        <w:rPr/>
      </w:pPr>
      <w:r>
        <w:rPr>
          <w:rFonts w:cs="Arial" w:ascii="Arial" w:hAnsi="Arial"/>
          <w:bCs/>
          <w:sz w:val="16"/>
          <w:szCs w:val="16"/>
          <w:lang w:val="tr-TR"/>
        </w:rPr>
        <w:t>g.</w:t>
      </w:r>
      <w:r>
        <w:rPr>
          <w:rFonts w:cs="Arial" w:ascii="Arial" w:hAnsi="Arial"/>
          <w:sz w:val="16"/>
          <w:szCs w:val="16"/>
          <w:lang w:val="tr-TR"/>
        </w:rPr>
        <w:t>Projesine uygun olarak yapılacak kanalların yapı içerisinde ve dışındaki dikey ve yatay geçişlerini sağlayacak şaft, galeri, baca vs… gibi inşai ve mimari tedbirler imalata başlamadan önce belirlenerek gereken yapılacaktır. Bu işlem statik yapıya ( kolon, kiriş, perde beton vs) kesinlikle zarar vermeyecektir. Kanal sistemleri gerekli temizliklerin yapılabileceği bakım kapakları ve hava miktarı ayarlaması yapılabilecek şekilde damperlere haiz olacaktır.</w:t>
      </w:r>
    </w:p>
    <w:p>
      <w:pPr>
        <w:pStyle w:val="Normal"/>
        <w:spacing w:lineRule="auto" w:line="360"/>
        <w:jc w:val="both"/>
        <w:rPr/>
      </w:pPr>
      <w:r>
        <w:rPr>
          <w:rFonts w:cs="Arial" w:ascii="Arial" w:hAnsi="Arial"/>
          <w:bCs/>
          <w:sz w:val="16"/>
          <w:szCs w:val="16"/>
          <w:lang w:val="tr-TR"/>
        </w:rPr>
        <w:t>h.</w:t>
      </w:r>
      <w:r>
        <w:rPr>
          <w:rFonts w:cs="Arial" w:ascii="Arial" w:hAnsi="Arial"/>
          <w:sz w:val="16"/>
          <w:szCs w:val="16"/>
          <w:lang w:val="tr-TR"/>
        </w:rPr>
        <w:t xml:space="preserve">Tüm hava kanallarının ve fittinklerinin fabrikasyon olması tercih edilecektir. Şantiyede caka kullanılarak el ile kanal ve fittings imalatı tercih edilmeyecektir. </w:t>
      </w:r>
    </w:p>
    <w:p>
      <w:pPr>
        <w:pStyle w:val="Normal"/>
        <w:spacing w:lineRule="auto" w:line="360"/>
        <w:jc w:val="both"/>
        <w:rPr/>
      </w:pPr>
      <w:r>
        <w:rPr>
          <w:rFonts w:cs="Arial" w:ascii="Arial" w:hAnsi="Arial"/>
          <w:bCs/>
          <w:sz w:val="16"/>
          <w:szCs w:val="16"/>
          <w:lang w:val="tr-TR"/>
        </w:rPr>
        <w:t>i.</w:t>
      </w:r>
      <w:r>
        <w:rPr>
          <w:rFonts w:cs="Arial" w:ascii="Arial" w:hAnsi="Arial"/>
          <w:sz w:val="16"/>
          <w:szCs w:val="16"/>
          <w:lang w:val="tr-TR"/>
        </w:rPr>
        <w:t xml:space="preserve"> Mutfak davlumbaz eksoz kanalları paslanmaz çelikten imal edilecektir. Mutfak davlumbazına bağlı tüm mutfak ekzost kanallarına her 3 (üç) metrede bir, her branş birleşimine, her dikey kanalın dibine ve dirseklerin önüne ve arkasına sızdırmaz bakım kapakları konacaktır. Mutfak davlumbaz ekzost kanalları hava akış yönüne doğru % 05 eğimli olarak imal edilecektir. </w:t>
      </w:r>
    </w:p>
    <w:p>
      <w:pPr>
        <w:pStyle w:val="Normal"/>
        <w:spacing w:lineRule="auto" w:line="360"/>
        <w:jc w:val="both"/>
        <w:rPr/>
      </w:pPr>
      <w:r>
        <w:rPr>
          <w:rFonts w:cs="Arial" w:ascii="Arial" w:hAnsi="Arial"/>
          <w:bCs/>
          <w:sz w:val="16"/>
          <w:szCs w:val="16"/>
          <w:lang w:val="tr-TR"/>
        </w:rPr>
        <w:t>j.</w:t>
      </w:r>
      <w:r>
        <w:rPr>
          <w:rFonts w:cs="Arial" w:ascii="Arial" w:hAnsi="Arial"/>
          <w:sz w:val="16"/>
          <w:szCs w:val="16"/>
          <w:lang w:val="tr-TR"/>
        </w:rPr>
        <w:t xml:space="preserve">Tüm askı ve tesbit konstrüksiyonları matkap ve dubel ile bina beton elemanlarına tesbit edilecektir. Askı ve tesbit elemanlarından yapıya titreşim geçmemesi için araya elastik söndürücüler konacaktır. Kanal ve askı imalatında kullanılan tüm yardımcı malzemeler (galvanizli çelik sac haricinde), yanmaz veya zor tutuşan alevi iletmeyen tipte olmaları şarttır. Aynı zamanda kanal ve askı malzemeleri ısındığı veya tutuştuğu zaman tksit gaz çıkartmayacak özellikte olmalıdır. Bağlantı ve tesbit vidaları kadmiyum ile kaplanmış olacak, bütün açık yüzeyler çok iyi temizlenerek paslar giderildikten sonra iki kat galvaniz ile boyanacaktır. </w:t>
      </w:r>
    </w:p>
    <w:p>
      <w:pPr>
        <w:pStyle w:val="Normal"/>
        <w:spacing w:lineRule="auto" w:line="360"/>
        <w:jc w:val="both"/>
        <w:rPr/>
      </w:pPr>
      <w:r>
        <w:rPr>
          <w:rFonts w:cs="Arial" w:ascii="Arial" w:hAnsi="Arial"/>
          <w:bCs/>
          <w:sz w:val="16"/>
          <w:szCs w:val="16"/>
          <w:lang w:val="tr-TR"/>
        </w:rPr>
        <w:t>k.</w:t>
      </w:r>
      <w:r>
        <w:rPr>
          <w:rFonts w:cs="Arial" w:ascii="Arial" w:hAnsi="Arial"/>
          <w:sz w:val="16"/>
          <w:szCs w:val="16"/>
          <w:lang w:val="tr-TR"/>
        </w:rPr>
        <w:t xml:space="preserve">Tüm denetim ve temizleme kapakları veya sensör, hava akımı ölçme yerleri ve elemanları ile damperler gibi hava akımı balans elemanları kolayca ulaşılabilir yerlere konulacaktır. Bunların yerleri kontrol teşkilatı ile birlikte organize edilecektir. </w:t>
      </w:r>
    </w:p>
    <w:p>
      <w:pPr>
        <w:pStyle w:val="Normal"/>
        <w:spacing w:lineRule="auto" w:line="360"/>
        <w:jc w:val="both"/>
        <w:rPr/>
      </w:pPr>
      <w:r>
        <w:rPr>
          <w:rFonts w:cs="Arial" w:ascii="Arial" w:hAnsi="Arial"/>
          <w:bCs/>
          <w:sz w:val="16"/>
          <w:szCs w:val="16"/>
          <w:lang w:val="tr-TR"/>
        </w:rPr>
        <w:t>l.</w:t>
      </w:r>
      <w:r>
        <w:rPr>
          <w:rFonts w:cs="Arial" w:ascii="Arial" w:hAnsi="Arial"/>
          <w:sz w:val="16"/>
          <w:szCs w:val="16"/>
          <w:lang w:val="tr-TR"/>
        </w:rPr>
        <w:t>Duvar veya döşeme deliklerinden geçen kanalların döşeme veya duvarı deldiği yerlerde, tüm kanal çevresinde, kanal ile duvar veya döşeme arasındaki boşluk taş yünü doldurularak sıkıştırılacak ve duvar veya döşemenin iki tarafından mastik ile kapatılacaktır.</w:t>
      </w:r>
    </w:p>
    <w:p>
      <w:pPr>
        <w:pStyle w:val="Normal"/>
        <w:spacing w:lineRule="auto" w:line="360"/>
        <w:jc w:val="both"/>
        <w:rPr/>
      </w:pPr>
      <w:r>
        <w:rPr>
          <w:rFonts w:cs="Arial" w:ascii="Arial" w:hAnsi="Arial"/>
          <w:bCs/>
          <w:sz w:val="16"/>
          <w:szCs w:val="16"/>
          <w:lang w:val="tr-TR"/>
        </w:rPr>
        <w:t>m.</w:t>
      </w:r>
      <w:r>
        <w:rPr>
          <w:rFonts w:cs="Arial" w:ascii="Arial" w:hAnsi="Arial"/>
          <w:sz w:val="16"/>
          <w:szCs w:val="16"/>
          <w:lang w:val="tr-TR"/>
        </w:rPr>
        <w:t xml:space="preserve">Kanalların, boruların veya cihazların askı çubuklarından birisinin kanalı delmesi mecburiyeti hasıl olursa, çubuğun etrafına kapatma plakası konup kaynakla veya perçimle bağlanacak ve kanal sızıntısını önleyeci macunla sızdırmazlığı temin edilecektir. Ancak borular veya kirişler dolayısı ile kanalları daralmasını gerektiren hallerde değişiklik gerektiren mesafe 60 cm’ den fazla ise hava hızında değişiklik yapılmayacağı 60 cm’ den kıssa mesafedeki değişikliklerde hava hızı % 10 dan fazla olmamak şartı ile arttırılabileceği göz önünde tutulacaktır. </w:t>
      </w:r>
    </w:p>
    <w:p>
      <w:pPr>
        <w:pStyle w:val="Normal"/>
        <w:spacing w:lineRule="auto" w:line="360"/>
        <w:jc w:val="both"/>
        <w:rPr/>
      </w:pPr>
      <w:r>
        <w:rPr>
          <w:rFonts w:cs="Arial" w:ascii="Arial" w:hAnsi="Arial"/>
          <w:bCs/>
          <w:sz w:val="16"/>
          <w:szCs w:val="16"/>
          <w:lang w:val="tr-TR"/>
        </w:rPr>
        <w:t>n.</w:t>
      </w:r>
      <w:r>
        <w:rPr>
          <w:rFonts w:cs="Arial" w:ascii="Arial" w:hAnsi="Arial"/>
          <w:sz w:val="16"/>
          <w:szCs w:val="16"/>
          <w:lang w:val="tr-TR"/>
        </w:rPr>
        <w:t>Galvanizli sac idarece kabul edilecek standartlara uygun olacaktır.</w:t>
      </w:r>
    </w:p>
    <w:p>
      <w:pPr>
        <w:pStyle w:val="Normal"/>
        <w:spacing w:lineRule="auto" w:line="360"/>
        <w:jc w:val="both"/>
        <w:rPr/>
      </w:pPr>
      <w:r>
        <w:rPr>
          <w:rFonts w:cs="Arial" w:ascii="Arial" w:hAnsi="Arial"/>
          <w:bCs/>
          <w:sz w:val="16"/>
          <w:szCs w:val="16"/>
          <w:lang w:val="tr-TR"/>
        </w:rPr>
        <w:t>o.</w:t>
      </w:r>
      <w:r>
        <w:rPr>
          <w:rFonts w:cs="Arial" w:ascii="Arial" w:hAnsi="Arial"/>
          <w:sz w:val="16"/>
          <w:szCs w:val="16"/>
          <w:lang w:val="tr-TR"/>
        </w:rPr>
        <w:t>Kanallardaki kesit değişiklikleri mümkün olduğu kadar uzun konik geçiş parçaları ile yapılacaktır. Aksi kontrollükçe kabul edilmediği takdirde, ana kanal eksenine nazaran maksimum 45º açı yaparak ayrılacaklardır. Üfleme ve emme kanallarının klima havalandırma santralleri ile veya vantilatörlerle bağlantısı tip detaya uygun olarak, uygun genişlikte hazır titreşim alma elemanları kullanılarak yapılacaktır.</w:t>
      </w:r>
    </w:p>
    <w:p>
      <w:pPr>
        <w:pStyle w:val="Normal"/>
        <w:spacing w:lineRule="auto" w:line="360"/>
        <w:jc w:val="both"/>
        <w:rPr/>
      </w:pPr>
      <w:r>
        <w:rPr>
          <w:rFonts w:cs="Arial" w:ascii="Arial" w:hAnsi="Arial"/>
          <w:bCs/>
          <w:sz w:val="16"/>
          <w:szCs w:val="16"/>
          <w:lang w:val="tr-TR"/>
        </w:rPr>
        <w:t>p.</w:t>
      </w:r>
      <w:r>
        <w:rPr>
          <w:rFonts w:cs="Arial" w:ascii="Arial" w:hAnsi="Arial"/>
          <w:sz w:val="16"/>
          <w:szCs w:val="16"/>
          <w:lang w:val="tr-TR"/>
        </w:rPr>
        <w:t>Yangın damperlerinin yanıcı bağlantı parçaları tanınmış bir firma mamülü olacak, prospektüsü tasdik edildikten sonra kullanılacaktır. Yanma sıcaklığı bağlantı parçasının üzerinde gösterilmiş olacktır. Damperlerin ve şasinin uygun gözetleme kapakları molacaktır. Yanıcı bağlantı parçası 72 Cº de yanabilen cinsten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3.6. Kontrol kapakları:</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Ana kanallarda projede gösterilen yerlerde sızdırmaz şekilde kanala monte edilebilen galvaniz saçtan mamul ve izoleli olacaktır.</w:t>
      </w:r>
    </w:p>
    <w:p>
      <w:pPr>
        <w:pStyle w:val="Normal"/>
        <w:rPr>
          <w:rFonts w:ascii="Arial" w:hAnsi="Arial" w:cs="Arial"/>
          <w:bCs/>
          <w:sz w:val="16"/>
          <w:szCs w:val="16"/>
          <w:lang w:val="tr-TR"/>
        </w:rPr>
      </w:pPr>
      <w:r>
        <w:rPr>
          <w:rFonts w:cs="Arial" w:ascii="Arial" w:hAnsi="Arial"/>
          <w:bCs/>
          <w:sz w:val="16"/>
          <w:szCs w:val="16"/>
          <w:lang w:val="tr-TR"/>
        </w:rPr>
        <w:t>13. 7.a- Esnek ( tam Fleksibil ) bükülebilir Hava Kanalları:</w:t>
      </w:r>
    </w:p>
    <w:p>
      <w:pPr>
        <w:pStyle w:val="Normal"/>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Hava kanalı menfez veya plenium kutuları bağlantılarında kullanılacak flexible kanallar orta ve yüksek basınçlı havalandırma sistemlerine uygun, maksimum     5000 Pa basınca dayanıklı alüminyum folyodan imal ve çelik helisel tel ile güçlendirilmiş olmalıdır.   Dünya yangın standartlarında ve yangın esnasında zehirli gaz salımı yapmayacaktır. ( Bu durum sertifika ile belgelenecektir ) Minimum 2 katlı alüminyum lamine folyodan ile bilirlikte çelik helis tellerle sağlamlaştırılmış olacaktır. Alüminyum flexible kalınlığı minimum 55 mikron kalınlıkta olacaktır. Kanala veya plenium kutulara montajı kelepçe ile sağlanacaktır. Özellikle hijyenikliğin gerekli olduğu mahallerde kullanılacak flexible borular  Antimikrobiyel özellikte olacaktır. ( Bu durum sertifika ile belgelenecektir )</w:t>
      </w:r>
    </w:p>
    <w:p>
      <w:pPr>
        <w:pStyle w:val="Normal"/>
        <w:spacing w:lineRule="auto" w:line="360"/>
        <w:jc w:val="both"/>
        <w:rPr/>
      </w:pPr>
      <w:r>
        <w:rPr>
          <w:rFonts w:cs="Arial" w:ascii="Arial" w:hAnsi="Arial"/>
          <w:bCs/>
          <w:sz w:val="16"/>
          <w:szCs w:val="16"/>
          <w:lang w:val="tr-TR"/>
        </w:rPr>
        <w:t>13.7.b-</w:t>
      </w:r>
      <w:r>
        <w:rPr>
          <w:rFonts w:cs="Arial" w:ascii="Arial" w:hAnsi="Arial"/>
          <w:sz w:val="16"/>
          <w:szCs w:val="16"/>
          <w:lang w:val="tr-TR"/>
        </w:rPr>
        <w:t xml:space="preserve"> Isı ve </w:t>
      </w:r>
      <w:r>
        <w:rPr>
          <w:rFonts w:cs="Arial" w:ascii="Arial" w:hAnsi="Arial"/>
          <w:bCs/>
          <w:sz w:val="16"/>
          <w:szCs w:val="16"/>
          <w:lang w:val="tr-TR"/>
        </w:rPr>
        <w:t>Ses yalıtımlı Bükülebilir ( fleksibil) Alüminyum borudan hava kanalları:</w:t>
      </w:r>
    </w:p>
    <w:p>
      <w:pPr>
        <w:pStyle w:val="Normal"/>
        <w:spacing w:lineRule="auto" w:line="360"/>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Ana kanallarla gelen şartlandırılmış havanın, mahallere rahatlıkla dağıtılabilmesi ve egzost edilebilmesi için orta veya yüksek basınçlı havalandırma ve klima kanal sistemlerinde,  değişken debili fan-coil cihazlarda hava aktarım kısmında kullanılan flexible borular maksimum     5000 Pa basınca dayanıklı alüminyum folyodan imal ve çelik helisel tel ile güçlendirilmiş olmalıdır. . Alüminyum flexible kalınlığı minimum 55 mikron kalınlıkta olacaktır. Dünya yangın standartlarında ve yangın esnasında zehirli gaz salımı yapmayacaktır. ( Bu durum sertifika ile belgelenecektir ). Isı ve Ses yalıtımı sağlayan  Polietilen Şilte veya Kauçuk yada  Cam Yünlü flexible borular kullanılmalıdır. Özellikle hijyenikliğin gerekli olduğu mahallerde kullanılacak flexible borular   Antimikrobiyel özellikte olacaktır. ( Bu durum sertifika ile belgelenecektir )</w:t>
      </w:r>
    </w:p>
    <w:p>
      <w:pPr>
        <w:pStyle w:val="Normal"/>
        <w:spacing w:lineRule="auto" w:line="360"/>
        <w:jc w:val="both"/>
        <w:rPr/>
      </w:pPr>
      <w:r>
        <w:rPr>
          <w:rFonts w:cs="Arial" w:ascii="Arial" w:hAnsi="Arial"/>
          <w:bCs/>
          <w:sz w:val="16"/>
          <w:szCs w:val="16"/>
          <w:lang w:val="tr-TR"/>
        </w:rPr>
        <w:t>13.8 Kanal izolesi:</w:t>
      </w:r>
      <w:r>
        <w:rPr>
          <w:rFonts w:cs="Arial" w:ascii="Arial" w:hAnsi="Arial"/>
          <w:sz w:val="16"/>
          <w:szCs w:val="16"/>
          <w:lang w:val="tr-TR"/>
        </w:rPr>
        <w:t xml:space="preserve"> </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13.8.1- HAVA KANALLARININ YANGIN İZOLASYONU : </w:t>
      </w:r>
    </w:p>
    <w:p>
      <w:pPr>
        <w:pStyle w:val="Normal"/>
        <w:spacing w:lineRule="auto" w:line="360"/>
        <w:ind w:firstLine="720"/>
        <w:jc w:val="both"/>
        <w:rPr/>
      </w:pPr>
      <w:r>
        <w:rPr>
          <w:rFonts w:cs="Arial" w:ascii="Arial" w:hAnsi="Arial"/>
          <w:bCs/>
          <w:sz w:val="16"/>
          <w:szCs w:val="16"/>
          <w:lang w:val="tr-TR"/>
        </w:rPr>
        <w:t xml:space="preserve">Yangın izolasyonu </w:t>
      </w:r>
      <w:r>
        <w:rPr>
          <w:rFonts w:cs="Arial" w:ascii="Arial" w:hAnsi="Arial"/>
          <w:sz w:val="16"/>
          <w:szCs w:val="16"/>
          <w:lang w:val="tr-TR"/>
        </w:rPr>
        <w:t>projede belirtilen yerlerde uygulanacaktır.</w:t>
      </w:r>
      <w:r>
        <w:rPr>
          <w:rFonts w:cs="Arial" w:ascii="Arial" w:hAnsi="Arial"/>
          <w:bCs/>
          <w:sz w:val="16"/>
          <w:szCs w:val="16"/>
          <w:lang w:val="tr-TR"/>
        </w:rPr>
        <w:t xml:space="preserve"> </w:t>
      </w:r>
      <w:r>
        <w:rPr>
          <w:rFonts w:cs="Arial" w:ascii="Arial" w:hAnsi="Arial"/>
          <w:sz w:val="16"/>
          <w:szCs w:val="16"/>
          <w:lang w:val="tr-TR"/>
        </w:rPr>
        <w:t>Proje resimlerine, şartnameye ve Türk Standartlar enstitüsü (TSE) veya idarece kabul edilecek Uluslar arası bir standarda uygun olarak hava kanallarının asbest ihtive etmeyen TSE veya idarece kabul edilecek uluslar arası bir standarda ait test sertifikalı malzeme ile, kanal içinde veya dışında vuku bulabilecek yangına karşı en az 2 ( iki) saat mukavemet edecek şekilde kaplancaktır.</w:t>
      </w:r>
    </w:p>
    <w:p>
      <w:pPr>
        <w:pStyle w:val="Normal"/>
        <w:spacing w:lineRule="auto" w:line="360"/>
        <w:jc w:val="both"/>
        <w:rPr/>
      </w:pPr>
      <w:r>
        <w:rPr>
          <w:rFonts w:eastAsia="Arial" w:cs="Arial" w:ascii="Arial" w:hAnsi="Arial"/>
          <w:bCs/>
          <w:sz w:val="16"/>
          <w:szCs w:val="16"/>
          <w:lang w:val="tr-TR"/>
        </w:rPr>
        <w:t xml:space="preserve"> </w:t>
      </w:r>
      <w:r>
        <w:rPr>
          <w:rFonts w:cs="Arial" w:ascii="Arial" w:hAnsi="Arial"/>
          <w:bCs/>
          <w:sz w:val="16"/>
          <w:szCs w:val="16"/>
          <w:lang w:val="tr-TR"/>
        </w:rPr>
        <w:t>a.</w:t>
      </w:r>
      <w:r>
        <w:rPr>
          <w:rFonts w:cs="Arial" w:ascii="Arial" w:hAnsi="Arial"/>
          <w:sz w:val="16"/>
          <w:szCs w:val="16"/>
          <w:lang w:val="tr-TR"/>
        </w:rPr>
        <w:t>Malzeme kalınlığı ve uygulama 2 ( iki) saat yangın mukavemetine göre seçilecek ve uygulama malzemesinin malzemenin test sertifikası ile belirlenmiş tatbikat şekline göre yapılacaktır. Test sertifikası malzeme teklifi ile birlikte verilecektir.</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 xml:space="preserve">İzolasyonun uygulamasından önce kanal askılarının malzeme teklifi sırasında ekte verilen test sertifikasının uygunluğu kontrol edilecektir. Gerekiyorsa kanal askıları sayısı test sertifikasına uygun olarak artırılacak veya askılar değiştirilerek test sertifikalarına uygun askılar kullanılacaktır. Askı, montaj malzemesi ve diğer tüm aksesuar için artı bedel ödenmeyecektir. </w:t>
      </w:r>
    </w:p>
    <w:p>
      <w:pPr>
        <w:pStyle w:val="Normal"/>
        <w:spacing w:lineRule="auto" w:line="360"/>
        <w:jc w:val="both"/>
        <w:rPr>
          <w:rFonts w:ascii="Arial" w:hAnsi="Arial" w:cs="Arial"/>
          <w:sz w:val="16"/>
          <w:szCs w:val="16"/>
          <w:lang w:val="tr-TR"/>
        </w:rPr>
      </w:pPr>
      <w:r>
        <w:rPr>
          <w:rFonts w:cs="Arial" w:ascii="Arial" w:hAnsi="Arial"/>
          <w:bCs/>
          <w:sz w:val="16"/>
          <w:szCs w:val="16"/>
          <w:lang w:val="tr-TR"/>
        </w:rPr>
        <w:t xml:space="preserve">13.8.2- HAVA KANALLARININ AKUSTİK İZOLASYONU : </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 xml:space="preserve">Hava kanallarının akustik izolasyonu bu iş için özel geliştirilmiş minimum 20 mm. Kalınlığında açık hücreli polyester – polietilen köpüğü malzemenin kanal iç cidarına NFPA 90A ‘ ya uygun yanıcı madde ihtiva etmeyen, yapıştırıcı ile yapıştırılması sureti ile yapılacaktır. Yapıştırmaya ilaveten kanal cidarına çivili tutturma yapılacaktır. </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Akustik izolasyon maddesi varsa TSE ye veya idarenin kabul edeceği Uluslar arası bir standarda uygun olarak yanmaz veya alevi iletmeyen tipte olacaktır. Malzemenin ilgili standartlara uygunluğunu gösteren test sertifikaları bulunacaktır.</w:t>
      </w:r>
    </w:p>
    <w:p>
      <w:pPr>
        <w:pStyle w:val="Normal"/>
        <w:spacing w:lineRule="auto" w:line="360"/>
        <w:jc w:val="both"/>
        <w:rPr/>
      </w:pPr>
      <w:r>
        <w:rPr>
          <w:rFonts w:cs="Arial" w:ascii="Arial" w:hAnsi="Arial"/>
          <w:bCs/>
          <w:sz w:val="16"/>
          <w:szCs w:val="16"/>
          <w:lang w:val="tr-TR"/>
        </w:rPr>
        <w:t>c.</w:t>
      </w:r>
      <w:r>
        <w:rPr>
          <w:rFonts w:cs="Arial" w:ascii="Arial" w:hAnsi="Arial"/>
          <w:sz w:val="16"/>
          <w:szCs w:val="16"/>
          <w:lang w:val="tr-TR"/>
        </w:rPr>
        <w:t>Akustik izole projesinde gerektiren yerlerde idarece projesi onandıktan sonra uygulan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 xml:space="preserve">13.8.3- MAKİNA DAİRELERİ, TEKNİK HACİMLER VE SERVİS KORİDORLARINDAN GEÇEN DAĞITIM HAVASI KANALLARININ ISI İZOLASYONU (DİKDÖRTGEN VEYA KARE KESİTLİ)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akine daireleri, teknik hacimler, servis koridorlarından geçen ve içten akustik izolasyon veya dıştan yangına mukavim izolasyon yapılmamış olan bütün dağıtım kanalları aşağıdaki şekilde izole edilecektir.</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 xml:space="preserve">Isı izolasyonu çift taraflı, kaya yünü ile kuvvetlendirilmiş alüminyum folye üzerine fabrikasyon olarak yapıştırılmış en az 25 mm. Kalınlıkta, 48 Kg/m³ yoğunlukta yanmaz mineral lifiyalıtım malzemesi kullanılacaktır.  </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 xml:space="preserve">Klima levhası kullanılması halinde, izolasyon malzemesi suda çözülmeyen yapıştırıcı ile kanal üzerine yapıştırılacak ve izolasyon çivileri ve başlıkları ile kanal yüzeyine tesbit edilecektir. Tutucuların tesbit şekli sızdırmazlığı sağlayacaktır. Tutucular arasındaki mesafe maksimum 40 cm. olacaktır. Şilte kullanılması halinde kendinde klipsli ve sıkıştırmalı özel plastik şerit kuşaklar vasıtasıyle klima şiltesi kanala sarılacaktır. Kuşaklar arasındaki mesafe maksimum 75 cm. olacaktır. </w:t>
      </w:r>
    </w:p>
    <w:p>
      <w:pPr>
        <w:pStyle w:val="Normal"/>
        <w:spacing w:lineRule="auto" w:line="360"/>
        <w:jc w:val="both"/>
        <w:rPr/>
      </w:pPr>
      <w:r>
        <w:rPr>
          <w:rFonts w:cs="Arial" w:ascii="Arial" w:hAnsi="Arial"/>
          <w:bCs/>
          <w:sz w:val="16"/>
          <w:szCs w:val="16"/>
          <w:lang w:val="tr-TR"/>
        </w:rPr>
        <w:t>c.</w:t>
      </w:r>
      <w:r>
        <w:rPr>
          <w:rFonts w:cs="Arial" w:ascii="Arial" w:hAnsi="Arial"/>
          <w:sz w:val="16"/>
          <w:szCs w:val="16"/>
          <w:lang w:val="tr-TR"/>
        </w:rPr>
        <w:t>İzolasyon malzemesinin ek yerleri buhar difizyonuna karşı sızdırmaz şekilde, kendi kendine yapışan, en az 100 mm. Eninde alüminyum folye bant ile yapıştırılacaktır. Buhar kesicinin korunması için izolasyon malzemesinin üzerine 10 mm. Kalınlıkta mineral yün keçesi sarılacak ve dış yüzey 0,75 mm. Galvanizli sac ile kaplan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 xml:space="preserve">13.8.4- BİNA İÇİ TAVAN BOŞLUKLARINDAN, ŞAFTLAR İÇİNDEN VE DİĞER GÖRÜNMEZ BÖLÜMLERDEN GEÇEN TÜM ŞARTLANDIRILMIŞ HAVA DAĞITIM KANALLARI İLE KLİMATİZE EDİLMEYEN MAHALLERDEN VE BİNA DIŞINDA AÇIKTAN GEÇEN DÖNÜŞ HAVASI KANALLARININ ISI İZOLASYONU: </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 xml:space="preserve">Isı izolasyonu çift taraflı, kaya yünü ile kuvvetlendirilmiş alüminyum folye üzerine fabrikasyon olarak yapıştırılmış en az 50 mm. Kalınlıkta, minimum 48 Kg/m³ yoğunluğunda yanmaz mineral lifiyalıtım malzemesi kullanılacaktır.  </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Klima levhası kullanılması halinde, izolasyon malzemesi suda çözülmeyen yapıştırıcı ile kanal üzerine yapıştırılacak ve izolasyon çivileri ve başlıkları ile kanal yüzeyine tesbit edilecektir.</w:t>
      </w:r>
    </w:p>
    <w:p>
      <w:pPr>
        <w:pStyle w:val="Normal"/>
        <w:spacing w:lineRule="auto" w:line="360"/>
        <w:jc w:val="both"/>
        <w:rPr>
          <w:rFonts w:ascii="Arial" w:hAnsi="Arial" w:cs="Arial"/>
          <w:sz w:val="16"/>
          <w:szCs w:val="16"/>
          <w:lang w:val="tr-TR"/>
        </w:rPr>
      </w:pPr>
      <w:r>
        <w:rPr>
          <w:rFonts w:cs="Arial" w:ascii="Arial" w:hAnsi="Arial"/>
          <w:sz w:val="16"/>
          <w:szCs w:val="16"/>
          <w:lang w:val="tr-TR"/>
        </w:rPr>
        <w:t xml:space="preserve">Tutucuların tesbit şekli sızdırmazlığı sağlayacaktır. Tutucular arasındaki mesafe maksimum 40 cm. olacaktır. Şilte kullanılması halinde kendinde klipsli ve sıkıştırmalı özel plastik şerit kuşaklar vasıtasıyle klima şiltesi kanala sarılacaktır. Kuşaklar arasındaki mesafe maksimum 75 cm. olacaktır. </w:t>
      </w:r>
    </w:p>
    <w:p>
      <w:pPr>
        <w:pStyle w:val="Normal"/>
        <w:spacing w:lineRule="auto" w:line="360"/>
        <w:jc w:val="both"/>
        <w:rPr>
          <w:rFonts w:ascii="Arial" w:hAnsi="Arial" w:cs="Arial"/>
          <w:sz w:val="16"/>
          <w:szCs w:val="16"/>
          <w:lang w:val="tr-TR"/>
        </w:rPr>
      </w:pPr>
      <w:r>
        <w:rPr>
          <w:rFonts w:cs="Arial" w:ascii="Arial" w:hAnsi="Arial"/>
          <w:sz w:val="16"/>
          <w:szCs w:val="16"/>
          <w:lang w:val="tr-TR"/>
        </w:rPr>
        <w:t>c.Klimatize edilen (hava ile ısıtılıp soğutulan mahaller için ) mahallerden geçen üfleme ve emiş kanalları ise yoğuşma ve ısı izolasyonuna karş</w:t>
      </w:r>
      <w:r>
        <w:rPr>
          <w:sz w:val="16"/>
          <w:szCs w:val="16"/>
          <w:lang w:val="tr-TR"/>
        </w:rPr>
        <w:t xml:space="preserve"> dünya yangın standartlarında ve yangın esnasında zehirli gaz salımı yapmayacak malzeme ile yalıtım yapılacaktır.</w:t>
      </w:r>
    </w:p>
    <w:p>
      <w:pPr>
        <w:pStyle w:val="Normal"/>
        <w:spacing w:lineRule="auto" w:line="360"/>
        <w:jc w:val="both"/>
        <w:rPr/>
      </w:pPr>
      <w:r>
        <w:rPr>
          <w:rFonts w:cs="Arial" w:ascii="Arial" w:hAnsi="Arial"/>
          <w:bCs/>
          <w:sz w:val="16"/>
          <w:szCs w:val="16"/>
          <w:lang w:val="tr-TR"/>
        </w:rPr>
        <w:t>13.9 Kontrol Kapaklar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Ana kanallarda projede gösterilen yerlerde sızdırmaz şekilde kanala monte edilebilen galvaniz saçtan l ve izoleli olacaktır.</w:t>
      </w:r>
    </w:p>
    <w:p>
      <w:pPr>
        <w:pStyle w:val="Normal"/>
        <w:spacing w:lineRule="auto" w:line="360"/>
        <w:jc w:val="both"/>
        <w:rPr>
          <w:rFonts w:ascii="Arial" w:hAnsi="Arial" w:cs="Arial"/>
          <w:sz w:val="16"/>
          <w:szCs w:val="16"/>
          <w:lang w:val="tr-TR"/>
        </w:rPr>
      </w:pPr>
      <w:r>
        <w:rPr>
          <w:rFonts w:cs="Arial" w:ascii="Arial" w:hAnsi="Arial"/>
          <w:bCs/>
          <w:sz w:val="16"/>
          <w:szCs w:val="16"/>
          <w:lang w:val="tr-TR"/>
        </w:rPr>
        <w:t>13.10 Anemostatlar ve Toplayıcı Menfezleri:</w:t>
      </w:r>
    </w:p>
    <w:p>
      <w:pPr>
        <w:pStyle w:val="Normal"/>
        <w:spacing w:lineRule="auto" w:line="360"/>
        <w:jc w:val="both"/>
        <w:rPr/>
      </w:pPr>
      <w:r>
        <w:rPr>
          <w:rFonts w:cs="Arial" w:ascii="Arial" w:hAnsi="Arial"/>
          <w:bCs/>
          <w:sz w:val="16"/>
          <w:szCs w:val="16"/>
          <w:lang w:val="tr-TR"/>
        </w:rPr>
        <w:t>13.10.1. Genel:</w:t>
      </w:r>
      <w:r>
        <w:rPr>
          <w:rFonts w:cs="Arial" w:ascii="Arial" w:hAnsi="Arial"/>
          <w:sz w:val="16"/>
          <w:szCs w:val="16"/>
          <w:lang w:val="tr-TR"/>
        </w:rPr>
        <w:t xml:space="preserve"> Bütün anemostatlar ve menfezler belirli miktarda havayı kullandıkları hacimde 0.25 m/sn. üzerinde hissedilir hava akımları ve ölü noktalar meydana getirmeyecek şekilde eşit miktarda yayabilecek kapasiteye haiz olarak temin ve tesis edileceklerdir. Haddelenmiş alüminyum profilden mamul olacaktır. Damperli olarak komple imal edilecektir.</w:t>
      </w:r>
    </w:p>
    <w:p>
      <w:pPr>
        <w:pStyle w:val="Normal"/>
        <w:spacing w:lineRule="auto" w:line="360"/>
        <w:jc w:val="both"/>
        <w:rPr/>
      </w:pPr>
      <w:r>
        <w:rPr>
          <w:rFonts w:cs="Arial" w:ascii="Arial" w:hAnsi="Arial"/>
          <w:bCs/>
          <w:sz w:val="16"/>
          <w:szCs w:val="16"/>
          <w:lang w:val="tr-TR"/>
        </w:rPr>
        <w:t>13.10.2. Anemostatlar:</w:t>
      </w:r>
      <w:r>
        <w:rPr>
          <w:rFonts w:cs="Arial" w:ascii="Arial" w:hAnsi="Arial"/>
          <w:sz w:val="16"/>
          <w:szCs w:val="16"/>
          <w:lang w:val="tr-TR"/>
        </w:rPr>
        <w:t xml:space="preserve"> Anemostatlar kare, veya yuvarlak ve hacim kontrol damperi ile teçhiz edilecektir. Bütün anemostatlar ya entegre bir kir önleme halkasına sahip olacaklar ya da böyle bir halka ile birlikte temin edileceklerdir. Kir önleme halkası yerine tavan ve anemostat arasında süngerimsi lastik conta kullanılabilir. Anemostat montajlarında plenum kutuları kullanılacaktır.</w:t>
      </w:r>
    </w:p>
    <w:p>
      <w:pPr>
        <w:pStyle w:val="Normal"/>
        <w:spacing w:lineRule="auto" w:line="360"/>
        <w:jc w:val="both"/>
        <w:rPr/>
      </w:pPr>
      <w:r>
        <w:rPr>
          <w:rFonts w:cs="Arial" w:ascii="Arial" w:hAnsi="Arial"/>
          <w:bCs/>
          <w:sz w:val="16"/>
          <w:szCs w:val="16"/>
          <w:lang w:val="tr-TR"/>
        </w:rPr>
        <w:t>13.10.3. Ameliyathane Toplama Menfezi:</w:t>
      </w:r>
      <w:r>
        <w:rPr>
          <w:rFonts w:cs="Arial" w:ascii="Arial" w:hAnsi="Arial"/>
          <w:sz w:val="16"/>
          <w:szCs w:val="16"/>
          <w:lang w:val="tr-TR"/>
        </w:rPr>
        <w:t xml:space="preserve"> Üst emiş menfezleri ters kanatlı damperli olacaktır. Alt emiş menfezleri ise paslanmaz çelikten ve lif tutucu filtreli olacaktır.</w:t>
      </w:r>
    </w:p>
    <w:p>
      <w:pPr>
        <w:pStyle w:val="Normal"/>
        <w:spacing w:lineRule="auto" w:line="360"/>
        <w:jc w:val="both"/>
        <w:rPr/>
      </w:pPr>
      <w:r>
        <w:rPr>
          <w:rFonts w:cs="Arial" w:ascii="Arial" w:hAnsi="Arial"/>
          <w:bCs/>
          <w:sz w:val="16"/>
          <w:szCs w:val="16"/>
          <w:lang w:val="tr-TR"/>
        </w:rPr>
        <w:t>13.10.4. Menfezler:</w:t>
      </w:r>
      <w:r>
        <w:rPr>
          <w:rFonts w:cs="Arial" w:ascii="Arial" w:hAnsi="Arial"/>
          <w:sz w:val="16"/>
          <w:szCs w:val="16"/>
          <w:lang w:val="tr-TR"/>
        </w:rPr>
        <w:t xml:space="preserve"> Çizimlerde belirtildiği gibi  alüminyum ve eloktrostatik boyalı ,dikdörtgen veya kare kesitli olacaktır.Menfezler hacim kontrol damperleriyle teçhiz edilecektir. Menfezler ızgaralı yüzeyin içine yerleştirilen ızgaralı dört pozisyonlu göbek veya yatay ve dikey kanatların ayarlanması vasıtası ile dört yön kontrollü olacaktır.</w:t>
      </w:r>
    </w:p>
    <w:p>
      <w:pPr>
        <w:pStyle w:val="Normal"/>
        <w:spacing w:lineRule="auto" w:line="360"/>
        <w:jc w:val="both"/>
        <w:rPr>
          <w:rFonts w:ascii="Arial" w:hAnsi="Arial" w:cs="Arial"/>
          <w:bCs/>
          <w:sz w:val="16"/>
          <w:szCs w:val="16"/>
          <w:lang w:val="tr-TR"/>
        </w:rPr>
      </w:pPr>
      <w:r>
        <w:rPr>
          <w:rFonts w:cs="Arial" w:ascii="Arial" w:hAnsi="Arial"/>
          <w:bCs/>
          <w:sz w:val="16"/>
          <w:szCs w:val="16"/>
          <w:lang w:val="tr-TR"/>
        </w:rPr>
        <w:t>13.11 Panjur, Jaluzi:</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Hava alış veya atışlarında kullanılacak panjur ve jaluziler Alüminyumdan mamul olacak ve panjurlar tel kafesli olacak şekilde imalat yapılacaktır.</w:t>
      </w:r>
    </w:p>
    <w:p>
      <w:pPr>
        <w:pStyle w:val="Normal"/>
        <w:spacing w:lineRule="auto" w:line="360"/>
        <w:jc w:val="both"/>
        <w:rPr/>
      </w:pPr>
      <w:r>
        <w:rPr>
          <w:rFonts w:cs="Arial" w:ascii="Arial" w:hAnsi="Arial"/>
          <w:bCs/>
          <w:sz w:val="16"/>
          <w:szCs w:val="16"/>
          <w:lang w:val="tr-TR"/>
        </w:rPr>
        <w:t>13.12 Plenum Odaları:</w:t>
      </w:r>
      <w:r>
        <w:rPr>
          <w:rFonts w:cs="Arial" w:ascii="Arial" w:hAnsi="Arial"/>
          <w:sz w:val="16"/>
          <w:szCs w:val="16"/>
          <w:lang w:val="tr-TR"/>
        </w:rPr>
        <w:t xml:space="preserve"> </w:t>
      </w:r>
    </w:p>
    <w:p>
      <w:pPr>
        <w:pStyle w:val="Normal"/>
        <w:spacing w:lineRule="auto" w:line="360"/>
        <w:ind w:firstLine="720"/>
        <w:jc w:val="both"/>
        <w:rPr>
          <w:rFonts w:ascii="Arial" w:hAnsi="Arial" w:cs="Arial"/>
          <w:sz w:val="16"/>
          <w:szCs w:val="16"/>
          <w:lang w:val="tr-TR"/>
        </w:rPr>
      </w:pPr>
      <w:r>
        <w:rPr>
          <w:rFonts w:cs="Arial" w:ascii="Arial" w:hAnsi="Arial"/>
          <w:sz w:val="16"/>
          <w:szCs w:val="16"/>
          <w:lang w:val="tr-TR"/>
        </w:rPr>
        <w:t>Menfez ve kanal bağlantıları plenum odaları ile yapılacaktır. Plenum odaları min 1.5 mm kalınlığında galvanizli saçtan imal edilecek imalat detayları idarece onaylan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14 Ayar ve Test:</w:t>
      </w:r>
    </w:p>
    <w:p>
      <w:pPr>
        <w:pStyle w:val="Normal"/>
        <w:spacing w:lineRule="auto" w:line="360"/>
        <w:jc w:val="both"/>
        <w:rPr/>
      </w:pPr>
      <w:r>
        <w:rPr>
          <w:rFonts w:cs="Arial" w:ascii="Arial" w:hAnsi="Arial"/>
          <w:bCs/>
          <w:sz w:val="16"/>
          <w:szCs w:val="16"/>
          <w:lang w:val="tr-TR"/>
        </w:rPr>
        <w:t>14.1 Genel:</w:t>
      </w:r>
      <w:r>
        <w:rPr>
          <w:rFonts w:cs="Arial" w:ascii="Arial" w:hAnsi="Arial"/>
          <w:sz w:val="16"/>
          <w:szCs w:val="16"/>
          <w:lang w:val="tr-TR"/>
        </w:rPr>
        <w:t xml:space="preserve"> Her havalandırma sisteminin tamamlanmasından sonra idarenin tayin edeceği bir tarihte iş yerinde tesis edilecek soğutucu boruları sızıntı testine ve komple performans testine tabii tutacaktır. Testler, kontrol teşkilatının nezaretinde yapılacaktır. Yüklenici testler için gerekli test cihazını ve elemanlarını, idare ise gerekli elektrik enerjisini temin edecektir.</w:t>
      </w:r>
    </w:p>
    <w:p>
      <w:pPr>
        <w:pStyle w:val="Normal"/>
        <w:spacing w:lineRule="auto" w:line="360"/>
        <w:jc w:val="both"/>
        <w:rPr>
          <w:rFonts w:ascii="Arial" w:hAnsi="Arial" w:cs="Arial"/>
          <w:sz w:val="16"/>
          <w:szCs w:val="16"/>
          <w:lang w:val="tr-TR"/>
        </w:rPr>
      </w:pPr>
      <w:r>
        <w:rPr>
          <w:rFonts w:cs="Arial" w:ascii="Arial" w:hAnsi="Arial"/>
          <w:bCs/>
          <w:sz w:val="16"/>
          <w:szCs w:val="16"/>
          <w:lang w:val="tr-TR"/>
        </w:rPr>
        <w:t>14.2 Kanallar:</w:t>
      </w:r>
      <w:r>
        <w:rPr>
          <w:rFonts w:cs="Arial" w:ascii="Arial" w:hAnsi="Arial"/>
          <w:sz w:val="16"/>
          <w:szCs w:val="16"/>
          <w:lang w:val="tr-TR"/>
        </w:rPr>
        <w:t xml:space="preserve"> Tüm besleme, dönüş ve dışarı atma kanalları, plenum odaları test edilecek temizlenecek ve sistem için belirtilen statik basınç altında sızdırmazlıklarını kanıtlayacaktır. Bu sızdırmazlık, herhangi bir kanal ek yerinde sızıntı olduğuna dair hissedilir bir belirti olmaması olarak değerlendirilecektir.</w:t>
      </w:r>
      <w:r>
        <w:rPr>
          <w:rFonts w:cs="Arial" w:ascii="Arial" w:hAnsi="Arial"/>
          <w:bCs/>
          <w:sz w:val="16"/>
          <w:szCs w:val="16"/>
          <w:lang w:val="tr-TR"/>
        </w:rPr>
        <w:t xml:space="preserve"> </w:t>
      </w:r>
    </w:p>
    <w:p>
      <w:pPr>
        <w:pStyle w:val="Normal"/>
        <w:spacing w:lineRule="auto" w:line="360"/>
        <w:jc w:val="both"/>
        <w:rPr/>
      </w:pPr>
      <w:r>
        <w:rPr>
          <w:rFonts w:cs="Arial" w:ascii="Arial" w:hAnsi="Arial"/>
          <w:bCs/>
          <w:sz w:val="16"/>
          <w:szCs w:val="16"/>
          <w:lang w:val="tr-TR"/>
        </w:rPr>
        <w:t>14.3 Kanal Sistemleri:</w:t>
      </w:r>
      <w:r>
        <w:rPr>
          <w:rFonts w:cs="Arial" w:ascii="Arial" w:hAnsi="Arial"/>
          <w:sz w:val="16"/>
          <w:szCs w:val="16"/>
          <w:lang w:val="tr-TR"/>
        </w:rPr>
        <w:t xml:space="preserve"> Belirtilen miktarda havayı % 5' lik toleranslar içinde temin edilebilmelidir. </w:t>
      </w:r>
    </w:p>
    <w:p>
      <w:pPr>
        <w:pStyle w:val="Normal"/>
        <w:spacing w:lineRule="auto" w:line="360"/>
        <w:jc w:val="both"/>
        <w:rPr/>
      </w:pPr>
      <w:r>
        <w:rPr>
          <w:rFonts w:cs="Arial" w:ascii="Arial" w:hAnsi="Arial"/>
          <w:bCs/>
          <w:sz w:val="16"/>
          <w:szCs w:val="16"/>
          <w:lang w:val="tr-TR"/>
        </w:rPr>
        <w:t>14.4 Performans Testleri:</w:t>
      </w:r>
      <w:r>
        <w:rPr>
          <w:rFonts w:cs="Arial" w:ascii="Arial" w:hAnsi="Arial"/>
          <w:sz w:val="16"/>
          <w:szCs w:val="16"/>
          <w:lang w:val="tr-TR"/>
        </w:rPr>
        <w:t xml:space="preserve"> Temizleme, ayar ve test işlemlerinin tamamlanmasını müteakkip her elemanın sistemin bir entegre parçası gibi çalıştığını ve binanın her yerindeki sıcaklık kontrolünun başarıyla yapılabildiğini kanıtlamak amacıyla tüm sistem bir bütün halinde test edilecek ve sistem için belirtilmiş hususların sağlanabilmesi amacıyla gerekli düzeltmeler ve ayarlar yapılacaktır. Kapasite testleri ve işletmeye alma testleri yetki sahibi, tecrübeli bir mühendis tarafından idare 'edilecektir. Testlere en az 3 gün süreyle devam edilecek ve sistemin şartname esaslarına uygun olarak çalıştığı kanıtlanacaktır. </w:t>
      </w:r>
    </w:p>
    <w:p>
      <w:pPr>
        <w:pStyle w:val="Normal"/>
        <w:spacing w:lineRule="auto" w:line="360"/>
        <w:jc w:val="both"/>
        <w:rPr>
          <w:rFonts w:ascii="Arial" w:hAnsi="Arial" w:cs="Arial"/>
          <w:sz w:val="16"/>
          <w:szCs w:val="16"/>
          <w:lang w:val="tr-TR"/>
        </w:rPr>
      </w:pPr>
      <w:r>
        <w:rPr>
          <w:rFonts w:cs="Arial" w:ascii="Arial" w:hAnsi="Arial"/>
          <w:bCs/>
          <w:sz w:val="16"/>
          <w:szCs w:val="16"/>
          <w:lang w:val="tr-TR"/>
        </w:rPr>
        <w:t>14.5 Testler süresince aşağıdaki hususlar yerine getirilecektir:</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Sistem hava akımı çizimlerde verilen hava miktarına göre dengelenecektir. Her sistem için statik basınç vantilatör hızı ve hava miktarı ölçülecek ve kaydedilecektir</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Vantilatör hızı vantilatör hız ayar sisteminden sağlanabilecek azami hiza ayarlanacaktır.</w:t>
      </w:r>
    </w:p>
    <w:p>
      <w:pPr>
        <w:pStyle w:val="Normal"/>
        <w:spacing w:lineRule="auto" w:line="360"/>
        <w:jc w:val="both"/>
        <w:rPr/>
      </w:pPr>
      <w:r>
        <w:rPr>
          <w:rFonts w:cs="Arial" w:ascii="Arial" w:hAnsi="Arial"/>
          <w:bCs/>
          <w:sz w:val="16"/>
          <w:szCs w:val="16"/>
          <w:lang w:val="tr-TR"/>
        </w:rPr>
        <w:t>c-</w:t>
      </w:r>
      <w:r>
        <w:rPr>
          <w:rFonts w:cs="Arial" w:ascii="Arial" w:hAnsi="Arial"/>
          <w:sz w:val="16"/>
          <w:szCs w:val="16"/>
          <w:lang w:val="tr-TR"/>
        </w:rPr>
        <w:t>Ölçüm raporları idareye verilecektir. Vantilatör hızı Kontrol Mühendisi ve idarenin bildireceği işletme durumuna göre tekrar ayarlanacaktır.</w:t>
      </w:r>
    </w:p>
    <w:p>
      <w:pPr>
        <w:pStyle w:val="Normal"/>
        <w:spacing w:lineRule="auto" w:line="360"/>
        <w:jc w:val="both"/>
        <w:rPr/>
      </w:pPr>
      <w:r>
        <w:rPr>
          <w:rFonts w:cs="Arial" w:ascii="Arial" w:hAnsi="Arial"/>
          <w:bCs/>
          <w:sz w:val="16"/>
          <w:szCs w:val="16"/>
          <w:lang w:val="tr-TR"/>
        </w:rPr>
        <w:t>d-</w:t>
      </w:r>
      <w:r>
        <w:rPr>
          <w:rFonts w:cs="Arial" w:ascii="Arial" w:hAnsi="Arial"/>
          <w:sz w:val="16"/>
          <w:szCs w:val="16"/>
          <w:lang w:val="tr-TR"/>
        </w:rPr>
        <w:t>Bu ölçümlerdeki amaç, tesisin ve özellikle havalandırma sisteminin güç ihtiyacını asgariye indirme amacıyla tesis çalışanlarına yeterli bilgiyi sağlam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15 Kullanma ve Bakım Talimatnamesi:</w:t>
      </w:r>
    </w:p>
    <w:p>
      <w:pPr>
        <w:pStyle w:val="Normal"/>
        <w:spacing w:lineRule="auto" w:line="360"/>
        <w:jc w:val="both"/>
        <w:rPr/>
      </w:pPr>
      <w:r>
        <w:rPr>
          <w:rFonts w:cs="Arial" w:ascii="Arial" w:hAnsi="Arial"/>
          <w:bCs/>
          <w:sz w:val="16"/>
          <w:szCs w:val="16"/>
          <w:lang w:val="tr-TR"/>
        </w:rPr>
        <w:t>15.1-</w:t>
      </w:r>
      <w:r>
        <w:rPr>
          <w:rFonts w:cs="Arial" w:ascii="Arial" w:hAnsi="Arial"/>
          <w:sz w:val="16"/>
          <w:szCs w:val="16"/>
          <w:lang w:val="tr-TR"/>
        </w:rPr>
        <w:t>Kullanma ve Bakım Talimatnamesi  aşağıdaki verileri içerecektir.</w:t>
      </w:r>
    </w:p>
    <w:p>
      <w:pPr>
        <w:pStyle w:val="Normal"/>
        <w:spacing w:lineRule="auto" w:line="360"/>
        <w:jc w:val="both"/>
        <w:rPr/>
      </w:pPr>
      <w:r>
        <w:rPr>
          <w:rFonts w:cs="Arial" w:ascii="Arial" w:hAnsi="Arial"/>
          <w:bCs/>
          <w:sz w:val="16"/>
          <w:szCs w:val="16"/>
          <w:lang w:val="tr-TR"/>
        </w:rPr>
        <w:t>a.</w:t>
      </w:r>
      <w:r>
        <w:rPr>
          <w:rFonts w:cs="Arial" w:ascii="Arial" w:hAnsi="Arial"/>
          <w:sz w:val="16"/>
          <w:szCs w:val="16"/>
          <w:lang w:val="tr-TR"/>
        </w:rPr>
        <w:t xml:space="preserve"> Fihrist</w:t>
      </w:r>
    </w:p>
    <w:p>
      <w:pPr>
        <w:pStyle w:val="Normal"/>
        <w:spacing w:lineRule="auto" w:line="360"/>
        <w:jc w:val="both"/>
        <w:rPr/>
      </w:pPr>
      <w:r>
        <w:rPr>
          <w:rFonts w:cs="Arial" w:ascii="Arial" w:hAnsi="Arial"/>
          <w:bCs/>
          <w:sz w:val="16"/>
          <w:szCs w:val="16"/>
          <w:lang w:val="tr-TR"/>
        </w:rPr>
        <w:t>b.</w:t>
      </w:r>
      <w:r>
        <w:rPr>
          <w:rFonts w:cs="Arial" w:ascii="Arial" w:hAnsi="Arial"/>
          <w:sz w:val="16"/>
          <w:szCs w:val="16"/>
          <w:lang w:val="tr-TR"/>
        </w:rPr>
        <w:t xml:space="preserve"> Her kalem teçhizat ve aksesuar için teknik konstrüksiyon ve performans verileri</w:t>
      </w:r>
    </w:p>
    <w:p>
      <w:pPr>
        <w:pStyle w:val="Normal"/>
        <w:spacing w:lineRule="auto" w:line="360"/>
        <w:jc w:val="both"/>
        <w:rPr/>
      </w:pPr>
      <w:r>
        <w:rPr>
          <w:rFonts w:cs="Arial" w:ascii="Arial" w:hAnsi="Arial"/>
          <w:bCs/>
          <w:sz w:val="16"/>
          <w:szCs w:val="16"/>
          <w:lang w:val="tr-TR"/>
        </w:rPr>
        <w:t>c.</w:t>
      </w:r>
      <w:r>
        <w:rPr>
          <w:rFonts w:cs="Arial" w:ascii="Arial" w:hAnsi="Arial"/>
          <w:sz w:val="16"/>
          <w:szCs w:val="16"/>
          <w:lang w:val="tr-TR"/>
        </w:rPr>
        <w:t xml:space="preserve"> İmalatçı tarafından hazırlanmış yağlama ve bakım yöntemleri</w:t>
      </w:r>
    </w:p>
    <w:p>
      <w:pPr>
        <w:pStyle w:val="Normal"/>
        <w:spacing w:lineRule="auto" w:line="360"/>
        <w:jc w:val="both"/>
        <w:rPr/>
      </w:pPr>
      <w:r>
        <w:rPr>
          <w:rFonts w:cs="Arial" w:ascii="Arial" w:hAnsi="Arial"/>
          <w:bCs/>
          <w:sz w:val="16"/>
          <w:szCs w:val="16"/>
          <w:lang w:val="tr-TR"/>
        </w:rPr>
        <w:t>d.</w:t>
      </w:r>
      <w:r>
        <w:rPr>
          <w:rFonts w:cs="Arial" w:ascii="Arial" w:hAnsi="Arial"/>
          <w:sz w:val="16"/>
          <w:szCs w:val="16"/>
          <w:lang w:val="tr-TR"/>
        </w:rPr>
        <w:t xml:space="preserve"> Yedek parça listeleri</w:t>
      </w:r>
    </w:p>
    <w:p>
      <w:pPr>
        <w:pStyle w:val="Normal"/>
        <w:spacing w:lineRule="auto" w:line="360"/>
        <w:jc w:val="both"/>
        <w:rPr/>
      </w:pPr>
      <w:r>
        <w:rPr>
          <w:rFonts w:cs="Arial" w:ascii="Arial" w:hAnsi="Arial"/>
          <w:bCs/>
          <w:sz w:val="16"/>
          <w:szCs w:val="16"/>
          <w:lang w:val="tr-TR"/>
        </w:rPr>
        <w:t>e.</w:t>
      </w:r>
      <w:r>
        <w:rPr>
          <w:rFonts w:cs="Arial" w:ascii="Arial" w:hAnsi="Arial"/>
          <w:sz w:val="16"/>
          <w:szCs w:val="16"/>
          <w:lang w:val="tr-TR"/>
        </w:rPr>
        <w:t xml:space="preserve"> M04-4 paragrafında açıklanmış olan sistem performans sonuçlarının  raporu</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16 Boya İşleri :</w:t>
      </w:r>
    </w:p>
    <w:p>
      <w:pPr>
        <w:pStyle w:val="Normal"/>
        <w:spacing w:lineRule="auto" w:line="360"/>
        <w:jc w:val="both"/>
        <w:rPr/>
      </w:pPr>
      <w:r>
        <w:rPr>
          <w:rFonts w:cs="Arial" w:ascii="Arial" w:hAnsi="Arial"/>
          <w:bCs/>
          <w:sz w:val="16"/>
          <w:szCs w:val="16"/>
          <w:lang w:val="tr-TR"/>
        </w:rPr>
        <w:t>1-</w:t>
      </w:r>
      <w:r>
        <w:rPr>
          <w:rFonts w:cs="Arial" w:ascii="Arial" w:hAnsi="Arial"/>
          <w:sz w:val="16"/>
          <w:szCs w:val="16"/>
          <w:lang w:val="tr-TR"/>
        </w:rPr>
        <w:t xml:space="preserve">Çıplak çelik yüzeyler tel fırça ile silinecek ve çözücü ile temizlenecek sonra bir kat astar boya ile bir kat dış yüzey boyası ile boyanacaktır. </w:t>
      </w:r>
    </w:p>
    <w:p>
      <w:pPr>
        <w:pStyle w:val="Normal"/>
        <w:spacing w:lineRule="auto" w:line="360"/>
        <w:jc w:val="both"/>
        <w:rPr/>
      </w:pPr>
      <w:r>
        <w:rPr>
          <w:rFonts w:cs="Arial" w:ascii="Arial" w:hAnsi="Arial"/>
          <w:bCs/>
          <w:sz w:val="16"/>
          <w:szCs w:val="16"/>
          <w:lang w:val="tr-TR"/>
        </w:rPr>
        <w:t>2-</w:t>
      </w:r>
      <w:r>
        <w:rPr>
          <w:rFonts w:cs="Arial" w:ascii="Arial" w:hAnsi="Arial"/>
          <w:sz w:val="16"/>
          <w:szCs w:val="16"/>
          <w:lang w:val="tr-TR"/>
        </w:rPr>
        <w:t xml:space="preserve">İmalatında astarlanmış yüzeylere uygun renkte veya belirtilen renkte boya ile boyanacaktır. </w:t>
      </w:r>
    </w:p>
    <w:p>
      <w:pPr>
        <w:pStyle w:val="Normal"/>
        <w:spacing w:lineRule="auto" w:line="360"/>
        <w:jc w:val="both"/>
        <w:rPr/>
      </w:pPr>
      <w:r>
        <w:rPr>
          <w:rFonts w:cs="Arial" w:ascii="Arial" w:hAnsi="Arial"/>
          <w:bCs/>
          <w:sz w:val="16"/>
          <w:szCs w:val="16"/>
          <w:lang w:val="tr-TR"/>
        </w:rPr>
        <w:t>3-</w:t>
      </w:r>
      <w:r>
        <w:rPr>
          <w:rFonts w:cs="Arial" w:ascii="Arial" w:hAnsi="Arial"/>
          <w:sz w:val="16"/>
          <w:szCs w:val="16"/>
          <w:lang w:val="tr-TR"/>
        </w:rPr>
        <w:t xml:space="preserve">lmalat boyalı yüzeylerdeki arızalı kısımlar mevcut kaplamaya uygun biçimde onarılacaktır. </w:t>
      </w:r>
      <w:r>
        <w:rPr>
          <w:rFonts w:cs="Arial" w:ascii="Arial" w:hAnsi="Arial"/>
          <w:bCs/>
          <w:sz w:val="16"/>
          <w:szCs w:val="16"/>
          <w:lang w:val="tr-TR"/>
        </w:rPr>
        <w:t>4-</w:t>
      </w:r>
      <w:r>
        <w:rPr>
          <w:rFonts w:cs="Arial" w:ascii="Arial" w:hAnsi="Arial"/>
          <w:sz w:val="16"/>
          <w:szCs w:val="16"/>
          <w:lang w:val="tr-TR"/>
        </w:rPr>
        <w:t>Boya işleri yönlendirildiği gibi yapılacaktır.</w:t>
      </w:r>
    </w:p>
    <w:p>
      <w:pPr>
        <w:pStyle w:val="Normal"/>
        <w:spacing w:lineRule="auto" w:line="360"/>
        <w:jc w:val="both"/>
        <w:rPr>
          <w:rFonts w:ascii="Arial" w:hAnsi="Arial" w:cs="Arial"/>
          <w:sz w:val="16"/>
          <w:szCs w:val="16"/>
          <w:u w:val="single"/>
          <w:lang w:val="tr-TR"/>
        </w:rPr>
      </w:pPr>
      <w:r>
        <w:rPr>
          <w:rFonts w:cs="Arial" w:ascii="Arial" w:hAnsi="Arial"/>
          <w:bCs/>
          <w:sz w:val="16"/>
          <w:szCs w:val="16"/>
          <w:u w:val="single"/>
          <w:lang w:val="tr-TR"/>
        </w:rPr>
        <w:t>M04-17 Güç ve Kontrol Kablo Sistemleri:</w:t>
      </w:r>
    </w:p>
    <w:p>
      <w:pPr>
        <w:pStyle w:val="Normal"/>
        <w:spacing w:lineRule="auto" w:line="360"/>
        <w:jc w:val="both"/>
        <w:rPr/>
      </w:pPr>
      <w:r>
        <w:rPr>
          <w:rFonts w:cs="Arial" w:ascii="Arial" w:hAnsi="Arial"/>
          <w:bCs/>
          <w:sz w:val="16"/>
          <w:szCs w:val="16"/>
          <w:lang w:val="tr-TR"/>
        </w:rPr>
        <w:t>1-</w:t>
      </w:r>
      <w:r>
        <w:rPr>
          <w:rFonts w:cs="Arial" w:ascii="Arial" w:hAnsi="Arial"/>
          <w:sz w:val="16"/>
          <w:szCs w:val="16"/>
          <w:lang w:val="tr-TR"/>
        </w:rPr>
        <w:t>Yüklenici, bir muhafaza içine alınmış açma/kapama düğmeleri ile vantilatör starterleri de dahil mukavele kapsamında temin edilecek motorlar için tüm manyetik starterleri tüm güç kablolamasının ve devre kesicilerini tedarik edecektir. Starterler her 3 faz için 3 aşırı yüklenmeye karşı korumalı olacaktır. Yüklenici, onaylanmış kablo şemalarına ve şartnamenin elektrik tesisatı bölümüne uygun olarak kontrol kablo sistemini tesis edecektir.</w:t>
      </w:r>
    </w:p>
    <w:p>
      <w:pPr>
        <w:pStyle w:val="Normal"/>
        <w:spacing w:lineRule="auto" w:line="360"/>
        <w:jc w:val="both"/>
        <w:rPr/>
      </w:pPr>
      <w:r>
        <w:rPr>
          <w:rFonts w:cs="Arial" w:ascii="Arial" w:hAnsi="Arial"/>
          <w:bCs/>
          <w:sz w:val="16"/>
          <w:szCs w:val="16"/>
          <w:lang w:val="tr-TR"/>
        </w:rPr>
        <w:t>2-</w:t>
      </w:r>
      <w:r>
        <w:rPr>
          <w:rFonts w:cs="Arial" w:ascii="Arial" w:hAnsi="Arial"/>
          <w:sz w:val="16"/>
          <w:szCs w:val="16"/>
          <w:lang w:val="tr-TR"/>
        </w:rPr>
        <w:t>Mekanik teçhizatın güç kablo sistemine uygunluğunun incelenmesi sırasında havalandırma sistemi güç kablo sistemi de idare tarafından gözden geçirilecektir.</w:t>
      </w:r>
    </w:p>
    <w:p>
      <w:pPr>
        <w:pStyle w:val="Normal"/>
        <w:tabs>
          <w:tab w:val="clear" w:pos="720"/>
          <w:tab w:val="left" w:pos="1980" w:leader="none"/>
          <w:tab w:val="left" w:pos="7650" w:leader="none"/>
        </w:tabs>
        <w:spacing w:lineRule="auto" w:line="360" w:before="0" w:after="200"/>
        <w:ind w:left="180" w:hanging="0"/>
        <w:jc w:val="both"/>
        <w:rPr>
          <w:rFonts w:ascii="Arial" w:hAnsi="Arial" w:cs="Arial"/>
          <w:sz w:val="16"/>
          <w:szCs w:val="16"/>
          <w:lang w:val="tr-TR"/>
        </w:rPr>
      </w:pPr>
      <w:r>
        <w:rPr>
          <w:rFonts w:cs="Arial" w:ascii="Arial" w:hAnsi="Arial"/>
          <w:sz w:val="16"/>
          <w:szCs w:val="16"/>
          <w:lang w:val="tr-TR"/>
        </w:rPr>
      </w:r>
      <w:bookmarkStart w:id="1" w:name="OLE_LINK1"/>
      <w:bookmarkStart w:id="2" w:name="OLE_LINK1"/>
      <w:bookmarkEnd w:id="2"/>
    </w:p>
    <w:sectPr>
      <w:footerReference w:type="default" r:id="rId3"/>
      <w:footnotePr>
        <w:numFmt w:val="decimal"/>
      </w:footnotePr>
      <w:type w:val="nextPage"/>
      <w:pgSz w:w="12240" w:h="15840"/>
      <w:pgMar w:left="1134" w:right="567"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Bookman Old Style">
    <w:charset w:val="a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p>
  </w:footnote>
  <w:footnote w:id="3">
    <w:p>
      <w:pPr>
        <w:pStyle w:val="Footnote"/>
        <w:spacing w:before="0" w:after="200"/>
        <w:rPr/>
      </w:pPr>
      <w:r>
        <w:rPr>
          <w:rStyle w:val="FootnoteCharacters"/>
        </w:rPr>
        <w:footnoteRef/>
      </w:r>
      <w:r>
        <w:rPr/>
        <w:t xml:space="preserve"> </w:t>
      </w:r>
    </w:p>
  </w:footnote>
  <w:footnote w:id="4">
    <w:p>
      <w:pPr>
        <w:pStyle w:val="Footnote"/>
        <w:spacing w:before="0" w:after="200"/>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24"/>
        </w:tabs>
        <w:ind w:left="454" w:hanging="0"/>
      </w:pPr>
      <w:rPr>
        <w:i w:val="false"/>
        <w:b/>
      </w:rPr>
    </w:lvl>
  </w:abstractNum>
  <w:abstractNum w:abstractNumId="5">
    <w:lvl w:ilvl="0">
      <w:start w:val="1"/>
      <w:numFmt w:val="decimal"/>
      <w:lvlText w:val="%1. 17 - "/>
      <w:lvlJc w:val="left"/>
      <w:pPr>
        <w:tabs>
          <w:tab w:val="num" w:pos="340"/>
        </w:tabs>
        <w:ind w:left="340" w:hanging="0"/>
      </w:pPr>
      <w:rPr>
        <w:i w:val="false"/>
        <w:b/>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454"/>
        </w:tabs>
        <w:ind w:left="0" w:hanging="0"/>
      </w:pPr>
      <w:rPr>
        <w:i w:val="false"/>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16 - "/>
      <w:lvlJc w:val="left"/>
      <w:pPr>
        <w:tabs>
          <w:tab w:val="num" w:pos="340"/>
        </w:tabs>
        <w:ind w:left="340" w:hanging="0"/>
      </w:pPr>
      <w:rPr>
        <w:i w:val="false"/>
        <w:b/>
      </w:rPr>
    </w:lvl>
  </w:abstractNum>
  <w:abstractNum w:abstractNumId="10">
    <w:lvl w:ilvl="0">
      <w:start w:val="1"/>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1410"/>
        </w:tabs>
        <w:ind w:left="1410" w:hanging="705"/>
      </w:pPr>
      <w:rPr>
        <w:rFonts w:ascii="OpenSymbol" w:hAnsi="OpenSymbol" w:cs="Open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1770"/>
        </w:tabs>
        <w:ind w:left="1770" w:hanging="1050"/>
      </w:pPr>
    </w:lvl>
  </w:abstractNum>
  <w:abstractNum w:abstractNumId="14">
    <w:lvl w:ilvl="0">
      <w:start w:val="1"/>
      <w:numFmt w:val="lowerLetter"/>
      <w:lvlText w:val="%1)"/>
      <w:lvlJc w:val="left"/>
      <w:pPr>
        <w:tabs>
          <w:tab w:val="num" w:pos="454"/>
        </w:tabs>
        <w:ind w:left="0" w:hanging="0"/>
      </w:pPr>
      <w:rPr>
        <w:i w:val="false"/>
        <w:b/>
      </w:rPr>
    </w:lvl>
  </w:abstractNum>
  <w:abstractNum w:abstractNumId="15">
    <w:lvl w:ilvl="0">
      <w:start w:val="1"/>
      <w:numFmt w:val="lowerLetter"/>
      <w:lvlText w:val="%1)"/>
      <w:lvlJc w:val="left"/>
      <w:pPr>
        <w:tabs>
          <w:tab w:val="num" w:pos="624"/>
        </w:tabs>
        <w:ind w:left="454" w:hanging="0"/>
      </w:pPr>
      <w:rPr>
        <w:i w:val="false"/>
        <w:b/>
      </w:rPr>
    </w:lvl>
  </w:abstractNum>
  <w:abstractNum w:abstractNumId="16">
    <w:lvl w:ilvl="0">
      <w:start w:val="1"/>
      <w:numFmt w:val="lowerLetter"/>
      <w:lvlText w:val="%1)"/>
      <w:lvlJc w:val="left"/>
      <w:pPr>
        <w:tabs>
          <w:tab w:val="num" w:pos="454"/>
        </w:tabs>
        <w:ind w:left="0" w:hanging="0"/>
      </w:pPr>
      <w:rPr>
        <w:i w:val="false"/>
        <w:b/>
      </w:rPr>
    </w:lvl>
  </w:abstractNum>
  <w:abstractNum w:abstractNumId="17">
    <w:lvl w:ilvl="0">
      <w:start w:val="1"/>
      <w:numFmt w:val="decimal"/>
      <w:lvlText w:val="%1. a - "/>
      <w:lvlJc w:val="left"/>
      <w:pPr>
        <w:tabs>
          <w:tab w:val="num" w:pos="1080"/>
        </w:tabs>
        <w:ind w:left="1080" w:hanging="360"/>
      </w:pPr>
      <w:rPr>
        <w:i w:val="false"/>
        <w:b/>
      </w:rPr>
    </w:lvl>
  </w:abstractNum>
  <w:abstractNum w:abstractNumId="18">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454"/>
        </w:tabs>
        <w:ind w:left="0" w:hanging="0"/>
      </w:pPr>
      <w:rPr>
        <w:i w:val="false"/>
        <w:b/>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454"/>
        </w:tabs>
        <w:ind w:left="0" w:hanging="0"/>
      </w:pPr>
      <w:rPr>
        <w:i w:val="false"/>
        <w:b/>
      </w:rPr>
    </w:lvl>
  </w:abstractNum>
  <w:abstractNum w:abstractNumId="22">
    <w:lvl w:ilvl="0">
      <w:start w:val="1"/>
      <w:numFmt w:val="lowerLetter"/>
      <w:lvlText w:val="%1)"/>
      <w:lvlJc w:val="left"/>
      <w:pPr>
        <w:tabs>
          <w:tab w:val="num" w:pos="3620"/>
        </w:tabs>
        <w:ind w:left="3337" w:hanging="0"/>
      </w:pPr>
    </w:lvl>
  </w:abstractNum>
  <w:abstractNum w:abstractNumId="23">
    <w:lvl w:ilvl="0">
      <w:start w:val="1"/>
      <w:numFmt w:val="lowerLetter"/>
      <w:lvlText w:val="%1)"/>
      <w:lvlJc w:val="left"/>
      <w:pPr>
        <w:tabs>
          <w:tab w:val="num" w:pos="454"/>
        </w:tabs>
        <w:ind w:left="0" w:hanging="0"/>
      </w:pPr>
      <w:rPr>
        <w:i w:val="false"/>
        <w:b/>
      </w:rPr>
    </w:lvl>
  </w:abstractNum>
  <w:abstractNum w:abstractNumId="24">
    <w:lvl w:ilvl="0">
      <w:start w:val="2"/>
      <w:numFmt w:val="lowerLetter"/>
      <w:lvlText w:val="%1)"/>
      <w:lvlJc w:val="left"/>
      <w:pPr>
        <w:tabs>
          <w:tab w:val="num" w:pos="740"/>
        </w:tabs>
        <w:ind w:left="457" w:hanging="0"/>
      </w:pPr>
      <w:rPr>
        <w:i w:val="false"/>
        <w:b/>
      </w:rPr>
    </w:lvl>
  </w:abstractNum>
  <w:abstractNum w:abstractNumId="25">
    <w:lvl w:ilvl="0">
      <w:start w:val="1"/>
      <w:numFmt w:val="lowerLetter"/>
      <w:lvlText w:val="%1-"/>
      <w:lvlJc w:val="left"/>
      <w:pPr>
        <w:tabs>
          <w:tab w:val="num" w:pos="1440"/>
        </w:tabs>
        <w:ind w:left="1440" w:hanging="720"/>
      </w:pPr>
      <w:rPr>
        <w:b/>
      </w:rPr>
    </w:lvl>
  </w:abstractNum>
  <w:abstractNum w:abstractNumId="26">
    <w:lvl w:ilvl="0">
      <w:start w:val="2"/>
      <w:numFmt w:val="decimal"/>
      <w:lvlText w:val="%1."/>
      <w:lvlJc w:val="left"/>
      <w:pPr>
        <w:tabs>
          <w:tab w:val="num" w:pos="375"/>
        </w:tabs>
        <w:ind w:left="375" w:hanging="375"/>
      </w:pPr>
      <w:rPr>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27">
    <w:lvl w:ilvl="0">
      <w:start w:val="1"/>
      <w:numFmt w:val="decimal"/>
      <w:lvlText w:val="%1. G - "/>
      <w:lvlJc w:val="left"/>
      <w:pPr>
        <w:tabs>
          <w:tab w:val="num" w:pos="2880"/>
        </w:tabs>
        <w:ind w:left="2880" w:hanging="360"/>
      </w:pPr>
      <w:rPr>
        <w:i w:val="false"/>
        <w:b/>
      </w:rPr>
    </w:lvl>
    <w:lvl w:ilvl="1">
      <w:start w:val="1"/>
      <w:numFmt w:val="decimal"/>
      <w:lvlText w:val="%2. G - "/>
      <w:lvlJc w:val="left"/>
      <w:pPr>
        <w:tabs>
          <w:tab w:val="num" w:pos="1080"/>
        </w:tabs>
        <w:ind w:left="108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1 - "/>
      <w:lvlJc w:val="left"/>
      <w:pPr>
        <w:tabs>
          <w:tab w:val="num" w:pos="2520"/>
        </w:tabs>
        <w:ind w:left="1440" w:hanging="0"/>
      </w:pPr>
      <w:rPr>
        <w:i w:val="false"/>
        <w:b/>
      </w:rPr>
    </w:lvl>
    <w:lvl w:ilvl="1">
      <w:start w:val="1"/>
      <w:numFmt w:val="lowerLetter"/>
      <w:lvlText w:val="%2)"/>
      <w:lvlJc w:val="left"/>
      <w:pPr>
        <w:tabs>
          <w:tab w:val="num" w:pos="2120"/>
        </w:tabs>
        <w:ind w:left="1837" w:hanging="0"/>
      </w:pPr>
      <w:rPr>
        <w:i w:val="false"/>
        <w:b/>
        <w:rFonts w:ascii="Arial" w:hAnsi="Arial" w:eastAsia="Calibri" w:cs="Arial"/>
      </w:r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29">
    <w:lvl w:ilvl="0">
      <w:start w:val="2"/>
      <w:numFmt w:val="lowerLetter"/>
      <w:lvlText w:val="%1)"/>
      <w:lvlJc w:val="left"/>
      <w:pPr>
        <w:tabs>
          <w:tab w:val="num" w:pos="740"/>
        </w:tabs>
        <w:ind w:left="457" w:hanging="0"/>
      </w:pPr>
      <w:rPr>
        <w:i w:val="false"/>
        <w:b/>
      </w:rPr>
    </w:lvl>
    <w:lvl w:ilvl="1">
      <w:start w:val="1"/>
      <w:numFmt w:val="decimal"/>
      <w:lvlText w:val="%2. C - "/>
      <w:lvlJc w:val="left"/>
      <w:pPr>
        <w:tabs>
          <w:tab w:val="num" w:pos="1440"/>
        </w:tabs>
        <w:ind w:left="1440" w:hanging="360"/>
      </w:pPr>
      <w:rPr>
        <w:i w:val="false"/>
        <w:b/>
      </w:rPr>
    </w:lvl>
    <w:lvl w:ilvl="2">
      <w:start w:val="1"/>
      <w:numFmt w:val="decimal"/>
      <w:lvlText w:val="%3. 2 - "/>
      <w:lvlJc w:val="left"/>
      <w:pPr>
        <w:tabs>
          <w:tab w:val="num" w:pos="540"/>
        </w:tabs>
        <w:ind w:left="540" w:hanging="0"/>
      </w:pPr>
      <w:rPr>
        <w:i w:val="false"/>
        <w:b/>
      </w:rPr>
    </w:lvl>
    <w:lvl w:ilvl="3">
      <w:start w:val="3"/>
      <w:numFmt w:val="decimal"/>
      <w:lvlText w:val="%4. 2 - "/>
      <w:lvlJc w:val="left"/>
      <w:pPr>
        <w:tabs>
          <w:tab w:val="num" w:pos="227"/>
        </w:tabs>
        <w:ind w:left="0" w:hanging="0"/>
      </w:pPr>
      <w:rPr>
        <w:i w:val="false"/>
        <w:b/>
      </w:rPr>
    </w:lvl>
    <w:lvl w:ilvl="4">
      <w:start w:val="1"/>
      <w:numFmt w:val="lowerLetter"/>
      <w:lvlText w:val="%5)"/>
      <w:lvlJc w:val="left"/>
      <w:pPr>
        <w:ind w:left="0" w:hanging="0"/>
      </w:pPr>
      <w:rPr>
        <w:i w:val="false"/>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227"/>
        </w:tabs>
        <w:ind w:left="0" w:hanging="0"/>
      </w:pPr>
      <w:rPr>
        <w:i w:val="false"/>
        <w:b/>
      </w:rPr>
    </w:lvl>
    <w:lvl w:ilvl="1">
      <w:start w:val="1"/>
      <w:numFmt w:val="lowerLetter"/>
      <w:lvlText w:val="%2)"/>
      <w:lvlJc w:val="left"/>
      <w:pPr>
        <w:tabs>
          <w:tab w:val="num" w:pos="227"/>
        </w:tabs>
        <w:ind w:left="0" w:hanging="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13"/>
    <w:lvlOverride w:ilvl="0">
      <w:startOverride w:val="1"/>
    </w:lvlOverride>
  </w:num>
  <w:num w:numId="33">
    <w:abstractNumId w:val="25"/>
    <w:lvlOverride w:ilvl="0">
      <w:startOverride w:val="1"/>
    </w:lvlOverride>
  </w:num>
  <w:num w:numId="34">
    <w:abstractNumId w:val="17"/>
    <w:lvlOverride w:ilvl="0">
      <w:startOverride w:val="1"/>
    </w:lvlOverride>
  </w:num>
  <w:num w:numId="35">
    <w:abstractNumId w:val="10"/>
    <w:lvlOverride w:ilvl="0"/>
    <w:lvlOverride w:ilvl="1">
      <w:startOverride w:val="1"/>
    </w:lvlOverride>
  </w:num>
  <w:num w:numId="36">
    <w:abstractNumId w:val="22"/>
    <w:lvlOverride w:ilvl="0">
      <w:startOverride w:val="1"/>
    </w:lvlOverride>
  </w:num>
  <w:num w:numId="37">
    <w:abstractNumId w:val="24"/>
    <w:lvlOverride w:ilvl="0">
      <w:startOverride w:val="2"/>
    </w:lvlOverride>
  </w:num>
  <w:num w:numId="38">
    <w:abstractNumId w:val="4"/>
    <w:lvlOverride w:ilvl="0">
      <w:startOverride w:val="1"/>
    </w:lvlOverride>
  </w:num>
  <w:num w:numId="39">
    <w:abstractNumId w:val="15"/>
    <w:lvlOverride w:ilvl="0">
      <w:startOverride w:val="1"/>
    </w:lvlOverride>
  </w:num>
  <w:num w:numId="40">
    <w:abstractNumId w:val="9"/>
    <w:lvlOverride w:ilvl="0">
      <w:startOverride w:val="1"/>
    </w:lvlOverride>
  </w:num>
  <w:num w:numId="41">
    <w:abstractNumId w:val="5"/>
    <w:lvlOverride w:ilvl="0">
      <w:startOverride w:val="1"/>
    </w:lvlOverride>
  </w:num>
  <w:num w:numId="42">
    <w:abstractNumId w:val="14"/>
    <w:lvlOverride w:ilvl="0">
      <w:startOverride w:val="1"/>
    </w:lvlOverride>
  </w:num>
  <w:num w:numId="43">
    <w:abstractNumId w:val="16"/>
    <w:lvlOverride w:ilvl="0">
      <w:startOverride w:val="1"/>
    </w:lvlOverride>
  </w:num>
  <w:num w:numId="44">
    <w:abstractNumId w:val="7"/>
    <w:lvlOverride w:ilvl="0">
      <w:startOverride w:val="1"/>
    </w:lvlOverride>
  </w:num>
  <w:num w:numId="45">
    <w:abstractNumId w:val="19"/>
    <w:lvlOverride w:ilvl="0">
      <w:startOverride w:val="1"/>
    </w:lvlOverride>
  </w:num>
  <w:num w:numId="46">
    <w:abstractNumId w:val="8"/>
    <w:lvlOverride w:ilvl="0">
      <w:startOverride w:val="1"/>
    </w:lvlOverride>
  </w:num>
  <w:num w:numId="47">
    <w:abstractNumId w:val="23"/>
    <w:lvlOverride w:ilvl="0">
      <w:startOverride w:val="1"/>
    </w:lvlOverride>
  </w:num>
  <w:num w:numId="48">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6" w:before="60" w:after="0"/>
      <w:outlineLvl w:val="0"/>
    </w:pPr>
    <w:rPr>
      <w:rFonts w:ascii="Arial" w:hAnsi="Arial" w:eastAsia="Times New Roman" w:cs="Arial"/>
      <w:b/>
      <w:bCs/>
      <w:lang w:val="tr-TR"/>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tr-TR"/>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right="800" w:hanging="0"/>
      <w:jc w:val="center"/>
      <w:outlineLvl w:val="2"/>
    </w:pPr>
    <w:rPr>
      <w:rFonts w:ascii="Arial" w:hAnsi="Arial" w:eastAsia="Times New Roman" w:cs="Arial"/>
      <w:b/>
      <w:sz w:val="16"/>
      <w:szCs w:val="16"/>
      <w:lang w:val="tr-TR"/>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right="800" w:hanging="0"/>
      <w:jc w:val="center"/>
      <w:outlineLvl w:val="3"/>
    </w:pPr>
    <w:rPr>
      <w:rFonts w:ascii="Arial" w:hAnsi="Arial" w:eastAsia="Times New Roman" w:cs="Arial"/>
      <w:b/>
      <w:sz w:val="20"/>
      <w:szCs w:val="16"/>
      <w:lang w:val="tr-TR"/>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Arial" w:hAnsi="Arial" w:eastAsia="Times New Roman" w:cs="Arial"/>
      <w:b/>
      <w:bCs/>
      <w:i/>
      <w:iCs/>
      <w:sz w:val="26"/>
      <w:szCs w:val="26"/>
      <w:lang w:val="tr-T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lang w:val="tr-T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caps/>
      <w:sz w:val="20"/>
      <w:u w:val="single"/>
      <w:lang w:val="tr-T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Arial" w:hAnsi="Arial" w:cs="Arial"/>
      <w:b/>
      <w:bCs/>
      <w:i w:val="false"/>
      <w:iCs w:val="false"/>
      <w:sz w:val="20"/>
      <w:szCs w:val="20"/>
    </w:rPr>
  </w:style>
  <w:style w:type="character" w:styleId="WW8Num38z1">
    <w:name w:val="WW8Num38z1"/>
    <w:qFormat/>
    <w:rPr>
      <w:b/>
    </w:rPr>
  </w:style>
  <w:style w:type="character" w:styleId="WW8Num39z0">
    <w:name w:val="WW8Num39z0"/>
    <w:qFormat/>
    <w:rPr>
      <w:b/>
      <w:i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cs="Arial"/>
      <w:b/>
      <w:bCs/>
      <w:i w:val="false"/>
      <w:iCs w:val="false"/>
      <w:sz w:val="20"/>
      <w:szCs w:val="20"/>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i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style>
  <w:style w:type="character" w:styleId="WW8Num56z0">
    <w:name w:val="WW8Num56z0"/>
    <w:qFormat/>
    <w:rPr>
      <w:b/>
    </w:rPr>
  </w:style>
  <w:style w:type="character" w:styleId="WW8Num56z1">
    <w:name w:val="WW8Num56z1"/>
    <w:qFormat/>
    <w:rPr>
      <w:b/>
      <w:i w:val="false"/>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rFonts w:ascii="Symbol" w:hAnsi="Symbol" w:eastAsia="Times New Roman"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i w:val="false"/>
    </w:rPr>
  </w:style>
  <w:style w:type="character" w:styleId="WW8Num65z1">
    <w:name w:val="WW8Num65z1"/>
    <w:qFormat/>
    <w:rPr>
      <w:rFonts w:ascii="Arial" w:hAnsi="Arial" w:eastAsia="Calibri" w:cs="Arial"/>
      <w:b/>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val="false"/>
    </w:rPr>
  </w:style>
  <w:style w:type="character" w:styleId="WW8Num71z0">
    <w:name w:val="WW8Num71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St63z0">
    <w:name w:val="WW8NumSt63z0"/>
    <w:qFormat/>
    <w:rPr>
      <w:rFonts w:ascii="Symbol" w:hAnsi="Symbol" w:cs="Symbol"/>
    </w:rPr>
  </w:style>
  <w:style w:type="character" w:styleId="WW8NumSt64z0">
    <w:name w:val="WW8NumSt64z0"/>
    <w:qFormat/>
    <w:rPr>
      <w:rFonts w:ascii="Arial" w:hAnsi="Arial" w:cs="Arial"/>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eastAsia="Times New Roman" w:cs="Arial"/>
      <w:b/>
      <w:bCs/>
      <w:sz w:val="22"/>
      <w:szCs w:val="22"/>
    </w:rPr>
  </w:style>
  <w:style w:type="character" w:styleId="Balk5Char">
    <w:name w:val="Başlık 5 Char"/>
    <w:basedOn w:val="VarsaylanParagrafYazTipi"/>
    <w:qFormat/>
    <w:rPr>
      <w:rFonts w:ascii="Arial" w:hAnsi="Arial" w:eastAsia="Times New Roman" w:cs="Arial"/>
      <w:b/>
      <w:bCs/>
      <w:i/>
      <w:iCs/>
      <w:sz w:val="26"/>
      <w:szCs w:val="26"/>
    </w:rPr>
  </w:style>
  <w:style w:type="character" w:styleId="Balk6Char">
    <w:name w:val="Başlık 6 Char"/>
    <w:basedOn w:val="VarsaylanParagrafYazTipi"/>
    <w:qFormat/>
    <w:rPr>
      <w:rFonts w:eastAsia="Times New Roman"/>
      <w:b/>
      <w:bCs/>
      <w:sz w:val="22"/>
      <w:szCs w:val="22"/>
      <w:lang w:val="en-US"/>
    </w:rPr>
  </w:style>
  <w:style w:type="character" w:styleId="Heading1Char">
    <w:name w:val="Heading 1 Char"/>
    <w:basedOn w:val="VarsaylanParagrafYazTipi"/>
    <w:qFormat/>
    <w:rPr>
      <w:rFonts w:ascii="Arial" w:hAnsi="Arial" w:eastAsia="Times New Roman" w:cs="Arial"/>
      <w:b/>
      <w:bCs/>
      <w:lang w:val="tr-TR"/>
    </w:rPr>
  </w:style>
  <w:style w:type="character" w:styleId="Heading2Char">
    <w:name w:val="Heading 2 Char"/>
    <w:basedOn w:val="VarsaylanParagrafYazTipi"/>
    <w:qFormat/>
    <w:rPr>
      <w:rFonts w:ascii="Arial" w:hAnsi="Arial" w:eastAsia="Times New Roman" w:cs="Arial"/>
      <w:b/>
      <w:bCs/>
      <w:i/>
      <w:iCs/>
      <w:sz w:val="28"/>
      <w:szCs w:val="28"/>
      <w:lang w:val="tr-TR"/>
    </w:rPr>
  </w:style>
  <w:style w:type="character" w:styleId="Heading3Char">
    <w:name w:val="Heading 3 Char"/>
    <w:basedOn w:val="VarsaylanParagrafYazTipi"/>
    <w:qFormat/>
    <w:rPr>
      <w:rFonts w:ascii="Arial" w:hAnsi="Arial" w:eastAsia="Times New Roman" w:cs="Arial"/>
      <w:b/>
      <w:sz w:val="16"/>
      <w:szCs w:val="16"/>
      <w:lang w:val="tr-TR"/>
    </w:rPr>
  </w:style>
  <w:style w:type="character" w:styleId="Heading4Char">
    <w:name w:val="Heading 4 Char"/>
    <w:basedOn w:val="VarsaylanParagrafYazTipi"/>
    <w:qFormat/>
    <w:rPr>
      <w:rFonts w:ascii="Arial" w:hAnsi="Arial" w:eastAsia="Times New Roman" w:cs="Arial"/>
      <w:b/>
      <w:sz w:val="20"/>
      <w:szCs w:val="16"/>
      <w:lang w:val="tr-TR"/>
    </w:rPr>
  </w:style>
  <w:style w:type="character" w:styleId="Heading5Char">
    <w:name w:val="Heading 5 Char"/>
    <w:basedOn w:val="VarsaylanParagrafYazTipi"/>
    <w:qFormat/>
    <w:rPr>
      <w:rFonts w:ascii="Arial" w:hAnsi="Arial" w:eastAsia="Times New Roman" w:cs="Arial"/>
      <w:b/>
      <w:bCs/>
      <w:i/>
      <w:iCs/>
      <w:sz w:val="26"/>
      <w:szCs w:val="26"/>
      <w:lang w:val="tr-TR"/>
    </w:rPr>
  </w:style>
  <w:style w:type="character" w:styleId="Heading7Char">
    <w:name w:val="Heading 7 Char"/>
    <w:basedOn w:val="VarsaylanParagrafYazTipi"/>
    <w:qFormat/>
    <w:rPr>
      <w:rFonts w:ascii="Times New Roman" w:hAnsi="Times New Roman" w:eastAsia="Times New Roman" w:cs="Times New Roman"/>
      <w:sz w:val="24"/>
      <w:szCs w:val="24"/>
      <w:lang w:val="tr-TR"/>
    </w:rPr>
  </w:style>
  <w:style w:type="character" w:styleId="InternetLink">
    <w:name w:val="Hyperlink"/>
    <w:basedOn w:val="VarsaylanParagrafYazTipi"/>
    <w:rPr>
      <w:strike w:val="false"/>
      <w:dstrike w:val="false"/>
      <w:color w:val="0000FF"/>
      <w:u w:val="none"/>
    </w:rPr>
  </w:style>
  <w:style w:type="character" w:styleId="VisitedInternetLink">
    <w:name w:val="FollowedHyperlink"/>
    <w:basedOn w:val="VarsaylanParagrafYazTipi"/>
    <w:rPr>
      <w:color w:val="800080"/>
      <w:u w:val="single"/>
    </w:rPr>
  </w:style>
  <w:style w:type="character" w:styleId="StbilgiChar">
    <w:name w:val="Üstbilgi Char"/>
    <w:basedOn w:val="VarsaylanParagrafYazTipi"/>
    <w:qFormat/>
    <w:rPr>
      <w:rFonts w:ascii="Arial" w:hAnsi="Arial" w:eastAsia="Times New Roman" w:cs="Arial"/>
      <w:sz w:val="24"/>
      <w:szCs w:val="24"/>
    </w:rPr>
  </w:style>
  <w:style w:type="character" w:styleId="HeaderChar">
    <w:name w:val="Header Char"/>
    <w:basedOn w:val="VarsaylanParagrafYazTipi"/>
    <w:qFormat/>
    <w:rPr>
      <w:rFonts w:ascii="Arial" w:hAnsi="Arial" w:eastAsia="Times New Roman" w:cs="Arial"/>
      <w:sz w:val="24"/>
      <w:szCs w:val="24"/>
      <w:lang w:val="tr-TR"/>
    </w:rPr>
  </w:style>
  <w:style w:type="character" w:styleId="AltbilgiChar">
    <w:name w:val="Altbilgi Char"/>
    <w:basedOn w:val="VarsaylanParagrafYazTipi"/>
    <w:qFormat/>
    <w:rPr>
      <w:rFonts w:ascii="Arial" w:hAnsi="Arial" w:eastAsia="Times New Roman" w:cs="Arial"/>
      <w:sz w:val="24"/>
      <w:szCs w:val="24"/>
    </w:rPr>
  </w:style>
  <w:style w:type="character" w:styleId="FooterChar">
    <w:name w:val="Footer Char"/>
    <w:basedOn w:val="VarsaylanParagrafYazTipi"/>
    <w:qFormat/>
    <w:rPr>
      <w:rFonts w:ascii="Arial" w:hAnsi="Arial" w:eastAsia="Times New Roman" w:cs="Arial"/>
      <w:sz w:val="24"/>
      <w:szCs w:val="24"/>
      <w:lang w:val="tr-TR"/>
    </w:rPr>
  </w:style>
  <w:style w:type="character" w:styleId="GvdeMetniChar">
    <w:name w:val="Gövde Metni Char"/>
    <w:basedOn w:val="VarsaylanParagrafYazTipi"/>
    <w:qFormat/>
    <w:rPr>
      <w:rFonts w:ascii="Arial" w:hAnsi="Arial" w:eastAsia="Times New Roman" w:cs="Arial"/>
      <w:sz w:val="22"/>
      <w:szCs w:val="22"/>
    </w:rPr>
  </w:style>
  <w:style w:type="character" w:styleId="BodyTextChar">
    <w:name w:val="Body Text Char"/>
    <w:basedOn w:val="VarsaylanParagrafYazTipi"/>
    <w:qFormat/>
    <w:rPr>
      <w:rFonts w:ascii="Arial" w:hAnsi="Arial" w:eastAsia="Times New Roman" w:cs="Arial"/>
      <w:lang w:val="tr-TR"/>
    </w:rPr>
  </w:style>
  <w:style w:type="character" w:styleId="GvdeMetniGirintisiChar">
    <w:name w:val="Gövde Metni Girintisi Char"/>
    <w:basedOn w:val="VarsaylanParagrafYazTipi"/>
    <w:qFormat/>
    <w:rPr>
      <w:rFonts w:ascii="Arial" w:hAnsi="Arial" w:eastAsia="Times New Roman" w:cs="Arial"/>
      <w:sz w:val="24"/>
      <w:szCs w:val="24"/>
    </w:rPr>
  </w:style>
  <w:style w:type="character" w:styleId="BodyTextIndentChar">
    <w:name w:val="Body Text Indent Char"/>
    <w:basedOn w:val="VarsaylanParagrafYazTipi"/>
    <w:qFormat/>
    <w:rPr>
      <w:rFonts w:ascii="Arial" w:hAnsi="Arial" w:eastAsia="Times New Roman" w:cs="Arial"/>
      <w:sz w:val="24"/>
      <w:szCs w:val="24"/>
      <w:lang w:val="tr-TR"/>
    </w:rPr>
  </w:style>
  <w:style w:type="character" w:styleId="GvdeMetni2Char">
    <w:name w:val="Gövde Metni 2 Char"/>
    <w:basedOn w:val="VarsaylanParagrafYazTipi"/>
    <w:qFormat/>
    <w:rPr>
      <w:rFonts w:ascii="Arial" w:hAnsi="Arial" w:eastAsia="Times New Roman" w:cs="Arial"/>
      <w:sz w:val="24"/>
      <w:szCs w:val="24"/>
    </w:rPr>
  </w:style>
  <w:style w:type="character" w:styleId="BodyText2Char">
    <w:name w:val="Body Text 2 Char"/>
    <w:basedOn w:val="VarsaylanParagrafYazTipi"/>
    <w:qFormat/>
    <w:rPr>
      <w:rFonts w:ascii="Arial" w:hAnsi="Arial" w:eastAsia="Times New Roman" w:cs="Arial"/>
      <w:sz w:val="24"/>
      <w:szCs w:val="24"/>
      <w:lang w:val="tr-TR"/>
    </w:rPr>
  </w:style>
  <w:style w:type="character" w:styleId="GvdeMetni3Char">
    <w:name w:val="Gövde Metni 3 Char"/>
    <w:basedOn w:val="VarsaylanParagrafYazTipi"/>
    <w:qFormat/>
    <w:rPr>
      <w:rFonts w:ascii="Arial" w:hAnsi="Arial" w:eastAsia="Times New Roman" w:cs="Arial"/>
      <w:sz w:val="23"/>
      <w:szCs w:val="23"/>
    </w:rPr>
  </w:style>
  <w:style w:type="character" w:styleId="BodyText3Char">
    <w:name w:val="Body Text 3 Char"/>
    <w:basedOn w:val="VarsaylanParagrafYazTipi"/>
    <w:qFormat/>
    <w:rPr>
      <w:rFonts w:ascii="Arial" w:hAnsi="Arial" w:eastAsia="Times New Roman" w:cs="Arial"/>
      <w:sz w:val="23"/>
      <w:szCs w:val="23"/>
      <w:lang w:val="tr-TR"/>
    </w:rPr>
  </w:style>
  <w:style w:type="character" w:styleId="GvdeMetniGirintisi2Char">
    <w:name w:val="Gövde Metni Girintisi 2 Char"/>
    <w:basedOn w:val="VarsaylanParagrafYazTipi"/>
    <w:qFormat/>
    <w:rPr>
      <w:rFonts w:ascii="Arial" w:hAnsi="Arial" w:eastAsia="Times New Roman" w:cs="Arial"/>
      <w:sz w:val="24"/>
      <w:szCs w:val="24"/>
    </w:rPr>
  </w:style>
  <w:style w:type="character" w:styleId="BodyTextIndent2Char">
    <w:name w:val="Body Text Indent 2 Char"/>
    <w:basedOn w:val="VarsaylanParagrafYazTipi"/>
    <w:qFormat/>
    <w:rPr>
      <w:rFonts w:ascii="Arial" w:hAnsi="Arial" w:eastAsia="Times New Roman" w:cs="Arial"/>
      <w:sz w:val="24"/>
      <w:szCs w:val="24"/>
      <w:lang w:val="tr-TR"/>
    </w:rPr>
  </w:style>
  <w:style w:type="character" w:styleId="BodyTextIndent3Char">
    <w:name w:val="Body Text Indent 3 Char"/>
    <w:basedOn w:val="VarsaylanParagrafYazTipi"/>
    <w:qFormat/>
    <w:rPr>
      <w:rFonts w:ascii="Arial" w:hAnsi="Arial" w:eastAsia="Times New Roman" w:cs="Arial"/>
      <w:sz w:val="23"/>
      <w:szCs w:val="23"/>
      <w:lang w:val="tr-TR"/>
    </w:rPr>
  </w:style>
  <w:style w:type="character" w:styleId="Char">
    <w:name w:val="Char"/>
    <w:basedOn w:val="VarsaylanParagrafYazTipi"/>
    <w:qFormat/>
    <w:rPr>
      <w:rFonts w:ascii="Arial" w:hAnsi="Arial" w:cs="Arial"/>
      <w:b/>
      <w:bCs/>
      <w:sz w:val="22"/>
      <w:szCs w:val="22"/>
      <w:lang w:val="tr-TR" w:bidi="ar-SA"/>
    </w:rPr>
  </w:style>
  <w:style w:type="character" w:styleId="Heading6Char">
    <w:name w:val="Heading 6 Char"/>
    <w:basedOn w:val="VarsaylanParagrafYazTipi"/>
    <w:qFormat/>
    <w:rPr>
      <w:rFonts w:ascii="Calibri" w:hAnsi="Calibri" w:eastAsia="Times New Roman" w:cs="Times New Roman"/>
      <w:b/>
      <w:bCs/>
      <w:sz w:val="22"/>
      <w:szCs w:val="22"/>
    </w:rPr>
  </w:style>
  <w:style w:type="character" w:styleId="PageNumber">
    <w:name w:val="Page Number"/>
    <w:basedOn w:val="VarsaylanParagrafYazTipi"/>
    <w:rPr/>
  </w:style>
  <w:style w:type="character" w:styleId="Stitle4">
    <w:name w:val="stitle4"/>
    <w:basedOn w:val="VarsaylanParagrafYazTipi"/>
    <w:qFormat/>
    <w:rPr/>
  </w:style>
  <w:style w:type="character" w:styleId="Spelle">
    <w:name w:val="spelle"/>
    <w:basedOn w:val="VarsaylanParagrafYazTipi"/>
    <w:qFormat/>
    <w:rPr/>
  </w:style>
  <w:style w:type="character" w:styleId="BalonMetniChar">
    <w:name w:val="Balon Metni Char"/>
    <w:basedOn w:val="VarsaylanParagrafYazTipi"/>
    <w:qFormat/>
    <w:rPr>
      <w:rFonts w:ascii="Tahoma" w:hAnsi="Tahoma" w:eastAsia="Times New Roman" w:cs="Tahoma"/>
      <w:sz w:val="16"/>
      <w:szCs w:val="16"/>
    </w:rPr>
  </w:style>
  <w:style w:type="character" w:styleId="FootnoteCharacters">
    <w:name w:val="Footnote Characters"/>
    <w:basedOn w:val="VarsaylanParagrafYazTipi"/>
    <w:qFormat/>
    <w:rPr>
      <w:vertAlign w:val="superscript"/>
    </w:rPr>
  </w:style>
  <w:style w:type="character" w:styleId="Emphasis">
    <w:name w:val="Emphasis"/>
    <w:basedOn w:val="VarsaylanParagrafYazTipi"/>
    <w:qFormat/>
    <w:rPr>
      <w:b/>
      <w:bCs/>
      <w:i w:val="false"/>
      <w:iCs w:val="false"/>
    </w:rPr>
  </w:style>
  <w:style w:type="character" w:styleId="StrongEmphasis">
    <w:name w:val="Strong"/>
    <w:basedOn w:val="VarsaylanParagrafYazTipi"/>
    <w:qFormat/>
    <w:rPr>
      <w:b/>
      <w:bCs/>
    </w:rPr>
  </w:style>
  <w:style w:type="character" w:styleId="AklamaBavurusu">
    <w:name w:val="Açıklama Başvurusu"/>
    <w:basedOn w:val="VarsaylanParagrafYazTipi"/>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before="220" w:after="0"/>
      <w:ind w:right="200" w:hanging="0"/>
      <w:jc w:val="both"/>
    </w:pPr>
    <w:rPr>
      <w:rFonts w:ascii="Arial" w:hAnsi="Arial" w:eastAsia="Times New Roman" w:cs="Arial"/>
      <w:lang w:val="tr-TR"/>
    </w:rPr>
  </w:style>
  <w:style w:type="paragraph" w:styleId="List">
    <w:name w:val="List"/>
    <w:basedOn w:val="Normal"/>
    <w:pPr>
      <w:snapToGrid w:val="false"/>
      <w:spacing w:lineRule="auto" w:line="240" w:before="0" w:after="0"/>
      <w:ind w:left="283" w:hanging="283"/>
    </w:pPr>
    <w:rPr>
      <w:rFonts w:ascii="Times New Roman" w:hAnsi="Times New Roman" w:eastAsia="Times New Roman" w:cs="Times New Roman"/>
      <w:sz w:val="20"/>
      <w:szCs w:val="20"/>
      <w:lang w:val="tr-T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spacing w:lineRule="auto" w:line="240" w:before="0" w:after="0"/>
    </w:pPr>
    <w:rPr>
      <w:rFonts w:ascii="Arial" w:hAnsi="Arial" w:eastAsia="Times New Roman" w:cs="Arial"/>
      <w:sz w:val="24"/>
      <w:szCs w:val="24"/>
      <w:lang w:val="tr-TR"/>
    </w:rPr>
  </w:style>
  <w:style w:type="paragraph" w:styleId="Footer">
    <w:name w:val="Footer"/>
    <w:basedOn w:val="Normal"/>
    <w:pPr>
      <w:widowControl w:val="false"/>
      <w:tabs>
        <w:tab w:val="clear" w:pos="720"/>
        <w:tab w:val="center" w:pos="4536" w:leader="none"/>
        <w:tab w:val="right" w:pos="9072" w:leader="none"/>
      </w:tabs>
      <w:autoSpaceDE w:val="false"/>
      <w:spacing w:lineRule="auto" w:line="240" w:before="0" w:after="0"/>
    </w:pPr>
    <w:rPr>
      <w:rFonts w:ascii="Arial" w:hAnsi="Arial" w:eastAsia="Times New Roman" w:cs="Arial"/>
      <w:sz w:val="24"/>
      <w:szCs w:val="24"/>
      <w:lang w:val="tr-TR"/>
    </w:rPr>
  </w:style>
  <w:style w:type="paragraph" w:styleId="ResimYazs">
    <w:name w:val="Resim Yazısı"/>
    <w:basedOn w:val="Normal"/>
    <w:next w:val="Normal"/>
    <w:qFormat/>
    <w:pPr>
      <w:widowControl w:val="false"/>
      <w:autoSpaceDE w:val="false"/>
      <w:spacing w:lineRule="auto" w:line="256" w:before="0" w:after="0"/>
    </w:pPr>
    <w:rPr>
      <w:rFonts w:ascii="Arial" w:hAnsi="Arial" w:eastAsia="Times New Roman" w:cs="Arial"/>
      <w:b/>
      <w:bCs/>
      <w:sz w:val="26"/>
      <w:lang w:val="tr-TR"/>
    </w:rPr>
  </w:style>
  <w:style w:type="paragraph" w:styleId="Liste3">
    <w:name w:val="Liste 3"/>
    <w:basedOn w:val="Normal"/>
    <w:qFormat/>
    <w:pPr>
      <w:snapToGrid w:val="false"/>
      <w:spacing w:lineRule="auto" w:line="240" w:before="0" w:after="0"/>
      <w:ind w:left="849" w:hanging="283"/>
    </w:pPr>
    <w:rPr>
      <w:rFonts w:ascii="Times New Roman" w:hAnsi="Times New Roman" w:eastAsia="Times New Roman" w:cs="Times New Roman"/>
      <w:sz w:val="20"/>
      <w:szCs w:val="20"/>
      <w:lang w:val="tr-TR"/>
    </w:rPr>
  </w:style>
  <w:style w:type="paragraph" w:styleId="Liste4">
    <w:name w:val="Liste 4"/>
    <w:basedOn w:val="Normal"/>
    <w:qFormat/>
    <w:pPr>
      <w:snapToGrid w:val="false"/>
      <w:spacing w:lineRule="auto" w:line="240" w:before="0" w:after="0"/>
      <w:ind w:left="1132" w:hanging="283"/>
    </w:pPr>
    <w:rPr>
      <w:rFonts w:ascii="Times New Roman" w:hAnsi="Times New Roman" w:eastAsia="Times New Roman" w:cs="Times New Roman"/>
      <w:sz w:val="20"/>
      <w:szCs w:val="20"/>
      <w:lang w:val="tr-TR"/>
    </w:rPr>
  </w:style>
  <w:style w:type="paragraph" w:styleId="Liste5">
    <w:name w:val="Liste 5"/>
    <w:basedOn w:val="Normal"/>
    <w:qFormat/>
    <w:pPr>
      <w:snapToGrid w:val="false"/>
      <w:spacing w:lineRule="auto" w:line="240" w:before="0" w:after="0"/>
      <w:ind w:left="1415" w:hanging="283"/>
    </w:pPr>
    <w:rPr>
      <w:rFonts w:ascii="Times New Roman" w:hAnsi="Times New Roman" w:eastAsia="Times New Roman" w:cs="Times New Roman"/>
      <w:sz w:val="20"/>
      <w:szCs w:val="20"/>
      <w:lang w:val="tr-TR"/>
    </w:rPr>
  </w:style>
  <w:style w:type="paragraph" w:styleId="ListeMaddemi2">
    <w:name w:val="Liste Madde İmi 2"/>
    <w:basedOn w:val="Normal"/>
    <w:qFormat/>
    <w:pPr>
      <w:numPr>
        <w:ilvl w:val="0"/>
        <w:numId w:val="2"/>
      </w:numPr>
      <w:snapToGrid w:val="false"/>
      <w:spacing w:lineRule="auto" w:line="240" w:before="0" w:after="0"/>
    </w:pPr>
    <w:rPr>
      <w:rFonts w:ascii="Times New Roman" w:hAnsi="Times New Roman" w:eastAsia="Times New Roman" w:cs="Times New Roman"/>
      <w:sz w:val="20"/>
      <w:szCs w:val="20"/>
      <w:lang w:val="tr-TR"/>
    </w:rPr>
  </w:style>
  <w:style w:type="paragraph" w:styleId="TextBodyIndent">
    <w:name w:val="Body Text Indent"/>
    <w:basedOn w:val="Normal"/>
    <w:pPr>
      <w:widowControl w:val="false"/>
      <w:tabs>
        <w:tab w:val="clear" w:pos="720"/>
        <w:tab w:val="left" w:pos="9781" w:leader="none"/>
      </w:tabs>
      <w:autoSpaceDE w:val="false"/>
      <w:spacing w:lineRule="auto" w:line="240" w:before="0" w:after="0"/>
      <w:ind w:firstLine="640"/>
      <w:jc w:val="both"/>
    </w:pPr>
    <w:rPr>
      <w:rFonts w:ascii="Arial" w:hAnsi="Arial" w:eastAsia="Times New Roman" w:cs="Arial"/>
      <w:sz w:val="24"/>
      <w:szCs w:val="24"/>
      <w:lang w:val="tr-TR"/>
    </w:rPr>
  </w:style>
  <w:style w:type="paragraph" w:styleId="GvdeMetni2">
    <w:name w:val="Gövde Metni 2"/>
    <w:basedOn w:val="Normal"/>
    <w:qFormat/>
    <w:pPr>
      <w:widowControl w:val="false"/>
      <w:autoSpaceDE w:val="false"/>
      <w:spacing w:lineRule="auto" w:line="240" w:before="0" w:after="0"/>
      <w:ind w:right="400" w:hanging="0"/>
      <w:jc w:val="both"/>
    </w:pPr>
    <w:rPr>
      <w:rFonts w:ascii="Arial" w:hAnsi="Arial" w:eastAsia="Times New Roman" w:cs="Arial"/>
      <w:sz w:val="24"/>
      <w:szCs w:val="24"/>
      <w:lang w:val="tr-TR"/>
    </w:rPr>
  </w:style>
  <w:style w:type="paragraph" w:styleId="GvdeMetni3">
    <w:name w:val="Gövde Metni 3"/>
    <w:basedOn w:val="Normal"/>
    <w:qFormat/>
    <w:pPr>
      <w:widowControl w:val="false"/>
      <w:autoSpaceDE w:val="false"/>
      <w:spacing w:lineRule="auto" w:line="240" w:before="0" w:after="0"/>
    </w:pPr>
    <w:rPr>
      <w:rFonts w:ascii="Arial" w:hAnsi="Arial" w:eastAsia="Times New Roman" w:cs="Arial"/>
      <w:sz w:val="23"/>
      <w:szCs w:val="23"/>
      <w:lang w:val="tr-TR"/>
    </w:rPr>
  </w:style>
  <w:style w:type="paragraph" w:styleId="GvdeMetniGirintisi2">
    <w:name w:val="Gövde Metni Girintisi 2"/>
    <w:basedOn w:val="Normal"/>
    <w:qFormat/>
    <w:pPr>
      <w:widowControl w:val="false"/>
      <w:autoSpaceDE w:val="false"/>
      <w:spacing w:lineRule="auto" w:line="240" w:before="0" w:after="0"/>
      <w:ind w:right="61" w:firstLine="640"/>
    </w:pPr>
    <w:rPr>
      <w:rFonts w:ascii="Arial" w:hAnsi="Arial" w:eastAsia="Times New Roman" w:cs="Arial"/>
      <w:sz w:val="24"/>
      <w:szCs w:val="24"/>
      <w:lang w:val="tr-TR"/>
    </w:rPr>
  </w:style>
  <w:style w:type="paragraph" w:styleId="GvdeMetniGirintisi3">
    <w:name w:val="Gövde Metni Girintisi 3"/>
    <w:basedOn w:val="Normal"/>
    <w:qFormat/>
    <w:pPr>
      <w:widowControl w:val="false"/>
      <w:autoSpaceDE w:val="false"/>
      <w:spacing w:lineRule="auto" w:line="240" w:before="0" w:after="0"/>
      <w:ind w:left="120" w:firstLine="640"/>
    </w:pPr>
    <w:rPr>
      <w:rFonts w:ascii="Arial" w:hAnsi="Arial" w:eastAsia="Times New Roman" w:cs="Arial"/>
      <w:sz w:val="23"/>
      <w:szCs w:val="23"/>
      <w:lang w:val="tr-TR"/>
    </w:rPr>
  </w:style>
  <w:style w:type="paragraph" w:styleId="FR1">
    <w:name w:val="FR1"/>
    <w:qFormat/>
    <w:pPr>
      <w:widowControl w:val="false"/>
      <w:autoSpaceDE w:val="false"/>
      <w:bidi w:val="0"/>
      <w:ind w:left="80" w:hanging="0"/>
      <w:jc w:val="both"/>
    </w:pPr>
    <w:rPr>
      <w:rFonts w:ascii="Times New Roman" w:hAnsi="Times New Roman" w:eastAsia="Times New Roman" w:cs="Times New Roman"/>
      <w:b/>
      <w:bCs/>
      <w:color w:val="auto"/>
      <w:sz w:val="64"/>
      <w:szCs w:val="64"/>
      <w:lang w:val="tr-TR" w:bidi="ar-SA" w:eastAsia="zh-CN"/>
    </w:rPr>
  </w:style>
  <w:style w:type="paragraph" w:styleId="FR2">
    <w:name w:val="FR2"/>
    <w:qFormat/>
    <w:pPr>
      <w:widowControl w:val="false"/>
      <w:autoSpaceDE w:val="false"/>
      <w:bidi w:val="0"/>
      <w:ind w:left="3360" w:hanging="0"/>
    </w:pPr>
    <w:rPr>
      <w:rFonts w:ascii="Arial" w:hAnsi="Arial" w:eastAsia="Times New Roman" w:cs="Arial"/>
      <w:color w:val="auto"/>
      <w:sz w:val="64"/>
      <w:szCs w:val="64"/>
      <w:lang w:val="tr-TR" w:bidi="ar-SA" w:eastAsia="zh-CN"/>
    </w:rPr>
  </w:style>
  <w:style w:type="paragraph" w:styleId="FR3">
    <w:name w:val="FR3"/>
    <w:qFormat/>
    <w:pPr>
      <w:widowControl w:val="false"/>
      <w:autoSpaceDE w:val="false"/>
      <w:bidi w:val="0"/>
      <w:jc w:val="right"/>
    </w:pPr>
    <w:rPr>
      <w:rFonts w:ascii="Arial" w:hAnsi="Arial" w:eastAsia="Times New Roman" w:cs="Arial"/>
      <w:b/>
      <w:bCs/>
      <w:color w:val="auto"/>
      <w:sz w:val="56"/>
      <w:szCs w:val="56"/>
      <w:lang w:val="tr-TR" w:bidi="ar-SA" w:eastAsia="zh-CN"/>
    </w:rPr>
  </w:style>
  <w:style w:type="paragraph" w:styleId="FR4">
    <w:name w:val="FR4"/>
    <w:qFormat/>
    <w:pPr>
      <w:widowControl w:val="false"/>
      <w:autoSpaceDE w:val="false"/>
      <w:bidi w:val="0"/>
      <w:ind w:right="200" w:hanging="0"/>
      <w:jc w:val="center"/>
    </w:pPr>
    <w:rPr>
      <w:rFonts w:ascii="Arial" w:hAnsi="Arial" w:eastAsia="Times New Roman" w:cs="Arial"/>
      <w:color w:val="auto"/>
      <w:sz w:val="48"/>
      <w:szCs w:val="48"/>
      <w:lang w:val="tr-TR"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tr-TR" w:bidi="ar-SA" w:eastAsia="zh-CN"/>
    </w:rPr>
  </w:style>
  <w:style w:type="paragraph" w:styleId="Normal11">
    <w:name w:val="Normal + 11"/>
    <w:basedOn w:val="Normal"/>
    <w:qFormat/>
    <w:pPr>
      <w:widowControl w:val="false"/>
      <w:autoSpaceDE w:val="false"/>
      <w:spacing w:lineRule="auto" w:line="240" w:before="0" w:after="0"/>
      <w:jc w:val="both"/>
    </w:pPr>
    <w:rPr>
      <w:rFonts w:ascii="Arial" w:hAnsi="Arial" w:eastAsia="Times New Roman" w:cs="Arial"/>
      <w:b/>
      <w:bCs/>
      <w:sz w:val="21"/>
      <w:szCs w:val="21"/>
      <w:lang w:val="tr-TR"/>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0"/>
      <w:lang w:val="tr-TR"/>
    </w:rPr>
  </w:style>
  <w:style w:type="paragraph" w:styleId="EkillerTablosu">
    <w:name w:val="Şekiller Tablosu"/>
    <w:basedOn w:val="Index1"/>
    <w:next w:val="Normal"/>
    <w:qFormat/>
    <w:pPr>
      <w:ind w:left="1021" w:hanging="1021"/>
    </w:pPr>
    <w:rPr/>
  </w:style>
  <w:style w:type="paragraph" w:styleId="Agenmetin">
    <w:name w:val="A) Üçgen metin"/>
    <w:basedOn w:val="GvdeMetni2"/>
    <w:qFormat/>
    <w:pPr>
      <w:widowControl/>
      <w:tabs>
        <w:tab w:val="clear" w:pos="720"/>
        <w:tab w:val="left" w:pos="1843" w:leader="none"/>
        <w:tab w:val="left" w:pos="3119" w:leader="none"/>
      </w:tabs>
      <w:autoSpaceDE w:val="true"/>
      <w:spacing w:before="60" w:after="0"/>
      <w:ind w:right="0" w:firstLine="284"/>
    </w:pPr>
    <w:rPr>
      <w:rFonts w:cs="Times New Roman"/>
      <w:sz w:val="18"/>
      <w:szCs w:val="20"/>
    </w:rPr>
  </w:style>
  <w:style w:type="paragraph" w:styleId="AklamaAB">
    <w:name w:val="açıklama A)-B)"/>
    <w:basedOn w:val="Normal"/>
    <w:qFormat/>
    <w:pPr>
      <w:tabs>
        <w:tab w:val="clear" w:pos="720"/>
        <w:tab w:val="left" w:pos="1134" w:leader="none"/>
        <w:tab w:val="left" w:pos="1843" w:leader="none"/>
        <w:tab w:val="left" w:pos="2694" w:leader="none"/>
      </w:tabs>
      <w:spacing w:lineRule="auto" w:line="240" w:before="120" w:after="0"/>
      <w:ind w:left="426" w:hanging="0"/>
      <w:jc w:val="both"/>
    </w:pPr>
    <w:rPr>
      <w:rFonts w:ascii="Arial" w:hAnsi="Arial" w:eastAsia="Times New Roman" w:cs="Arial"/>
      <w:sz w:val="20"/>
      <w:szCs w:val="20"/>
      <w:lang w:val="tr-TR"/>
    </w:rPr>
  </w:style>
  <w:style w:type="paragraph" w:styleId="GLGELBALIK3">
    <w:name w:val="GÖLGELİ BAŞLIK 3"/>
    <w:basedOn w:val="Heading3"/>
    <w:qFormat/>
    <w:pPr>
      <w:widowControl/>
      <w:numPr>
        <w:ilvl w:val="0"/>
        <w:numId w:val="0"/>
      </w:numPr>
      <w:autoSpaceDE w:val="true"/>
      <w:spacing w:before="240" w:after="60"/>
      <w:ind w:right="0" w:hanging="0"/>
      <w:jc w:val="both"/>
      <w:outlineLvl w:val="9"/>
    </w:pPr>
    <w:rPr>
      <w:rFonts w:cs="Times New Roman"/>
      <w:shadow/>
      <w:sz w:val="26"/>
      <w:szCs w:val="20"/>
    </w:rPr>
  </w:style>
  <w:style w:type="paragraph" w:styleId="ListeMaddemi">
    <w:name w:val="Liste Madde İmi"/>
    <w:basedOn w:val="Normal"/>
    <w:qFormat/>
    <w:pPr>
      <w:numPr>
        <w:ilvl w:val="0"/>
        <w:numId w:val="3"/>
      </w:numPr>
      <w:spacing w:lineRule="auto" w:line="240" w:before="0" w:after="0"/>
    </w:pPr>
    <w:rPr>
      <w:rFonts w:ascii="Times New Roman" w:hAnsi="Times New Roman" w:eastAsia="Times New Roman" w:cs="Times New Roman"/>
      <w:sz w:val="20"/>
      <w:szCs w:val="20"/>
      <w:lang w:val="tr-TR"/>
    </w:rPr>
  </w:style>
  <w:style w:type="paragraph" w:styleId="DnAdresiKsa">
    <w:name w:val="Dönüş Adresi (Kısa)"/>
    <w:basedOn w:val="Normal"/>
    <w:qFormat/>
    <w:pPr>
      <w:spacing w:lineRule="auto" w:line="240" w:before="0" w:after="0"/>
    </w:pPr>
    <w:rPr>
      <w:rFonts w:ascii="Times New Roman" w:hAnsi="Times New Roman" w:eastAsia="Times New Roman" w:cs="Times New Roman"/>
      <w:sz w:val="20"/>
      <w:szCs w:val="20"/>
      <w:lang w:val="tr-TR"/>
    </w:rPr>
  </w:style>
  <w:style w:type="paragraph" w:styleId="AklamaMetni">
    <w:name w:val="Açıklama Metni"/>
    <w:basedOn w:val="Normal"/>
    <w:qFormat/>
    <w:pPr>
      <w:spacing w:lineRule="auto" w:line="240" w:before="0" w:after="0"/>
    </w:pPr>
    <w:rPr>
      <w:rFonts w:ascii="Times New Roman" w:hAnsi="Times New Roman" w:eastAsia="Times New Roman" w:cs="Times New Roman"/>
      <w:sz w:val="20"/>
      <w:szCs w:val="20"/>
      <w:lang w:val="tr-TR"/>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eastAsia="Times New Roman" w:cs="Tahoma"/>
      <w:sz w:val="16"/>
      <w:szCs w:val="16"/>
      <w:lang w:val="tr-TR"/>
    </w:rPr>
  </w:style>
  <w:style w:type="paragraph" w:styleId="Footnote">
    <w:name w:val="Footnote Text"/>
    <w:basedOn w:val="Normal"/>
    <w:pPr/>
    <w:rPr>
      <w:sz w:val="20"/>
      <w:szCs w:val="20"/>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Chp">
    <w:name w:val="chp"/>
    <w:basedOn w:val="Normal"/>
    <w:qFormat/>
    <w:pPr>
      <w:spacing w:lineRule="auto" w:line="240" w:before="0" w:after="0"/>
      <w:jc w:val="both"/>
    </w:pPr>
    <w:rPr>
      <w:rFonts w:ascii="Bookman Old Style" w:hAnsi="Bookman Old Style" w:eastAsia="Times New Roman" w:cs="Bookman Old Style"/>
      <w:sz w:val="24"/>
      <w:szCs w:val="20"/>
      <w:lang w:val="en-GB"/>
    </w:rPr>
  </w:style>
  <w:style w:type="paragraph" w:styleId="3normalyaz">
    <w:name w:val="3-normalyaz"/>
    <w:basedOn w:val="Normal"/>
    <w:qFormat/>
    <w:pPr>
      <w:spacing w:lineRule="auto" w:line="240" w:before="280" w:after="280"/>
    </w:pPr>
    <w:rPr>
      <w:rFonts w:ascii="Times New Roman" w:hAnsi="Times New Roman" w:eastAsia="Times New Roman" w:cs="Times New Roman"/>
      <w:sz w:val="24"/>
      <w:szCs w:val="24"/>
      <w:lang w:val="tr-T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35:00Z</dcterms:created>
  <dc:creator>Virtual PC</dc:creator>
  <dc:description/>
  <cp:keywords/>
  <dc:language>en-US</dc:language>
  <cp:lastModifiedBy>Heval</cp:lastModifiedBy>
  <cp:lastPrinted>2012-08-02T10:37:00Z</cp:lastPrinted>
  <dcterms:modified xsi:type="dcterms:W3CDTF">2013-12-05T15:50:00Z</dcterms:modified>
  <cp:revision>100</cp:revision>
  <dc:subject/>
  <dc:title> T</dc:title>
</cp:coreProperties>
</file>