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3-4 HEKİMLİ ASM + TSM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3-4 HEKİMLİ ASM + TSM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45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80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120.000 kcal/h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(  0.03x120,000) / √ 10</w:t>
        <w:tab/>
        <w:t>=1139</w:t>
        <w:tab/>
        <w:t xml:space="preserve">cm2 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1139 /2 = 570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120000 kcal/h=14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40 x 12</w:t>
        <w:tab/>
        <w:t>:168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680x0.0486=8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6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color w:val="FF0000"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40</w:t>
        <w:tab/>
        <w:t>:31,5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6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5 Görevli</w:t>
        <w:tab/>
        <w:tab/>
        <w:tab/>
        <w:t>:25kişix45lt/gün/kişi=1125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4125 lt/gün=4,12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Kullanma suyu rezervi=8,2m3+Yangın dolapları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5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22</w:t>
        <w:tab/>
        <w:t>adet =1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2</w:t>
        <w:tab/>
        <w:t>adet =</w:t>
        <w:tab/>
        <w:t>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8</w:t>
        <w:tab/>
        <w:t>adet =</w:t>
        <w:tab/>
        <w:t>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8</w:t>
        <w:tab/>
        <w:t>adet =4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8</w:t>
        <w:tab/>
        <w:t>adet =</w:t>
        <w:tab/>
        <w:t>2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70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70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09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752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7524x0,45  =3385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385 / 0,4=8462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4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4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22</w:t>
        <w:tab/>
        <w:t>adet =</w:t>
        <w:tab/>
        <w:t>59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8</w:t>
        <w:tab/>
        <w:t>adet =</w:t>
        <w:tab/>
        <w:t>72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31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314 x 0.4=526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526</w:t>
        <w:tab/>
        <w:t>x 1</w:t>
        <w:tab/>
        <w:t>=526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6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600/ 3600  =0,17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7 x 4,2x1x( 60-10 ) =3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0.9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6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25 kişi x 50 lt/gün/kişi=12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2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37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37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37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2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1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1 adet güneş kollektörü seçildi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12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5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3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4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Notebook</cp:lastModifiedBy>
  <cp:lastPrinted>2002-01-01T06:31:00Z</cp:lastPrinted>
  <dcterms:modified xsi:type="dcterms:W3CDTF">2014-12-11T15:20:00Z</dcterms:modified>
  <cp:revision>1044</cp:revision>
  <dc:subject/>
  <dc:title>POLATLI   DEVLET   HASTANESİ</dc:title>
</cp:coreProperties>
</file>