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KTRONİK TİP TAM OTOMATİK TELEFON SANTRALI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999/5/AT) Telsiz ve Telekominakasyon Terminal Ekipmanları Yönetmeliğine uygun imal edilmiş CE uygunluk işaretiyle piyasa edilmiş, özellikleri teknik şartnamede bildirilen tamamen solid-state yarı iletken devre elemanlarından oluşmuş: mikro işlem kontrollü, modüler nitelikte elektronik otomatik, telefon santralının işyerinde temini, yerine; montajı, iç ve dış abone dağıtım panosu, santral ve abonelerden gelen kablo bağlantılarının yapılması, santrala özel akü (TS 1352-1 EN 60896-11, TS 1352-2 EN 60896-21, TS 1352-3 EN 60896-22), redresör, her nevi ufak malzeme ve işçilik dahil, işler halde tesli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  <w:t xml:space="preserve">Telefo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05:00Z</dcterms:created>
  <dc:creator>Cüneyt ÇETİNEL</dc:creator>
  <dc:description/>
  <cp:keywords/>
  <dc:language>en-US</dc:language>
  <cp:lastModifiedBy>Can Kapar</cp:lastModifiedBy>
  <dcterms:modified xsi:type="dcterms:W3CDTF">2020-01-06T09:00:00Z</dcterms:modified>
  <cp:revision>12</cp:revision>
  <dc:subject/>
  <dc:title/>
</cp:coreProperties>
</file>