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5-6 HEKİMLİ ASM + 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5-6 HEKİMLİ ASM + 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5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85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9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90,000) / √ 6</w:t>
        <w:tab/>
        <w:t>=1102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1102 /2 = 551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90000 kcal/h=105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05 x 12</w:t>
        <w:tab/>
        <w:t>:126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260x0.0486=6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2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05</w:t>
        <w:tab/>
        <w:t>:29,3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4,5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5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/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17</w:t>
        <w:tab/>
        <w:t>adet =</w:t>
        <w:tab/>
        <w:t>8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3</w:t>
        <w:tab/>
        <w:t>adet =</w:t>
        <w:tab/>
        <w:t>3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6</w:t>
        <w:tab/>
        <w:t>adet =36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6</w:t>
        <w:tab/>
        <w:t>adet =</w:t>
        <w:tab/>
        <w:t>1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</w:t>
        <w:tab/>
        <w:tab/>
        <w:tab/>
        <w:t xml:space="preserve">          :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54.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54.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84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662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6624x0,45  =298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980 / 0,4=7450 lt/h  =8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8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7</w:t>
        <w:tab/>
        <w:t>adet =</w:t>
        <w:tab/>
        <w:t>45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3</w:t>
        <w:tab/>
        <w:t>adet =</w:t>
        <w:tab/>
        <w:t>27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   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40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409 x 0.4=564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564</w:t>
        <w:tab/>
        <w:t>x 1</w:t>
        <w:tab/>
        <w:t>=564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6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600/ 3600  =0,17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7 x 4,2x1x( 60-10 ) =3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0.9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6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/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49:00Z</dcterms:modified>
  <cp:revision>1027</cp:revision>
  <dc:subject/>
  <dc:title>POLATLI   DEVLET   HASTANESİ</dc:title>
</cp:coreProperties>
</file>