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426" w:hanging="426"/>
        <w:rPr/>
      </w:pPr>
      <w:r>
        <w:rPr>
          <w:b/>
          <w:szCs w:val="24"/>
          <w:lang w:val="tr-TR"/>
        </w:rPr>
        <w:t xml:space="preserve">   </w:t>
      </w:r>
      <w:r>
        <w:rPr>
          <w:b/>
          <w:szCs w:val="24"/>
          <w:lang w:val="tr-TR"/>
        </w:rPr>
        <w:t>ÖN BİLGİLER:</w:t>
      </w:r>
    </w:p>
    <w:p>
      <w:pPr>
        <w:pStyle w:val="Normal"/>
        <w:spacing w:lineRule="auto" w:line="288"/>
        <w:ind w:left="360" w:hanging="0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jc w:val="both"/>
        <w:rPr/>
      </w:pPr>
      <w:r>
        <w:rPr>
          <w:b/>
          <w:sz w:val="24"/>
        </w:rPr>
        <w:t>1.1</w:t>
      </w:r>
      <w:r>
        <w:rPr>
          <w:sz w:val="24"/>
        </w:rPr>
        <w:tab/>
        <w:t>Proje konusu yapı  Tip 2-3 HEKİMLİ ASM + 112 Binası’ dir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1"/>
          <w:numId w:val="2"/>
        </w:numPr>
        <w:jc w:val="both"/>
        <w:rPr/>
      </w:pPr>
      <w:r>
        <w:rPr>
          <w:sz w:val="24"/>
        </w:rPr>
        <w:t>Isıtma sistemi kömürlü olarak çözümlenmiştir. 2-3 HEKİMLİ ASM + 112 tip proje olarak düşünülmüştür. Isıtma hesapları BOLU ‘ya göre yapılmıştır.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Ancak daha soğuk illerde veya yakıt sistemi farklı olan illerde yüklenici firma tarafından ısıtma projeleri revize edilip idarenin onayı alınacaktır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3</w:t>
      </w:r>
      <w:r>
        <w:rPr>
          <w:sz w:val="24"/>
        </w:rPr>
        <w:tab/>
        <w:t xml:space="preserve">Kullanma suyu şehir şebekesinden  alınacaktır. Su kesilme ve basınç düşme durumları göz önüne alınarak paslanmaz çelik su deposu tesis edilmiştir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>1.4</w:t>
      </w:r>
      <w:r>
        <w:rPr>
          <w:sz w:val="24"/>
        </w:rPr>
        <w:t xml:space="preserve">      Wc’lerden egzost havalandırması yapılıp çatı tipi aspratörle emiş sağlanmıştır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5</w:t>
      </w:r>
      <w:r>
        <w:rPr>
          <w:sz w:val="24"/>
        </w:rPr>
        <w:tab/>
        <w:t>Isı kaybı ve ısı kazancı hesaplarında İklim şartları için Devlet Meteoroloji İşleri Genel Müdürlüğü bültenleri ve iklim klavuzunda  BOLU ili dış hava şartları aşağıdaki gibi verilmiştir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/>
      </w:pPr>
      <w:r>
        <w:rPr>
          <w:sz w:val="24"/>
        </w:rPr>
        <w:t>Kış dış sıcaklık değeri</w:t>
        <w:tab/>
        <w:tab/>
        <w:tab/>
        <w:tab/>
        <w:tab/>
        <w:t xml:space="preserve">:-15 C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ind w:left="0" w:hanging="0"/>
        <w:jc w:val="both"/>
        <w:rPr/>
      </w:pPr>
      <w:r>
        <w:rPr>
          <w:b/>
          <w:sz w:val="24"/>
          <w:szCs w:val="24"/>
        </w:rPr>
        <w:t>2.</w:t>
        <w:tab/>
        <w:t xml:space="preserve">PROJELENDİRİLEN TESİSAT TÜRLERİ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Havalandır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sıt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Pis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oğuk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ıcak Su Tesisatı</w:t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88"/>
        <w:jc w:val="both"/>
        <w:rPr>
          <w:b/>
          <w:b/>
          <w:color w:val="FF0000"/>
          <w:sz w:val="24"/>
          <w:szCs w:val="24"/>
          <w:lang w:val="tr-TR"/>
        </w:rPr>
      </w:pPr>
      <w:r>
        <w:rPr>
          <w:b/>
          <w:color w:val="FF0000"/>
          <w:sz w:val="24"/>
          <w:szCs w:val="24"/>
          <w:lang w:val="tr-TR"/>
        </w:rPr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  <w:lang w:val="tr-TR"/>
        </w:rPr>
        <w:t>3.</w:t>
        <w:tab/>
      </w:r>
      <w:r>
        <w:rPr>
          <w:b/>
          <w:szCs w:val="24"/>
          <w:u w:val="single"/>
          <w:lang w:val="tr-TR"/>
        </w:rPr>
        <w:t>ISITMA TESİSATI :</w:t>
      </w:r>
      <w:r>
        <w:rPr>
          <w:b/>
          <w:szCs w:val="24"/>
          <w:lang w:val="tr-TR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1</w:t>
      </w:r>
      <w:r>
        <w:rPr>
          <w:sz w:val="24"/>
        </w:rPr>
        <w:tab/>
        <w:t>Isıtma tesisatının beslemesi kömürlü kazandan yapı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>Yapının tamamında panel radyatörler kullanılmış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/>
      </w:pPr>
      <w:r>
        <w:rPr>
          <w:sz w:val="24"/>
        </w:rPr>
        <w:tab/>
        <w:t>Isıtma sistemi su rejimi 90/70 C o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2</w:t>
        <w:tab/>
      </w:r>
      <w:r>
        <w:rPr>
          <w:sz w:val="24"/>
        </w:rPr>
        <w:t xml:space="preserve">Isıtılan Mahal Sıcaklıkları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5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Mahal </w:t>
        <w:tab/>
        <w:tab/>
        <w:tab/>
        <w:tab/>
        <w:t>Kış Oda Sıcaklığı</w:t>
        <w:tab/>
      </w:r>
    </w:p>
    <w:p>
      <w:pPr>
        <w:pStyle w:val="Normal1"/>
        <w:ind w:left="720" w:hanging="0"/>
        <w:jc w:val="both"/>
        <w:rPr/>
      </w:pPr>
      <w:r>
        <w:rPr>
          <w:sz w:val="24"/>
        </w:rPr>
        <w:t>Koridorlar</w:t>
        <w:tab/>
        <w:tab/>
        <w:tab/>
        <w:tab/>
        <w:t>18 C</w:t>
        <w:tab/>
        <w:tab/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>Poliklinikle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Labaratuvarla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İdari odalar</w:t>
        <w:tab/>
        <w:tab/>
        <w:tab/>
        <w:tab/>
        <w:t>20 C</w:t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3</w:t>
        <w:tab/>
        <w:t>ISIL YÜKLER</w:t>
      </w:r>
    </w:p>
    <w:p>
      <w:pPr>
        <w:pStyle w:val="Normal1"/>
        <w:ind w:firstLine="720"/>
        <w:jc w:val="both"/>
        <w:rPr/>
      </w:pPr>
      <w:r>
        <w:rPr>
          <w:sz w:val="24"/>
        </w:rPr>
        <w:t>RADYATÖR ISI YÜKÜ</w:t>
        <w:tab/>
        <w:tab/>
        <w:t xml:space="preserve">:  35 000 kcal/h </w:t>
      </w:r>
    </w:p>
    <w:p>
      <w:pPr>
        <w:pStyle w:val="Normal1"/>
        <w:ind w:firstLine="720"/>
        <w:jc w:val="both"/>
        <w:rPr/>
      </w:pPr>
      <w:r>
        <w:rPr>
          <w:sz w:val="24"/>
          <w:u w:val="single"/>
        </w:rPr>
        <w:t>BOYLER ISI YÜKÜ</w:t>
        <w:tab/>
        <w:tab/>
        <w:tab/>
        <w:t xml:space="preserve">:  35 000 kcal/h </w:t>
      </w:r>
    </w:p>
    <w:p>
      <w:pPr>
        <w:pStyle w:val="Normal1"/>
        <w:ind w:firstLine="720"/>
        <w:jc w:val="both"/>
        <w:rPr/>
      </w:pPr>
      <w:r>
        <w:rPr>
          <w:sz w:val="24"/>
        </w:rPr>
        <w:t>TOPLAM</w:t>
        <w:tab/>
        <w:tab/>
        <w:tab/>
        <w:tab/>
        <w:t xml:space="preserve">   70 000 kcal/h</w:t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4</w:t>
        <w:tab/>
        <w:t>KÖMÜRLÜ KAZAN SEÇİMİ: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Q=90.000 kcal/h </w:t>
      </w:r>
    </w:p>
    <w:p>
      <w:pPr>
        <w:pStyle w:val="Normal1"/>
        <w:ind w:firstLine="708"/>
        <w:jc w:val="both"/>
        <w:rPr/>
      </w:pPr>
      <w:r>
        <w:rPr>
          <w:sz w:val="24"/>
        </w:rPr>
        <w:t>5 bar basınçlı.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5</w:t>
        <w:tab/>
        <w:t>BACA SEÇİMİ: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F = ( 0,03 x Qk ) / √ h</w:t>
        <w:tab/>
        <w:tab/>
        <w:tab/>
        <w:tab/>
        <w:tab/>
        <w:tab/>
        <w:tab/>
        <w:tab/>
      </w:r>
    </w:p>
    <w:p>
      <w:pPr>
        <w:pStyle w:val="Normal1"/>
        <w:ind w:left="720" w:hanging="0"/>
        <w:rPr/>
      </w:pPr>
      <w:r>
        <w:rPr>
          <w:sz w:val="24"/>
        </w:rPr>
        <w:t>F =(  0.03x90,000) / √ 6</w:t>
        <w:tab/>
        <w:t>=1102</w:t>
        <w:tab/>
        <w:t xml:space="preserve">cm2 </w:t>
      </w:r>
    </w:p>
    <w:p>
      <w:pPr>
        <w:pStyle w:val="Normal1"/>
        <w:ind w:left="720" w:hanging="0"/>
        <w:rPr/>
      </w:pPr>
      <w:r>
        <w:rPr>
          <w:sz w:val="24"/>
        </w:rPr>
        <w:t>Baca Ölçüsü :   35 x 35 cm(DUMAN BACASI)-ATEŞ TUĞLASI</w:t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Baca Ölçüsü :   </w:t>
        <w:tab/>
      </w:r>
    </w:p>
    <w:p>
      <w:pPr>
        <w:pStyle w:val="Normal1"/>
        <w:ind w:left="720" w:hanging="0"/>
        <w:rPr/>
      </w:pPr>
      <w:r>
        <w:rPr>
          <w:sz w:val="24"/>
        </w:rPr>
        <w:t xml:space="preserve">1102 /2 = 551cm2 </w:t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/>
      </w:pPr>
      <w:r>
        <w:rPr>
          <w:sz w:val="24"/>
        </w:rPr>
        <w:t>25 x 25 cm(TEMİZ HAVA BACASI) -ATEŞ TUĞLASI VEYA MENFEZLİ KAPI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6 </w:t>
        <w:tab/>
        <w:t xml:space="preserve">AÇIK GENLEŞME DEPOSU HESABI </w:t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SEÇİLEN KAZAN :90000 kcal/h=105 kw</w:t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1- Toplam su hacmi (V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 xml:space="preserve">Vs = Qk x f 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Vs = Toplam su hacmi</w:t>
        <w:tab/>
        <w:t>( lt 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Qk = Kazan kapasitesi</w:t>
        <w:tab/>
        <w:tab/>
        <w:t>(kw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>f    = Isıtıcı tipine göre çarpım katsayıs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ab/>
        <w:t>Vs       =105 x 12</w:t>
        <w:tab/>
        <w:t>:1260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2- Genleşen su miktarı ( Ve 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Ve = Vs x n </w:t>
        <w:tab/>
        <w:t>=1260x0.0486=62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3-Depo Hacmi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>V = Ve x 2=124 lt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200 lt galvaniz sac açık genleşme deposu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üvenlik Borular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idiş ve dönüş güvenlik boruları çapları,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g :   15 +  1,4 √ Qk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g :   15 +  1,4 √ 105</w:t>
        <w:tab/>
        <w:t>:29,3</w:t>
        <w:tab/>
        <w:t xml:space="preserve">mm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g :   1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d :   15 +   0,93√ Qk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d :   15 +   0,93√ 105 :24,5</w:t>
        <w:tab/>
        <w:t xml:space="preserve">mm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d :   3/4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Haberci : 1/2"</w:t>
        <w:tab/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7</w:t>
        <w:tab/>
        <w:t>RADYATÖR  ISITMA SİRKÜLASYON POMPALAR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35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8</w:t>
        <w:tab/>
        <w:t>BOYLER  ISITMA SİRKÜLASYON POMPALARI-KAZAN TARAF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35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9</w:t>
        <w:tab/>
        <w:t>BOYLER  ISITMA SİRKÜLASYON POMPALARI-GÜNEŞ ENERJİSİ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,5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10</w:t>
        <w:tab/>
        <w:t>SICAK SU SİRKÜLASYON POMPALARI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  <w:lang w:val="tr-TR"/>
        </w:rPr>
      </w:pPr>
      <w:r>
        <w:rPr>
          <w:b/>
          <w:szCs w:val="24"/>
          <w:lang w:val="tr-TR"/>
        </w:rPr>
        <w:t xml:space="preserve">4.    SIHHİ TESİSAT </w:t>
      </w:r>
    </w:p>
    <w:p>
      <w:pPr>
        <w:pStyle w:val="Normal"/>
        <w:spacing w:lineRule="auto" w:line="288"/>
        <w:jc w:val="both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/>
      </w:pPr>
      <w:r>
        <w:rPr>
          <w:b/>
          <w:sz w:val="24"/>
        </w:rPr>
        <w:t>4.1</w:t>
      </w:r>
      <w:r>
        <w:rPr>
          <w:sz w:val="24"/>
        </w:rPr>
        <w:tab/>
        <w:t>Yapının su beslemesi şehir şebekesinden yapılacaktır. Yapıda  su deposu ve hidrafor sistemi tesis edilecektir.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2</w:t>
      </w:r>
      <w:r>
        <w:rPr>
          <w:sz w:val="24"/>
        </w:rPr>
        <w:tab/>
        <w:t>Temiz su boru çapları yükleme birimine göre verilecektir. 3/8” ’lik bir musluğun su verimi olan 0.25 lt/sn yükleme birimi olarak alınmıştır. Diğer bütün sarfiyatlar bu birime tamamlanmıştır.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Temiz Su Sarfiyat Yerlerinin Yükleme Birimleri : 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Sarfiyat Yerleri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ab/>
        <w:t>Yükleme Birimleri</w:t>
      </w: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>Lavabo</w:t>
        <w:tab/>
        <w:t>0.5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Hela Rezervuarı 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Pisuar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Taharet Musluğu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Evye</w:t>
        <w:tab/>
        <w:t>1.0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ind w:left="567" w:hanging="567"/>
        <w:jc w:val="both"/>
        <w:rPr/>
      </w:pPr>
      <w:r>
        <w:rPr>
          <w:sz w:val="24"/>
        </w:rPr>
        <w:tab/>
        <w:t>Banyo</w:t>
        <w:tab/>
        <w:t>2.5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ab/>
        <w:t>Temiz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Çap (inch)</w:t>
        <w:tab/>
        <w:t>Yükleme Birimi</w:t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½”</w:t>
        <w:tab/>
        <w:t>1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¾”</w:t>
        <w:tab/>
        <w:t>4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”</w:t>
        <w:tab/>
        <w:t>1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 xml:space="preserve">1 ¼” </w:t>
        <w:tab/>
        <w:t>33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 ½”</w:t>
        <w:tab/>
        <w:t>70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2”</w:t>
        <w:tab/>
        <w:t>196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3</w:t>
        <w:tab/>
        <w:t>Pis Su Tesisatı Sarfiyat Birimleri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Aparey Cinsi</w:t>
      </w:r>
      <w:r>
        <w:rPr>
          <w:sz w:val="24"/>
        </w:rPr>
        <w:tab/>
        <w:tab/>
        <w:tab/>
      </w:r>
      <w:r>
        <w:rPr>
          <w:sz w:val="24"/>
          <w:u w:val="single"/>
        </w:rPr>
        <w:tab/>
        <w:t>Yükleme Birimi</w:t>
      </w:r>
    </w:p>
    <w:p>
      <w:pPr>
        <w:pStyle w:val="Normal1"/>
        <w:tabs>
          <w:tab w:val="clear" w:pos="720"/>
          <w:tab w:val="left" w:pos="567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Hela</w:t>
        <w:tab/>
        <w:tab/>
        <w:tab/>
        <w:tab/>
        <w:tab/>
        <w:tab/>
        <w:t>6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Duş</w:t>
        <w:tab/>
        <w:tab/>
        <w:tab/>
        <w:tab/>
        <w:tab/>
        <w:tab/>
        <w:t>7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Eviye</w:t>
        <w:tab/>
        <w:tab/>
        <w:tab/>
        <w:tab/>
        <w:tab/>
        <w:tab/>
        <w:t>4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/>
      </w:pPr>
      <w:r>
        <w:rPr>
          <w:sz w:val="24"/>
        </w:rPr>
        <w:tab/>
        <w:t xml:space="preserve">     Lavabo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 Pisuar</w:t>
        <w:tab/>
        <w:tab/>
        <w:tab/>
        <w:tab/>
        <w:tab/>
        <w:t>1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Süzgeç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Pis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Boru Çapı (mm)</w:t>
        <w:tab/>
        <w:t>Düşey Boru (SB)</w:t>
      </w:r>
      <w:r>
        <w:rPr>
          <w:sz w:val="24"/>
        </w:rPr>
        <w:tab/>
      </w:r>
      <w:r>
        <w:rPr>
          <w:sz w:val="24"/>
          <w:u w:val="single"/>
        </w:rPr>
        <w:tab/>
        <w:t>Yatay Boru (SB)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50</w:t>
        <w:tab/>
        <w:t>-</w:t>
        <w:tab/>
        <w:t>1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70</w:t>
        <w:tab/>
        <w:t>40</w:t>
        <w:tab/>
        <w:t>25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00</w:t>
        <w:tab/>
        <w:t>150</w:t>
        <w:tab/>
        <w:t>10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25</w:t>
        <w:tab/>
        <w:t>400</w:t>
        <w:tab/>
        <w:t>27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.4 YAPININ KULLANMA SUYU İHTİYACININ TESBİTİ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20 Görevli</w:t>
        <w:tab/>
        <w:tab/>
        <w:tab/>
        <w:t>:20kişix45lt/gün/kişi=900</w:t>
        <w:tab/>
        <w:t>lt/gün</w:t>
      </w:r>
    </w:p>
    <w:p>
      <w:pPr>
        <w:pStyle w:val="Normal1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Günlük gidip gelen</w:t>
        <w:tab/>
        <w:tab/>
        <w:t>:200kişix15lt/gün/kişi=3000</w:t>
        <w:tab/>
        <w:t>lt/gün</w:t>
        <w:tab/>
      </w:r>
    </w:p>
    <w:p>
      <w:pPr>
        <w:pStyle w:val="Normal1"/>
        <w:jc w:val="both"/>
        <w:rPr/>
      </w:pPr>
      <w:r>
        <w:rPr>
          <w:sz w:val="24"/>
        </w:rPr>
        <w:tab/>
        <w:t>Günlük su ihtiyacı(Qt)</w:t>
        <w:tab/>
        <w:t>:3900 lt/gün≈3,9m3/gün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Yaklaşık 2 günlük depolama yapılırsa </w:t>
      </w:r>
    </w:p>
    <w:p>
      <w:pPr>
        <w:pStyle w:val="Normal1"/>
        <w:ind w:left="720" w:hanging="0"/>
        <w:jc w:val="both"/>
        <w:rPr/>
      </w:pPr>
      <w:r>
        <w:rPr>
          <w:sz w:val="24"/>
        </w:rPr>
        <w:t>Kullanma suyu rezervi=7,8m3</w:t>
      </w:r>
    </w:p>
    <w:p>
      <w:pPr>
        <w:pStyle w:val="Normal1"/>
        <w:ind w:left="720" w:hanging="0"/>
        <w:jc w:val="both"/>
        <w:rPr/>
      </w:pPr>
      <w:r>
        <w:rPr>
          <w:b/>
          <w:sz w:val="24"/>
          <w:u w:val="single"/>
        </w:rPr>
        <w:t>1 adet x 10ton(m3) paslanmaz çelik KULLANMA SUYU DEPOSU seçildi.</w:t>
      </w:r>
    </w:p>
    <w:p>
      <w:pPr>
        <w:pStyle w:val="Normal1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4.5</w:t>
        <w:tab/>
        <w:t>KULLANMA SUYU HİDROFORUNUN SEÇİMİ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Lavabo                                :</w:t>
        <w:tab/>
        <w:t>0.5</w:t>
        <w:tab/>
        <w:t>YB   x</w:t>
        <w:tab/>
        <w:t>17</w:t>
        <w:tab/>
        <w:t>adet =</w:t>
        <w:tab/>
        <w:t>8.5</w:t>
        <w:tab/>
        <w:t>YB</w:t>
      </w:r>
    </w:p>
    <w:p>
      <w:pPr>
        <w:pStyle w:val="Normal1"/>
        <w:jc w:val="both"/>
        <w:rPr/>
      </w:pPr>
      <w:r>
        <w:rPr>
          <w:sz w:val="24"/>
        </w:rPr>
        <w:t>Klozet                                  :</w:t>
        <w:tab/>
        <w:t>0.5</w:t>
        <w:tab/>
        <w:t>YB   x</w:t>
        <w:tab/>
        <w:t>1</w:t>
        <w:tab/>
        <w:t>adet =</w:t>
        <w:tab/>
        <w:t>0.5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Eviye                                   :</w:t>
        <w:tab/>
        <w:t>1</w:t>
        <w:tab/>
        <w:t>YB   x</w:t>
        <w:tab/>
        <w:t>3</w:t>
        <w:tab/>
        <w:t>adet =</w:t>
        <w:tab/>
        <w:t>3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                                   :</w:t>
        <w:tab/>
        <w:t>6</w:t>
        <w:tab/>
        <w:t>YB   x</w:t>
        <w:tab/>
        <w:t>6</w:t>
        <w:tab/>
        <w:t>adet =36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Rezarvuarı                 :</w:t>
        <w:tab/>
        <w:t>0.25</w:t>
        <w:tab/>
        <w:t>YB   x</w:t>
        <w:tab/>
        <w:t>6</w:t>
        <w:tab/>
        <w:t>adet =</w:t>
        <w:tab/>
        <w:t>1.5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>Duş</w:t>
        <w:tab/>
        <w:tab/>
        <w:tab/>
        <w:t xml:space="preserve">          :2.5</w:t>
        <w:tab/>
        <w:t>YB   x</w:t>
        <w:tab/>
        <w:t>2</w:t>
        <w:tab/>
        <w:t>adet =</w:t>
        <w:tab/>
        <w:t>5.0</w:t>
        <w:tab/>
        <w:t>YB</w:t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ab/>
        <w:tab/>
        <w:t>TOPLAM</w:t>
        <w:tab/>
        <w:tab/>
        <w:t>=54.5</w:t>
        <w:tab/>
        <w:t>YB</w:t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0.25 x  √54.5</w:t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1.84</w:t>
        <w:tab/>
        <w:t>lt/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6624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max = Qt x k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max = 6624x0,45  =2980</w:t>
        <w:tab/>
        <w:t>lt/h</w:t>
        <w:tab/>
      </w:r>
    </w:p>
    <w:p>
      <w:pPr>
        <w:pStyle w:val="Normal1"/>
        <w:jc w:val="both"/>
        <w:rPr/>
      </w:pPr>
      <w:r>
        <w:rPr>
          <w:sz w:val="24"/>
        </w:rPr>
        <w:t>Qp  = Qmax / 0,4  =2980 / 0,4=7450 lt/h  =8 m3/h (Pompa)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Palt = ( Hst + Hak + Hkayıp ) </w:t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Hst : </w:t>
        <w:tab/>
        <w:t>Yükseklik</w:t>
        <w:tab/>
        <w:t>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Hak   :</w:t>
        <w:tab/>
        <w:t>Akma basıncı :10</w:t>
        <w:tab/>
        <w:t>mS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kayıp   : </w:t>
        <w:tab/>
        <w:tab/>
        <w:t>1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alt     =30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üst    =Palt + 15 mSS  =45</w:t>
        <w:tab/>
        <w:t>mSS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Seçilen hidrofor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V =</w:t>
        <w:tab/>
        <w:t>8</w:t>
        <w:tab/>
        <w:t>m3/h</w:t>
      </w:r>
    </w:p>
    <w:p>
      <w:pPr>
        <w:pStyle w:val="Normal1"/>
        <w:jc w:val="both"/>
        <w:rPr/>
      </w:pPr>
      <w:r>
        <w:rPr>
          <w:b/>
          <w:sz w:val="24"/>
        </w:rPr>
        <w:t>Palt  =</w:t>
        <w:tab/>
        <w:t>30</w:t>
        <w:tab/>
        <w:t>mSS</w:t>
        <w:tab/>
      </w:r>
    </w:p>
    <w:p>
      <w:pPr>
        <w:pStyle w:val="Normal1"/>
        <w:jc w:val="both"/>
        <w:rPr/>
      </w:pPr>
      <w:r>
        <w:rPr>
          <w:b/>
          <w:sz w:val="24"/>
        </w:rPr>
        <w:t>Püst  =</w:t>
        <w:tab/>
        <w:t>45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N=</w:t>
        <w:tab/>
        <w:t>1,5 kw</w:t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spacing w:lineRule="auto" w:line="360"/>
        <w:jc w:val="both"/>
        <w:rPr>
          <w:b/>
          <w:b/>
        </w:rPr>
      </w:pPr>
      <w:r>
        <w:rPr>
          <w:b/>
        </w:rPr>
        <w:t>1 pompalı,tam otomatik,paket,frekans konvertörlü hidrofor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4.6</w:t>
        <w:tab/>
        <w:t>YAPININ SICAK SU İHTİYACININ TESBİTİ :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:</w:t>
        <w:tab/>
        <w:t>27</w:t>
        <w:tab/>
        <w:t xml:space="preserve">  x</w:t>
        <w:tab/>
        <w:t>17</w:t>
        <w:tab/>
        <w:t>adet =</w:t>
        <w:tab/>
        <w:t>459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Eviye                        :</w:t>
        <w:tab/>
        <w:t>90</w:t>
        <w:tab/>
        <w:t xml:space="preserve">  x</w:t>
        <w:tab/>
        <w:t>3</w:t>
        <w:tab/>
        <w:t>adet =</w:t>
        <w:tab/>
        <w:t>270</w:t>
        <w:tab/>
        <w:t>lt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Duş                        :</w:t>
        <w:tab/>
        <w:t>340</w:t>
        <w:tab/>
        <w:t xml:space="preserve">  x</w:t>
        <w:tab/>
        <w:t>2</w:t>
        <w:tab/>
        <w:t>adet =</w:t>
        <w:tab/>
        <w:t>680</w:t>
        <w:tab/>
        <w:t>lt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ab/>
        <w:t>TOPLAM</w:t>
        <w:tab/>
        <w:tab/>
        <w:t>=</w:t>
        <w:tab/>
        <w:t>1409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Kullanma faktörü= 0.4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Ortalama ani ihtiyaç faktörü :</w:t>
        <w:tab/>
        <w:t>1409 x 0.4=564 lt/h</w:t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Depolama faktörü </w:t>
        <w:tab/>
        <w:tab/>
        <w:t>:564</w:t>
        <w:tab/>
        <w:t>x 1</w:t>
        <w:tab/>
        <w:t>=564 lt/h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 xml:space="preserve">600 </w:t>
        <w:tab/>
        <w:t xml:space="preserve"> lt/h boyler seçildi.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s : Msxcxqx(tç-tg) = kw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Ms: Sıcak su ihtiyacı :</w:t>
        <w:tab/>
        <w:t>600/ 3600  =0,17 lt/h</w:t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0,17 x 4,2x1x( 60-10 ) =36</w:t>
        <w:tab/>
        <w:t>kw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30.960</w:t>
        <w:tab/>
        <w:t>Kcal/h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Qs </w:t>
      </w:r>
      <w:r>
        <w:rPr>
          <w:rFonts w:cs="Arial" w:ascii="Arial" w:hAnsi="Arial"/>
          <w:sz w:val="24"/>
        </w:rPr>
        <w:t>≈</w:t>
      </w:r>
      <w:r>
        <w:rPr>
          <w:sz w:val="24"/>
        </w:rPr>
        <w:t>35.000</w:t>
        <w:tab/>
        <w:t>Kcal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çilen Boyler</w:t>
      </w:r>
    </w:p>
    <w:p>
      <w:pPr>
        <w:pStyle w:val="Normal1"/>
        <w:jc w:val="both"/>
        <w:rPr>
          <w:sz w:val="24"/>
        </w:rPr>
      </w:pPr>
      <w:r>
        <w:rPr>
          <w:b/>
          <w:sz w:val="24"/>
        </w:rPr>
        <w:t>1 adet ,600 lt/h çift serpantinli,hızlı boyler seçildi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rPr/>
      </w:pPr>
      <w:r>
        <w:rPr>
          <w:b/>
          <w:sz w:val="24"/>
        </w:rPr>
        <w:t>4.7</w:t>
        <w:tab/>
      </w:r>
      <w:r>
        <w:rPr>
          <w:b/>
          <w:sz w:val="24"/>
          <w:szCs w:val="24"/>
        </w:rPr>
        <w:t xml:space="preserve">GÜNEŞ ENERJİSİ KOLLEKTÖRLERİ VE BOYLER İHTİYACI  </w:t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Bu bölümde yapılan hesaplamalarda SIHHİ TESİSAT PROJE HAZIRLAMA TEKNİK ESASLARI  MMO YAYIN NO:122  tablo ve grafiklerinden faydalanılmıştır)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-Bolu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-AZİMUT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=1,0 (kollektör tam güneye bakıyor)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-EĞİM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=30 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-YATAY DÜZLEME GELEN GÜNEŞ IŞINIMI ORTALAMA DEĞERİ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Qy=3200 kcal/m2 gün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-EĞİK TOPLAYICI YÜZEY İÇİN DÖNÜŞÜM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=1,078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-AZİMUT AÇISI DÜZELTME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=1,0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>7-EĞİK TOPLAYICI YÜZEYE GELEN IŞINIM ORTALAMA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Qk=Qy x R x A</w:t>
      </w:r>
    </w:p>
    <w:p>
      <w:pPr>
        <w:pStyle w:val="Normal1"/>
        <w:ind w:left="720" w:firstLine="720"/>
        <w:rPr>
          <w:sz w:val="24"/>
          <w:szCs w:val="24"/>
        </w:rPr>
      </w:pPr>
      <w:r>
        <w:rPr>
          <w:sz w:val="24"/>
          <w:szCs w:val="24"/>
        </w:rPr>
        <w:t>=3200x1,078x1,0</w:t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=3450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>8-SİSTEM VERİMİ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k=0,5 </w:t>
      </w:r>
    </w:p>
    <w:p>
      <w:pPr>
        <w:pStyle w:val="Normal1"/>
        <w:ind w:left="7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1"/>
        <w:ind w:firstLine="720"/>
        <w:rPr>
          <w:sz w:val="24"/>
          <w:szCs w:val="24"/>
        </w:rPr>
      </w:pPr>
      <w:r>
        <w:rPr>
          <w:sz w:val="24"/>
          <w:szCs w:val="24"/>
        </w:rPr>
        <w:t>9-YARARLI I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QN=Qk x  k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3450 x 0,5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1725 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0-SICAK SU HAZIRLAYICISI İÇİN GEREKLİ 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d=Mw x C x (Tw -Tf)</w:t>
      </w:r>
    </w:p>
    <w:p>
      <w:pPr>
        <w:pStyle w:val="Normal1"/>
        <w:rPr/>
      </w:pPr>
      <w:r>
        <w:rPr>
          <w:sz w:val="24"/>
          <w:szCs w:val="24"/>
        </w:rPr>
        <w:tab/>
        <w:tab/>
        <w:t>Mw=15 kişi x 50 lt/gün/kişi=750lt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C=1,0kcal/kg C</w:t>
      </w:r>
    </w:p>
    <w:p>
      <w:pPr>
        <w:pStyle w:val="Normal1"/>
        <w:rPr/>
      </w:pPr>
      <w:r>
        <w:rPr>
          <w:sz w:val="24"/>
          <w:szCs w:val="24"/>
        </w:rPr>
        <w:tab/>
        <w:tab/>
        <w:t>Tw=50 C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Tf=20 C (su giriş sıcaklığı)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/>
      </w:pPr>
      <w:r>
        <w:rPr>
          <w:sz w:val="24"/>
          <w:szCs w:val="24"/>
        </w:rPr>
        <w:tab/>
        <w:tab/>
        <w:t>Qd=750 x 1,0 x (50-20)</w:t>
      </w:r>
    </w:p>
    <w:p>
      <w:pPr>
        <w:pStyle w:val="Normal1"/>
        <w:ind w:firstLine="708"/>
        <w:rPr/>
      </w:pPr>
      <w:r>
        <w:rPr>
          <w:sz w:val="24"/>
          <w:szCs w:val="24"/>
        </w:rPr>
        <w:tab/>
        <w:tab/>
        <w:t>Qd=22500kcal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KARŞILAMA ORANI=%100</w:t>
      </w:r>
    </w:p>
    <w:p>
      <w:pPr>
        <w:pStyle w:val="Normal1"/>
        <w:rPr/>
      </w:pPr>
      <w:r>
        <w:rPr>
          <w:sz w:val="24"/>
          <w:szCs w:val="24"/>
        </w:rPr>
        <w:tab/>
        <w:tab/>
        <w:t>Qd(gercek)=22500kcal/gün kabul edildi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1-ABSORBER YÜZEY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Fk=Qd / QN</w:t>
      </w:r>
    </w:p>
    <w:p>
      <w:pPr>
        <w:pStyle w:val="Normal1"/>
        <w:rPr/>
      </w:pPr>
      <w:r>
        <w:rPr>
          <w:sz w:val="24"/>
          <w:szCs w:val="24"/>
        </w:rPr>
        <w:tab/>
        <w:tab/>
        <w:t>Fk=22500 / 1725</w:t>
      </w:r>
    </w:p>
    <w:p>
      <w:pPr>
        <w:pStyle w:val="Normal1"/>
        <w:rPr/>
      </w:pPr>
      <w:r>
        <w:rPr>
          <w:sz w:val="24"/>
          <w:szCs w:val="24"/>
        </w:rPr>
        <w:tab/>
        <w:tab/>
        <w:t>Fk=13m2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2-KOLLEKTÖR SAY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Bir kollektör 2,0 m2 olduğundan</w:t>
      </w:r>
    </w:p>
    <w:p>
      <w:pPr>
        <w:pStyle w:val="Normal1"/>
        <w:rPr/>
      </w:pPr>
      <w:r>
        <w:rPr>
          <w:sz w:val="24"/>
          <w:szCs w:val="24"/>
        </w:rPr>
        <w:tab/>
        <w:tab/>
        <w:t>n=13 / 2</w:t>
      </w:r>
    </w:p>
    <w:p>
      <w:pPr>
        <w:pStyle w:val="Normal1"/>
        <w:rPr/>
      </w:pPr>
      <w:r>
        <w:rPr>
          <w:sz w:val="24"/>
          <w:szCs w:val="24"/>
        </w:rPr>
        <w:tab/>
        <w:tab/>
        <w:t>n=6,5 adet</w:t>
      </w:r>
    </w:p>
    <w:p>
      <w:pPr>
        <w:pStyle w:val="Normal1"/>
        <w:rPr/>
      </w:pPr>
      <w:r>
        <w:rPr>
          <w:sz w:val="24"/>
          <w:szCs w:val="24"/>
        </w:rPr>
        <w:tab/>
        <w:tab/>
        <w:t>2,0m2 lik 7 adet güneş kollektörü seçildi.</w:t>
      </w:r>
    </w:p>
    <w:p>
      <w:pPr>
        <w:pStyle w:val="Normal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>5.0</w:t>
        <w:tab/>
        <w:t>KLİMA  HAVALANDIRMA TESİSATI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1.</w:t>
        <w:tab/>
        <w:t>ASPRATÖRLER(ÇATI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1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5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2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600m3/h</w:t>
      </w:r>
    </w:p>
    <w:p>
      <w:pPr>
        <w:pStyle w:val="Normal1"/>
        <w:ind w:left="1395" w:firstLine="15"/>
        <w:jc w:val="both"/>
        <w:rPr/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2.</w:t>
        <w:tab/>
        <w:t>ASPRATÖRLER(KANAL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1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1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2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35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1970</wp:posOffset>
              </wp:positionH>
              <wp:positionV relativeFrom="paragraph">
                <wp:posOffset>33020</wp:posOffset>
              </wp:positionV>
              <wp:extent cx="30734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7.75pt;mso-wrap-distance-left:0pt;mso-wrap-distance-right:0pt;mso-wrap-distance-top:0pt;mso-wrap-distance-bottom:0pt;margin-top:2.6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ind w:left="1080" w:hanging="0"/>
      <w:textAlignment w:val="auto"/>
      <w:outlineLvl w:val="3"/>
    </w:pPr>
    <w:rPr>
      <w:rFonts w:ascii="Arial" w:hAnsi="Arial" w:cs="Arial"/>
      <w:bCs/>
      <w:szCs w:val="24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b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3Char">
    <w:name w:val="Gövde Metni Girintisi 3 Char"/>
    <w:basedOn w:val="VarsaylanParagrafYazTipi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vdeMetni2">
    <w:name w:val="Gövde Metni 2"/>
    <w:basedOn w:val="Normal"/>
    <w:qFormat/>
    <w:pPr>
      <w:ind w:left="720" w:hanging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Balk91">
    <w:name w:val="Başlık 91"/>
    <w:basedOn w:val="Normal1"/>
    <w:next w:val="Normal1"/>
    <w:qFormat/>
    <w:pPr/>
    <w:rPr>
      <w:sz w:val="24"/>
    </w:rPr>
  </w:style>
  <w:style w:type="paragraph" w:styleId="Ecx3normalyaz">
    <w:name w:val="ecx3-normalyaz"/>
    <w:basedOn w:val="Normal"/>
    <w:qFormat/>
    <w:pPr>
      <w:overflowPunct w:val="true"/>
      <w:autoSpaceDE w:val="true"/>
      <w:spacing w:before="0" w:after="324"/>
      <w:textAlignment w:val="auto"/>
    </w:pPr>
    <w:rPr>
      <w:szCs w:val="24"/>
      <w:lang w:val="tr-TR"/>
    </w:rPr>
  </w:style>
  <w:style w:type="paragraph" w:styleId="Balk11">
    <w:name w:val="Başlık 11"/>
    <w:basedOn w:val="Normal1"/>
    <w:next w:val="Normal1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5:00Z</dcterms:created>
  <dc:creator>MS WORD 6.0</dc:creator>
  <dc:description/>
  <cp:keywords/>
  <dc:language>en-US</dc:language>
  <cp:lastModifiedBy>Heval</cp:lastModifiedBy>
  <cp:lastPrinted>2002-01-01T06:31:00Z</cp:lastPrinted>
  <dcterms:modified xsi:type="dcterms:W3CDTF">2014-12-08T08:51:00Z</dcterms:modified>
  <cp:revision>1030</cp:revision>
  <dc:subject/>
  <dc:title>POLATLI   DEVLET   HASTANESİ</dc:title>
</cp:coreProperties>
</file>