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hadow/>
        </w:rPr>
      </w:pPr>
      <w:r>
        <w:rPr>
          <w:rFonts w:cs="Arial"/>
          <w:b/>
          <w:shadow/>
        </w:rPr>
        <w:t>T.C. SAĞLIK BAKANLIĞI</w:t>
      </w:r>
    </w:p>
    <w:p>
      <w:pPr>
        <w:pStyle w:val="Normal"/>
        <w:jc w:val="center"/>
        <w:rPr>
          <w:rFonts w:cs="Arial"/>
          <w:b/>
          <w:b/>
          <w:shadow/>
        </w:rPr>
      </w:pPr>
      <w:r>
        <w:rPr>
          <w:rFonts w:cs="Arial"/>
          <w:b/>
          <w:shadow/>
        </w:rPr>
        <w:t>SAĞLIK YATIRIMLARI GENEL MÜDÜRLÜĞÜ</w:t>
      </w:r>
    </w:p>
    <w:p>
      <w:pPr>
        <w:pStyle w:val="Normal"/>
        <w:jc w:val="center"/>
        <w:rPr>
          <w:rFonts w:cs="Arial"/>
          <w:b/>
          <w:b/>
          <w:shadow/>
        </w:rPr>
      </w:pPr>
      <w:r>
        <w:rPr>
          <w:rFonts w:cs="Arial"/>
          <w:b/>
          <w:shadow/>
        </w:rPr>
        <w:t>2-3 HEKİMLİ AİLE SAĞLIĞI MERKEZİ YAPILMASI</w:t>
      </w:r>
    </w:p>
    <w:p>
      <w:pPr>
        <w:pStyle w:val="Normal"/>
        <w:jc w:val="center"/>
        <w:rPr>
          <w:rFonts w:cs="Arial"/>
          <w:b/>
          <w:b/>
          <w:shadow/>
        </w:rPr>
      </w:pPr>
      <w:r>
        <w:rPr>
          <w:rFonts w:cs="Arial"/>
          <w:b/>
          <w:shadow/>
        </w:rPr>
      </w:r>
    </w:p>
    <w:p>
      <w:pPr>
        <w:pStyle w:val="Normal"/>
        <w:jc w:val="center"/>
        <w:rPr>
          <w:rFonts w:cs="Arial"/>
          <w:b/>
          <w:b/>
          <w:shadow/>
        </w:rPr>
      </w:pPr>
      <w:r>
        <w:rPr>
          <w:rFonts w:cs="Arial"/>
          <w:b/>
          <w:shadow/>
        </w:rPr>
        <w:t>İNŞAAT İŞLERİ ÖZEL TEKNİK ŞARTNAMESİ</w:t>
      </w:r>
    </w:p>
    <w:p>
      <w:pPr>
        <w:pStyle w:val="Normal"/>
        <w:jc w:val="both"/>
        <w:rPr>
          <w:rFonts w:cs="Arial"/>
          <w:b/>
          <w:b/>
          <w:shadow/>
        </w:rPr>
      </w:pPr>
      <w:r>
        <w:rPr>
          <w:rFonts w:cs="Arial"/>
          <w:b/>
          <w:shadow/>
        </w:rPr>
      </w:r>
    </w:p>
    <w:p>
      <w:pPr>
        <w:pStyle w:val="Normal"/>
        <w:jc w:val="both"/>
        <w:rPr/>
      </w:pPr>
      <w:r>
        <w:rPr/>
      </w:r>
    </w:p>
    <w:p>
      <w:pPr>
        <w:pStyle w:val="Normal"/>
        <w:spacing w:lineRule="auto" w:line="360"/>
        <w:jc w:val="both"/>
        <w:rPr>
          <w:rFonts w:cs="Arial"/>
          <w:b/>
          <w:b/>
        </w:rPr>
      </w:pPr>
      <w:r>
        <w:rPr>
          <w:rFonts w:cs="Arial"/>
          <w:b/>
        </w:rPr>
        <w:t>1-) İHALE KAPSAMINDA YAPILACAK OLAN İŞLER</w:t>
      </w:r>
    </w:p>
    <w:p>
      <w:pPr>
        <w:pStyle w:val="Normal"/>
        <w:jc w:val="both"/>
        <w:rPr>
          <w:rFonts w:cs="Arial"/>
        </w:rPr>
      </w:pPr>
      <w:r>
        <w:rPr>
          <w:rFonts w:cs="Arial"/>
        </w:rPr>
        <w:t>A-) İNŞAAT İŞLERİ</w:t>
      </w:r>
    </w:p>
    <w:p>
      <w:pPr>
        <w:pStyle w:val="Normal"/>
        <w:jc w:val="both"/>
        <w:rPr>
          <w:rFonts w:cs="Arial"/>
        </w:rPr>
      </w:pPr>
      <w:r>
        <w:rPr>
          <w:rFonts w:cs="Arial"/>
        </w:rPr>
        <w:t>B-) ELEKTRİK TESİSATI İŞLERİ</w:t>
      </w:r>
    </w:p>
    <w:p>
      <w:pPr>
        <w:pStyle w:val="Normal"/>
        <w:jc w:val="both"/>
        <w:rPr>
          <w:rFonts w:cs="Arial"/>
        </w:rPr>
      </w:pPr>
      <w:r>
        <w:rPr>
          <w:rFonts w:cs="Arial"/>
        </w:rPr>
        <w:t>C-) MEKANİK TESİSAT İŞLERİ</w:t>
      </w:r>
    </w:p>
    <w:p>
      <w:pPr>
        <w:pStyle w:val="Normal"/>
        <w:jc w:val="both"/>
        <w:rPr>
          <w:rFonts w:cs="Arial"/>
        </w:rPr>
      </w:pPr>
      <w:r>
        <w:rPr>
          <w:rFonts w:cs="Arial"/>
        </w:rPr>
        <w:t>D-) ÇEVRE DÜZENLEME İŞLERİ</w:t>
      </w:r>
    </w:p>
    <w:p>
      <w:pPr>
        <w:pStyle w:val="Normal"/>
        <w:jc w:val="both"/>
        <w:rPr>
          <w:rFonts w:cs="Arial"/>
        </w:rPr>
      </w:pPr>
      <w:r>
        <w:rPr>
          <w:rFonts w:cs="Arial"/>
        </w:rPr>
      </w:r>
    </w:p>
    <w:p>
      <w:pPr>
        <w:pStyle w:val="Normal"/>
        <w:numPr>
          <w:ilvl w:val="0"/>
          <w:numId w:val="2"/>
        </w:numPr>
        <w:jc w:val="both"/>
        <w:rPr/>
      </w:pPr>
      <w:r>
        <w:rPr>
          <w:rFonts w:cs="Arial"/>
        </w:rPr>
        <w:t>Yapım kapsamında bulunan işlere ait mahal listesi ile mimari, elektrik, mekanik  statik ve detay uygulama projeleri şartname ekindedir.</w:t>
      </w:r>
    </w:p>
    <w:p>
      <w:pPr>
        <w:pStyle w:val="Normal"/>
        <w:numPr>
          <w:ilvl w:val="0"/>
          <w:numId w:val="2"/>
        </w:numPr>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numPr>
          <w:ilvl w:val="0"/>
          <w:numId w:val="2"/>
        </w:numPr>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numPr>
          <w:ilvl w:val="0"/>
          <w:numId w:val="2"/>
        </w:numPr>
        <w:jc w:val="both"/>
        <w:rPr>
          <w:rFonts w:cs="Arial"/>
        </w:rPr>
      </w:pPr>
      <w:r>
        <w:rPr>
          <w:rFonts w:cs="Arial"/>
        </w:rPr>
        <w:t>İmalatlar için gerekli olan her cins malzeme inşaat sahasına getirecek, olumsuz hava ve çevre koşullarından korunacaktır.</w:t>
      </w:r>
    </w:p>
    <w:p>
      <w:pPr>
        <w:pStyle w:val="Normal"/>
        <w:numPr>
          <w:ilvl w:val="0"/>
          <w:numId w:val="2"/>
        </w:numPr>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numPr>
          <w:ilvl w:val="0"/>
          <w:numId w:val="2"/>
        </w:numPr>
        <w:jc w:val="both"/>
        <w:rPr>
          <w:rFonts w:cs="Arial"/>
        </w:rPr>
      </w:pPr>
      <w:r>
        <w:rPr>
          <w:rFonts w:cs="Arial"/>
        </w:rPr>
        <w:t xml:space="preserve">Kullanılacak bütün yerli ve ithal malzemenin menşei İdareye önceden bildirilecek ve idarenin onayı alınacaktır. </w:t>
      </w:r>
    </w:p>
    <w:p>
      <w:pPr>
        <w:pStyle w:val="Normal"/>
        <w:numPr>
          <w:ilvl w:val="0"/>
          <w:numId w:val="2"/>
        </w:numPr>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numPr>
          <w:ilvl w:val="0"/>
          <w:numId w:val="2"/>
        </w:numPr>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numPr>
          <w:ilvl w:val="0"/>
          <w:numId w:val="2"/>
        </w:numPr>
        <w:jc w:val="both"/>
        <w:rPr>
          <w:rFonts w:cs="Arial"/>
        </w:rPr>
      </w:pPr>
      <w:r>
        <w:rPr>
          <w:rFonts w:cs="Arial"/>
        </w:rPr>
        <w:t xml:space="preserve">Şartnamede belirtilen imalatların yapılabilmesi için gerekli iş iskeleleri kurulacaktır. </w:t>
      </w:r>
    </w:p>
    <w:p>
      <w:pPr>
        <w:pStyle w:val="Normal"/>
        <w:numPr>
          <w:ilvl w:val="0"/>
          <w:numId w:val="2"/>
        </w:numPr>
        <w:jc w:val="both"/>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numPr>
          <w:ilvl w:val="0"/>
          <w:numId w:val="2"/>
        </w:numPr>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numPr>
          <w:ilvl w:val="0"/>
          <w:numId w:val="2"/>
        </w:numPr>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numPr>
          <w:ilvl w:val="0"/>
          <w:numId w:val="2"/>
        </w:numPr>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numPr>
          <w:ilvl w:val="0"/>
          <w:numId w:val="2"/>
        </w:numPr>
        <w:jc w:val="both"/>
        <w:rPr>
          <w:rFonts w:cs="Arial"/>
        </w:rPr>
      </w:pPr>
      <w:r>
        <w:rPr>
          <w:rFonts w:cs="Arial"/>
        </w:rPr>
        <w:t>İnşaatta yapılan özel cephe kaplamaları,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numPr>
          <w:ilvl w:val="0"/>
          <w:numId w:val="2"/>
        </w:numPr>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numPr>
          <w:ilvl w:val="0"/>
          <w:numId w:val="2"/>
        </w:numPr>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numPr>
          <w:ilvl w:val="0"/>
          <w:numId w:val="2"/>
        </w:numPr>
        <w:jc w:val="both"/>
        <w:rPr>
          <w:rFonts w:cs="Arial"/>
        </w:rPr>
      </w:pPr>
      <w:r>
        <w:rPr>
          <w:rFonts w:cs="Arial"/>
        </w:rPr>
        <w:t>İnşaatta hatalı imalat yapılmış ise kırdırılıp projesine ve şartnamesine uygun yapılacaktır.</w:t>
      </w:r>
    </w:p>
    <w:p>
      <w:pPr>
        <w:pStyle w:val="Normal"/>
        <w:numPr>
          <w:ilvl w:val="0"/>
          <w:numId w:val="2"/>
        </w:numPr>
        <w:jc w:val="both"/>
        <w:rPr>
          <w:rFonts w:cs="Arial"/>
        </w:rPr>
      </w:pPr>
      <w:r>
        <w:rPr>
          <w:rFonts w:cs="Arial"/>
        </w:rPr>
        <w:t>İnşaatlarda her imalat başlangıcında mutlaka bir örnek bölüm yapılmalı, uygunluğunun idarece onayı müteakip imalata devam edilmelidir.</w:t>
      </w:r>
    </w:p>
    <w:p>
      <w:pPr>
        <w:pStyle w:val="Normal"/>
        <w:numPr>
          <w:ilvl w:val="0"/>
          <w:numId w:val="2"/>
        </w:numPr>
        <w:jc w:val="both"/>
        <w:rPr>
          <w:rFonts w:cs="Arial"/>
        </w:rPr>
      </w:pPr>
      <w:r>
        <w:rPr>
          <w:rFonts w:cs="Arial"/>
        </w:rPr>
        <w:t>İnşaatlarda proje ve şartnamesine uygun yapılan ancak sonradan kontrolü mümkün olmayan imalatların proje ve şartnamesine uygun yapıldığına dair tutanaklar düzenlenecektir.</w:t>
      </w:r>
    </w:p>
    <w:p>
      <w:pPr>
        <w:pStyle w:val="Normal"/>
        <w:numPr>
          <w:ilvl w:val="0"/>
          <w:numId w:val="2"/>
        </w:numPr>
        <w:jc w:val="both"/>
        <w:rPr>
          <w:rFonts w:cs="Arial"/>
        </w:rPr>
      </w:pPr>
      <w:r>
        <w:rPr>
          <w:rFonts w:cs="Arial"/>
        </w:rPr>
        <w:t>TS 825 standartlarına uygun olarak yapılacak ısı yalıtımlarında kullanılacak ekstrüde polistren köpüğü kalınlığı için tesisat raporu esastır.</w:t>
      </w:r>
    </w:p>
    <w:p>
      <w:pPr>
        <w:pStyle w:val="Normal"/>
        <w:ind w:left="708" w:hanging="0"/>
        <w:jc w:val="both"/>
        <w:rPr>
          <w:rFonts w:cs="Arial"/>
        </w:rPr>
      </w:pPr>
      <w:r>
        <w:rPr>
          <w:rFonts w:cs="Arial"/>
        </w:rPr>
      </w:r>
    </w:p>
    <w:p>
      <w:pPr>
        <w:pStyle w:val="Normal"/>
        <w:jc w:val="both"/>
        <w:rPr>
          <w:rFonts w:cs="Arial"/>
        </w:rPr>
      </w:pPr>
      <w:r>
        <w:rPr>
          <w:rFonts w:cs="Arial"/>
        </w:rPr>
      </w:r>
    </w:p>
    <w:p>
      <w:pPr>
        <w:pStyle w:val="Normal"/>
        <w:jc w:val="both"/>
        <w:rPr/>
      </w:pPr>
      <w:r>
        <w:rPr>
          <w:rFonts w:cs="Arial"/>
          <w:shadow/>
        </w:rPr>
        <w:t xml:space="preserve">Yapım işi </w:t>
      </w:r>
      <w:r>
        <w:rPr>
          <w:rFonts w:cs="Arial"/>
        </w:rPr>
        <w:t>kapsamında bulunan işlere ait mahal listesi ile mimari, elektrik, mekanik  ve detay uygulama projeleri şartname ekindedir.</w:t>
      </w:r>
    </w:p>
    <w:p>
      <w:pPr>
        <w:pStyle w:val="Normal"/>
        <w:jc w:val="both"/>
        <w:rPr>
          <w:rFonts w:cs="Arial"/>
        </w:rPr>
      </w:pPr>
      <w:r>
        <w:rPr>
          <w:rFonts w:cs="Arial"/>
        </w:rPr>
      </w:r>
    </w:p>
    <w:p>
      <w:pPr>
        <w:pStyle w:val="Normal"/>
        <w:jc w:val="both"/>
        <w:rPr>
          <w:rFonts w:cs="Arial"/>
        </w:rPr>
      </w:pPr>
      <w:r>
        <w:rPr>
          <w:rFonts w:cs="Arial"/>
        </w:rPr>
        <w:t>İmalatlar; onaylı projelere, proje detaylarına ve teknik şartnamede verilen hususlar ile mahal listesine bağlı olarak yürütülecektir. İmalatlar yapılırken projede belirtilen notlara uyularak gerekli imalatlar yapılacaktır.</w:t>
      </w:r>
    </w:p>
    <w:p>
      <w:pPr>
        <w:pStyle w:val="Normal"/>
        <w:jc w:val="both"/>
        <w:rPr>
          <w:rFonts w:cs="Arial"/>
        </w:rPr>
      </w:pPr>
      <w:r>
        <w:rPr>
          <w:rFonts w:cs="Arial"/>
        </w:rPr>
      </w:r>
    </w:p>
    <w:p>
      <w:pPr>
        <w:pStyle w:val="Normal"/>
        <w:jc w:val="both"/>
        <w:rPr>
          <w:rFonts w:cs="Arial"/>
        </w:rPr>
      </w:pPr>
      <w:r>
        <w:rPr>
          <w:rFonts w:cs="Arial"/>
        </w:rPr>
        <w:t>İnşaat esnasında kazıdan çıkan malzemeler idarenin istediği yere serilecek veya belediyenin yazılı izni ile göstereceği döküm yerine boşaltılacaktır. Döküm yerinin düzeltilmesi yapılacaktır.</w:t>
      </w:r>
    </w:p>
    <w:p>
      <w:pPr>
        <w:pStyle w:val="Normal"/>
        <w:jc w:val="both"/>
        <w:rPr>
          <w:rFonts w:cs="Arial"/>
        </w:rPr>
      </w:pPr>
      <w:r>
        <w:rPr>
          <w:rFonts w:cs="Arial"/>
        </w:rPr>
        <w:t>İmalatlar için gerekli olan her cins malzeme inşaat sahasına getirecek, olumsuz hava ve çevre koşullarından korunacaktır.</w:t>
      </w:r>
    </w:p>
    <w:p>
      <w:pPr>
        <w:pStyle w:val="Normal"/>
        <w:jc w:val="both"/>
        <w:rPr>
          <w:rFonts w:cs="Arial"/>
        </w:rPr>
      </w:pPr>
      <w:r>
        <w:rPr>
          <w:rFonts w:cs="Arial"/>
        </w:rPr>
      </w:r>
    </w:p>
    <w:p>
      <w:pPr>
        <w:pStyle w:val="Normal"/>
        <w:jc w:val="both"/>
        <w:rPr>
          <w:rFonts w:cs="Arial"/>
        </w:rPr>
      </w:pPr>
      <w:r>
        <w:rPr>
          <w:rFonts w:cs="Arial"/>
        </w:rPr>
        <w:t>İnşaatların yapımı esnasında kaldırılan, bozulan veya hasar gören yol, altyapı, kaplamalı alan, yeşil alanlar vb. alanlar eski haline getirilecek şekilde onarılacaktır.</w:t>
      </w:r>
    </w:p>
    <w:p>
      <w:pPr>
        <w:pStyle w:val="Normal"/>
        <w:jc w:val="both"/>
        <w:rPr>
          <w:rFonts w:cs="Arial"/>
        </w:rPr>
      </w:pPr>
      <w:r>
        <w:rPr>
          <w:rFonts w:cs="Arial"/>
        </w:rPr>
      </w:r>
    </w:p>
    <w:p>
      <w:pPr>
        <w:pStyle w:val="Normal"/>
        <w:jc w:val="both"/>
        <w:rPr>
          <w:rFonts w:cs="Arial"/>
        </w:rPr>
      </w:pPr>
      <w:r>
        <w:rPr>
          <w:rFonts w:cs="Arial"/>
        </w:rPr>
        <w:t xml:space="preserve">Kullanılacak bütün yerli ve ithal malzemenin menşei İdareye önceden bildirilecek ve idarenin onayı alınacaktır. </w:t>
      </w:r>
    </w:p>
    <w:p>
      <w:pPr>
        <w:pStyle w:val="Normal"/>
        <w:jc w:val="both"/>
        <w:rPr>
          <w:rFonts w:cs="Arial"/>
        </w:rPr>
      </w:pPr>
      <w:r>
        <w:rPr>
          <w:rFonts w:cs="Arial"/>
        </w:rPr>
      </w:r>
    </w:p>
    <w:p>
      <w:pPr>
        <w:pStyle w:val="Normal"/>
        <w:jc w:val="both"/>
        <w:rPr>
          <w:rFonts w:cs="Arial"/>
        </w:rPr>
      </w:pPr>
      <w:r>
        <w:rPr>
          <w:rFonts w:cs="Arial"/>
        </w:rPr>
        <w:t>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w:t>
      </w:r>
    </w:p>
    <w:p>
      <w:pPr>
        <w:pStyle w:val="Normal"/>
        <w:jc w:val="both"/>
        <w:rPr>
          <w:rFonts w:cs="Arial"/>
        </w:rPr>
      </w:pPr>
      <w:r>
        <w:rPr>
          <w:rFonts w:cs="Arial"/>
        </w:rPr>
        <w:t>İş kapsamında bulunan tüm işlerin yapımında kullanılacak malzemeler TSE belgeli olanlar kullanılmalı ve bunların belgeleri yüklenici tarafından idareye ibraz edilecektir.</w:t>
      </w:r>
    </w:p>
    <w:p>
      <w:pPr>
        <w:pStyle w:val="Normal"/>
        <w:jc w:val="both"/>
        <w:rPr>
          <w:rFonts w:cs="Arial"/>
        </w:rPr>
      </w:pPr>
      <w:r>
        <w:rPr>
          <w:rFonts w:cs="Arial"/>
        </w:rPr>
      </w:r>
    </w:p>
    <w:p>
      <w:pPr>
        <w:pStyle w:val="Normal"/>
        <w:jc w:val="both"/>
        <w:rPr>
          <w:rFonts w:cs="Arial"/>
        </w:rPr>
      </w:pPr>
      <w:r>
        <w:rPr>
          <w:rFonts w:cs="Arial"/>
        </w:rPr>
        <w:t xml:space="preserve">Şartnamede belirtilen imalatların yapılabilmesi için gerekli iş iskeleleri kurulacaktır. </w:t>
      </w:r>
    </w:p>
    <w:p>
      <w:pPr>
        <w:pStyle w:val="Normal"/>
        <w:jc w:val="both"/>
        <w:rPr>
          <w:rFonts w:cs="Arial"/>
        </w:rPr>
      </w:pPr>
      <w:r>
        <w:rPr>
          <w:rFonts w:cs="Arial"/>
        </w:rPr>
      </w:r>
    </w:p>
    <w:p>
      <w:pPr>
        <w:pStyle w:val="Normal"/>
        <w:jc w:val="both"/>
        <w:rPr>
          <w:rFonts w:cs="Arial"/>
        </w:rPr>
      </w:pPr>
      <w:r>
        <w:rPr>
          <w:rFonts w:cs="Arial"/>
        </w:rPr>
        <w:t xml:space="preserve">Yüklenici firma şantiyede gerekli emniyet tedbirleri alacak, iş güvenliği için uygun uyarı levhalarını asılı bulunduracak, ayrıca şantiyede çalıştırdığı personelin kaldığı binaları işçi sağlığı ve iş güvenliği tüzüğüne uygun olarak düzenlenecektir. </w:t>
      </w:r>
    </w:p>
    <w:p>
      <w:pPr>
        <w:pStyle w:val="Normal"/>
        <w:jc w:val="both"/>
        <w:rPr>
          <w:rFonts w:cs="Arial"/>
        </w:rPr>
      </w:pPr>
      <w:r>
        <w:rPr>
          <w:rFonts w:cs="Arial"/>
        </w:rPr>
      </w:r>
    </w:p>
    <w:p>
      <w:pPr>
        <w:pStyle w:val="Normal"/>
        <w:jc w:val="both"/>
        <w:rPr>
          <w:rFonts w:cs="Arial"/>
        </w:rPr>
      </w:pPr>
      <w:r>
        <w:rPr>
          <w:rFonts w:cs="Arial"/>
        </w:rPr>
        <w:t>İnşaatlardaki dolgular mutlaka şartnamede ve onaylı projelerdeki pozuna uygun yapılacak, dolgunun cinsi ve uygun sıkıştırmanın yapıldığı tutanak düzenlenerek tespit edilecektir.</w:t>
      </w:r>
    </w:p>
    <w:p>
      <w:pPr>
        <w:pStyle w:val="Normal"/>
        <w:jc w:val="both"/>
        <w:rPr>
          <w:rFonts w:cs="Arial"/>
        </w:rPr>
      </w:pPr>
      <w:r>
        <w:rPr>
          <w:rFonts w:cs="Arial"/>
        </w:rPr>
      </w:r>
    </w:p>
    <w:p>
      <w:pPr>
        <w:pStyle w:val="Normal"/>
        <w:jc w:val="both"/>
        <w:rPr>
          <w:rFonts w:cs="Arial"/>
        </w:rPr>
      </w:pPr>
      <w:r>
        <w:rPr>
          <w:rFonts w:cs="Arial"/>
        </w:rPr>
        <w:t>İnşaatta beton dökümü yapılmadan önce taşıyıcı sisteme ait eleman boyutları (perde, kolon, kiriş, vb), döşenen donatılar projesine uygun olarak yapıldığı tutanak düzenlenerek tespit edilecektir.</w:t>
      </w:r>
    </w:p>
    <w:p>
      <w:pPr>
        <w:pStyle w:val="Normal"/>
        <w:jc w:val="both"/>
        <w:rPr>
          <w:rFonts w:cs="Arial"/>
        </w:rPr>
      </w:pPr>
      <w:r>
        <w:rPr>
          <w:rFonts w:cs="Arial"/>
        </w:rPr>
        <w:t>Kullanılan betonların beton dayanımını tespit etmek için TS 500’e uygun yöntemle numune alınıp kırdırılacak ve deney raporları alınacaktır. Betonların üretilmesi, yerleştirilmesi ve bakımı ilgili yönetmeliklere uygun işlemler yapılacaktır.</w:t>
      </w:r>
    </w:p>
    <w:p>
      <w:pPr>
        <w:pStyle w:val="Normal"/>
        <w:jc w:val="both"/>
        <w:rPr>
          <w:rFonts w:cs="Arial"/>
        </w:rPr>
      </w:pPr>
      <w:r>
        <w:rPr>
          <w:rFonts w:cs="Arial"/>
        </w:rPr>
      </w:r>
    </w:p>
    <w:p>
      <w:pPr>
        <w:pStyle w:val="Normal"/>
        <w:jc w:val="both"/>
        <w:rPr>
          <w:rFonts w:cs="Arial"/>
        </w:rPr>
      </w:pPr>
      <w:r>
        <w:rPr>
          <w:rFonts w:cs="Arial"/>
        </w:rPr>
        <w:t>İnşaatta yapılan özel cephe kaplamaları, alüminyum pencereler ve kapı sistemleri ve benzeri imalatlar için garantisini içeren firmanın taahhüdü alınacaktır. Ankara Sanayi Odası Alüminyum Sanayi Meslek Komitesinin Nisan 2000 tarihinde yayımlanan Alüminyum Doğrama Üretimi ve Montajında Uyulması gereken Asgari Teknik Kurallar uyulacaktır.</w:t>
      </w:r>
    </w:p>
    <w:p>
      <w:pPr>
        <w:pStyle w:val="Normal"/>
        <w:jc w:val="both"/>
        <w:rPr>
          <w:rFonts w:cs="Arial"/>
        </w:rPr>
      </w:pPr>
      <w:r>
        <w:rPr>
          <w:rFonts w:cs="Arial"/>
        </w:rPr>
      </w:r>
    </w:p>
    <w:p>
      <w:pPr>
        <w:pStyle w:val="Normal"/>
        <w:jc w:val="both"/>
        <w:rPr>
          <w:rFonts w:cs="Arial"/>
        </w:rPr>
      </w:pPr>
      <w:r>
        <w:rPr>
          <w:rFonts w:cs="Arial"/>
        </w:rPr>
        <w:t>Isı ve su izolasyonları mutlaka projesi ve şartnamesine uygun yapılacak ve tecrit tutanağı düzenlenecektir. Tüm tecrit işleri için yükleniciden noter tasdikli 5 yıllık taahhütname alınacaktır.</w:t>
      </w:r>
    </w:p>
    <w:p>
      <w:pPr>
        <w:pStyle w:val="Normal"/>
        <w:jc w:val="both"/>
        <w:rPr>
          <w:rFonts w:cs="Arial"/>
        </w:rPr>
      </w:pPr>
      <w:r>
        <w:rPr>
          <w:rFonts w:cs="Arial"/>
        </w:rPr>
      </w:r>
    </w:p>
    <w:p>
      <w:pPr>
        <w:pStyle w:val="Normal"/>
        <w:jc w:val="both"/>
        <w:rPr>
          <w:rFonts w:cs="Arial"/>
        </w:rPr>
      </w:pPr>
      <w:r>
        <w:rPr>
          <w:rFonts w:cs="Arial"/>
        </w:rPr>
        <w:t>Çatıların projesine ve tekniğine uygun yapıldığına ilişkin çatı tutanağı düzenlenecektir. Çatı tutanağında projesine ve şartnamesine uygun yapıldığı, gerekli su yalıtımının yapıldığı, aydınlıkların (ışıklık) projesine ve şartnamesine uygun yapıldığı, gerekli su yalıtımının yapıldığı, gibi bilgiler bulunacaktır.</w:t>
      </w:r>
    </w:p>
    <w:p>
      <w:pPr>
        <w:pStyle w:val="Normal"/>
        <w:jc w:val="both"/>
        <w:rPr>
          <w:rFonts w:cs="Arial"/>
        </w:rPr>
      </w:pPr>
      <w:r>
        <w:rPr>
          <w:rFonts w:cs="Arial"/>
        </w:rPr>
      </w:r>
    </w:p>
    <w:p>
      <w:pPr>
        <w:pStyle w:val="Normal"/>
        <w:jc w:val="both"/>
        <w:rPr>
          <w:rFonts w:cs="Arial"/>
        </w:rPr>
      </w:pPr>
      <w:r>
        <w:rPr>
          <w:rFonts w:cs="Arial"/>
        </w:rPr>
        <w:t>İnşaatta hatalı imalat yapılmış ise kırdırılıp projesine ve şartnamesine uygun yapılacaktır.</w:t>
      </w:r>
    </w:p>
    <w:p>
      <w:pPr>
        <w:pStyle w:val="Normal"/>
        <w:jc w:val="both"/>
        <w:rPr>
          <w:rFonts w:cs="Arial"/>
        </w:rPr>
      </w:pPr>
      <w:r>
        <w:rPr>
          <w:rFonts w:cs="Arial"/>
        </w:rPr>
      </w:r>
    </w:p>
    <w:p>
      <w:pPr>
        <w:pStyle w:val="Normal"/>
        <w:jc w:val="both"/>
        <w:rPr>
          <w:rFonts w:cs="Arial"/>
        </w:rPr>
      </w:pPr>
      <w:r>
        <w:rPr>
          <w:rFonts w:cs="Arial"/>
        </w:rPr>
        <w:t>İnşaatlarda her imalat başlangıcında mutlaka bir örnek bölüm yapılmalı, uygunluğunun idarece onayı müteakip imalata devam edilmelidir.</w:t>
      </w:r>
    </w:p>
    <w:p>
      <w:pPr>
        <w:pStyle w:val="Normal"/>
        <w:jc w:val="both"/>
        <w:rPr>
          <w:rFonts w:cs="Arial"/>
        </w:rPr>
      </w:pPr>
      <w:r>
        <w:rPr>
          <w:rFonts w:cs="Arial"/>
        </w:rPr>
      </w:r>
    </w:p>
    <w:p>
      <w:pPr>
        <w:pStyle w:val="Normal"/>
        <w:jc w:val="both"/>
        <w:rPr/>
      </w:pPr>
      <w:r>
        <w:rPr>
          <w:rFonts w:cs="Arial"/>
        </w:rPr>
        <w:t>İnşaatlarda proje ve şartnamesine uygun yapılan ancak sonradan kontrolü mümkün olmayan imalatların proje ve şartnamesine uygun yapıldığına dair tutanaklar düzenlenecektir.</w:t>
      </w:r>
    </w:p>
    <w:p>
      <w:pPr>
        <w:pStyle w:val="Normal"/>
        <w:jc w:val="both"/>
        <w:rPr>
          <w:rFonts w:cs="Arial"/>
        </w:rPr>
      </w:pPr>
      <w:r>
        <w:rPr>
          <w:rFonts w:cs="Arial"/>
        </w:rPr>
      </w:r>
    </w:p>
    <w:p>
      <w:pPr>
        <w:pStyle w:val="Normal"/>
        <w:jc w:val="both"/>
        <w:rPr>
          <w:rFonts w:cs="Arial"/>
        </w:rPr>
      </w:pPr>
      <w:r>
        <w:rPr>
          <w:rFonts w:cs="Arial"/>
        </w:rPr>
        <w:t>TS 825 standartlarına uygun olarak yapılacak ısı yalıtımlarında kullanılacak kalınlık için tesisat raporu esastır.</w:t>
      </w:r>
    </w:p>
    <w:p>
      <w:pPr>
        <w:pStyle w:val="Normal"/>
        <w:jc w:val="both"/>
        <w:rPr>
          <w:rFonts w:cs="Arial"/>
        </w:rPr>
      </w:pPr>
      <w:r>
        <w:rPr>
          <w:rFonts w:cs="Arial"/>
        </w:rPr>
      </w:r>
    </w:p>
    <w:p>
      <w:pPr>
        <w:pStyle w:val="Normal"/>
        <w:jc w:val="both"/>
        <w:rPr>
          <w:rFonts w:cs="Arial"/>
        </w:rPr>
      </w:pPr>
      <w:r>
        <w:rPr>
          <w:rFonts w:cs="Arial"/>
        </w:rPr>
        <w:t xml:space="preserve">Mekanik Tesisat (ısıtma, klima, sıcak su, soğuk su, atık su vs.) proje ve mahal listelerine uygun olarak gerçekleştirilecek ve ihale kapsamındaki tüm işlerin testleri yapılarak, işler durumda İdare’ye teslim edilecektir. </w:t>
      </w:r>
    </w:p>
    <w:p>
      <w:pPr>
        <w:pStyle w:val="Normal"/>
        <w:ind w:left="357" w:hanging="0"/>
        <w:jc w:val="both"/>
        <w:rPr>
          <w:rFonts w:cs="Arial"/>
        </w:rPr>
      </w:pPr>
      <w:r>
        <w:rPr>
          <w:rFonts w:cs="Arial"/>
        </w:rPr>
      </w:r>
    </w:p>
    <w:p>
      <w:pPr>
        <w:pStyle w:val="Normal"/>
        <w:jc w:val="both"/>
        <w:rPr/>
      </w:pPr>
      <w:r>
        <w:rPr>
          <w:rFonts w:cs="Arial"/>
        </w:rPr>
        <w:t xml:space="preserve">Elektrik Tesisatının tamamı proje ve mahal listelerine uygun olarak gerçekleştirilecek, sehven projede ve mahal listesinde belirtilmese de gerekli yönetmeliklere esas, uygun imal ve ikmal edilecektir. </w:t>
      </w:r>
    </w:p>
    <w:p>
      <w:pPr>
        <w:pStyle w:val="Normal"/>
        <w:ind w:left="357" w:hanging="0"/>
        <w:jc w:val="both"/>
        <w:rPr>
          <w:rFonts w:cs="Arial"/>
        </w:rPr>
      </w:pPr>
      <w:r>
        <w:rPr>
          <w:rFonts w:cs="Arial"/>
        </w:rPr>
      </w:r>
    </w:p>
    <w:p>
      <w:pPr>
        <w:pStyle w:val="Normal"/>
        <w:jc w:val="both"/>
        <w:rPr/>
      </w:pPr>
      <w:r>
        <w:rPr>
          <w:rFonts w:cs="Arial"/>
          <w:lang w:val="en-US" w:eastAsia="en-US"/>
        </w:rPr>
        <w:t xml:space="preserve">Projede ve Teknik spesifikasyonlarda aksine bir ibare ya da çizim olsa dahi, yüklenici firma teklif konusu işleri ilgili normlara göre yapmak zorundadır. Yüklenici firma yapacağı işin kusursuz olmasından ve tüm mekanik ve elektrik tesisatın mükemmel işlev görür durumda çalışmasından sorumludur. Bu nedenle yüklenici yapılacak işin ehli sıfatıyla kendisine teslim edilen projeyi ve diğer ihale evrakını inceleyerek, yapıya ait diğer projeler ile (Mimari, elektrik, makina montaj resimlerini) karşılaştırarak, gerekirse iş sahibi ve proje müellifleri ile görüşecek ve tesisatın mükemmel bir şekilde çalışacağından emin olacaktır. </w:t>
      </w:r>
      <w:r>
        <w:rPr>
          <w:rFonts w:cs="Arial"/>
        </w:rPr>
        <w:t>Yüklenici, bu konuda herhangi bir itirazı varsa, şartname, standart yönetmelik ve genel teknik kurallara aykırı veya eksik bir husus tespit ettiği taktirde, bu durumu kendisinin teklif edeceği çözüm yolu ile birlikte sözleşme imza tarihine kadar iş sahibine yazılı olarak bildirecektir. Aksi takdirde daha sonraki safhalarda proje ve keşifler üzerinde büyük değişiklikler yaratacak yüklenici istekleri kesinlikle dikkate alınmayacaktır.</w:t>
      </w:r>
    </w:p>
    <w:p>
      <w:pPr>
        <w:pStyle w:val="Normal"/>
        <w:jc w:val="both"/>
        <w:rPr>
          <w:rFonts w:cs="Arial"/>
        </w:rPr>
      </w:pPr>
      <w:r>
        <w:rPr>
          <w:rFonts w:cs="Arial"/>
        </w:rPr>
      </w:r>
    </w:p>
    <w:p>
      <w:pPr>
        <w:pStyle w:val="Normal"/>
        <w:jc w:val="both"/>
        <w:rPr>
          <w:rFonts w:cs="Arial"/>
          <w:b/>
          <w:b/>
          <w:bCs/>
        </w:rPr>
      </w:pPr>
      <w:r>
        <w:rPr>
          <w:rFonts w:cs="Arial"/>
          <w:b/>
          <w:bCs/>
        </w:rPr>
        <w:t xml:space="preserve">2-) </w:t>
      </w:r>
      <w:r>
        <w:rPr>
          <w:rFonts w:cs="Arial"/>
          <w:b/>
        </w:rPr>
        <w:t>PROJE MÜELLİFİNDEN ALINACAK MÜŞAVİRLİK HİZMETLERİ:</w:t>
      </w:r>
    </w:p>
    <w:p>
      <w:pPr>
        <w:pStyle w:val="TextBodyIndent"/>
        <w:ind w:hanging="0"/>
        <w:jc w:val="both"/>
        <w:rPr>
          <w:rFonts w:ascii="Arial Narrow" w:hAnsi="Arial Narrow" w:cs="Arial"/>
          <w:b/>
          <w:b/>
          <w:bCs/>
          <w:sz w:val="24"/>
          <w:szCs w:val="24"/>
        </w:rPr>
      </w:pPr>
      <w:r>
        <w:rPr>
          <w:rFonts w:cs="Arial" w:ascii="Arial Narrow" w:hAnsi="Arial Narrow"/>
          <w:b/>
          <w:bCs/>
          <w:sz w:val="24"/>
          <w:szCs w:val="24"/>
        </w:rPr>
      </w:r>
    </w:p>
    <w:p>
      <w:pPr>
        <w:pStyle w:val="TextBodyIndent"/>
        <w:ind w:hanging="0"/>
        <w:jc w:val="both"/>
        <w:rPr>
          <w:rFonts w:ascii="Arial Narrow" w:hAnsi="Arial Narrow" w:cs="Arial"/>
          <w:bCs/>
          <w:sz w:val="24"/>
          <w:szCs w:val="24"/>
        </w:rPr>
      </w:pPr>
      <w:r>
        <w:rPr>
          <w:rFonts w:cs="Arial" w:ascii="Arial Narrow" w:hAnsi="Arial Narrow"/>
          <w:bCs/>
          <w:sz w:val="24"/>
          <w:szCs w:val="24"/>
        </w:rPr>
        <w:t xml:space="preserve">Uygulama projesi kapsamında yapılacak olan imalatlardan özellik arz eden alüminyum doğramalar, tezgahlar, bankolar, ısı yalıtımları, su yalıtımları, pvc kapılar, boya işleri, pvc döşeme kaplamalarıi seramik seçimi ve benzeri inşaat ve tesisat imalatların gerçekleştirilmesi sırasında idarenin ihtiyaç duyması veya uygun bulması durumunda proje müellifinin bilgi ve görüşlerine başvurulacaktır. </w:t>
      </w:r>
    </w:p>
    <w:p>
      <w:pPr>
        <w:pStyle w:val="TextBodyIndent"/>
        <w:ind w:hanging="0"/>
        <w:jc w:val="both"/>
        <w:rPr>
          <w:rFonts w:ascii="Arial Narrow" w:hAnsi="Arial Narrow" w:cs="Arial"/>
          <w:bCs/>
          <w:sz w:val="24"/>
          <w:szCs w:val="24"/>
        </w:rPr>
      </w:pPr>
      <w:r>
        <w:rPr>
          <w:rFonts w:cs="Arial" w:ascii="Arial Narrow" w:hAnsi="Arial Narrow"/>
          <w:bCs/>
          <w:sz w:val="24"/>
          <w:szCs w:val="24"/>
        </w:rPr>
      </w:r>
    </w:p>
    <w:p>
      <w:pPr>
        <w:pStyle w:val="Heading1"/>
        <w:jc w:val="both"/>
        <w:rPr/>
      </w:pPr>
      <w:r>
        <w:rPr>
          <w:rFonts w:cs="Arial Narrow" w:ascii="Arial Narrow" w:hAnsi="Arial Narrow"/>
          <w:sz w:val="24"/>
          <w:szCs w:val="24"/>
        </w:rPr>
        <w:t>3-) İNŞAAT İŞLERİ ÖZEL TEKNİK ŞARTNAMESİ</w:t>
      </w:r>
    </w:p>
    <w:p>
      <w:pPr>
        <w:pStyle w:val="Normal"/>
        <w:jc w:val="both"/>
        <w:rPr>
          <w:rFonts w:ascii="Arial Narrow" w:hAnsi="Arial Narrow" w:cs="Arial Narrow"/>
          <w:sz w:val="24"/>
          <w:szCs w:val="24"/>
        </w:rPr>
      </w:pPr>
      <w:r>
        <w:rPr>
          <w:rFonts w:cs="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malatlar; onaylı projelere, proje kriterlerine, genel ve özel ve teknik şartnamelerde belirtilen hususlar ile mahal listelerine bağlı olarak yürütülecektir. İmalatlar yapılırken projede belirtilen notlara uyularak gerekli imalatlar yapılacaktır. İnşaat esnasında kazı, yıkım ve sökümden çıkan malzemeler idarenin veya belediyenin yazılı izni ile göstereceği döküm yerine boşaltılacaktır. Döküm yerinin düzeltilmesi yapılacaktır. İmalatlar için gerekli olan her cins malzeme inşaat sahasına getirilecek, olumsuz hava ve çevre koşullarından korunacaktır. İnşaatların yapımı esnasında kaldırılan, bozulan veya hasar gören yol, altyapı, kaplamalı alan, yeşil alanlar vb. alanlar eski haline getirilecek şekilde onarılacaktır. Kullanılacak bütün yerli ve ithal malzemenin menşei idareye önceden bildirilecek ve idarenin onayı alınacaktır. Projede ve şartnamede belirtilmeyen teknik hususlar, eksiklikler ve yapılması teknik zorunluluk gerektiren işler idarenin öngöreceği ve işin tekniğine uygun şekilde yapılacaktır. Proje, teknik şartname ve mahal listesinde çelişen teknik hususların ortaya çıkması halinde teknik şartname esas alınacaktır. İş kapsamında bulunan tüm işlerin yapımında kullanılacak malzemeler TSE, DIN, ISO, vb. belgeli olanlar kullanılmalı ve bunlara ait belgeler genel şartnamede belirtildiği şekilde yüklenici tarafından idareye ibraz edilecektir. Yüklenici inşaatta yapılan tüm işlere, işçiliklere, yapıya ait her türlü makine ve teçhizata ilişkin olarak üretici firmaların garantisini sağlamanın yanı sıra tüm imalatlar yüklenici firmanın da garanti taahhüdü altında olacaktır.</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Şartnamede belirtilen imalatların yapılabilmesi için gerekli iş iskeleleri kurulacaktır. Yüklenici firma şantiyede gerekli emniyet tedbirlerini alacak, iş güvenliği için uygun uyarı levhalarını asacak, ayrıca şantiyede çalıştırdığı personelin kullandığı binaları işçi sağlığı ve iş güvenliği tüzüğüne uygun olarak düzenleyecekti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 xml:space="preserve">İnşaatlardaki dolgular mutlaka şartnamede ve onaylı projelerdeki pozuna uygun yapılacak, dolgunun cinsi ve uygun sıkıştırmanın yapıldığı tutanak düzenlenerek tespit edilecektir. İnşaatta beton dökümü yapılmadan önce taşıyıcı sisteme ait eleman boyutları (perde kolon, kiriş vb.), döşenen donatılar projesine uygun olarak yapıldığı tutanak düzenlenerek tespit edilecektir. Kullanılan betonların beton dayanımını tespit etmek için TS 500’e uygun yöntemle numune alınıp kırdırılacak ve deney raporları alınacaktır. Betonların üretilmesi, yerleştirilmesi ve bakımı ilgili yönetmeliklere uygun işlemler yapılacaktır. Isı ve su izolasyonları onaylı projesi ve şartnamesine uygun yapılacak ve tecrit tutanağı düzenlenecektir. Yükleniciden tüm tecrit işleri için kesin kabulden önce noter tasdikli 5 yıllık uygulama ve garanti taahhütnamesi alınacaktır. Bu taahhütname kesin kabulden sonraki beş yıl içerisinde imalat hatalarından dolayı herhangi bir sorun yaşandığı taktirde, sorunu gidermek için gerekli olan tüm inşaat işlerinin (yalıtımla sınırlı olmamak üzere)  yüklenicinin sorumluluğunda olduğunu belirtecektir. Çatıların projesine ve tekniğine uygun yapıldığına ilişkin çatı tutanağı düzenlenecektir. Çatı tutanağında projesine ve şartnamesine uygun yapıldığı, gerekli su yalıtımının yapıldığı, çatı kaplama cinsi gibi bilgiler bulunacaktır. Çelik çatı tutanağında projesine ve şartnamesine uygun yapıldığı, gerekli su yalıtımının yapıldığı, makas, aşık, gergi çubuğu, kimyasal dübel vb imalatlarda kullanılan malzemelerin boyutlarının ve aralıklarının uygunluğu, kaynakların sürekli kaynak olduğu gibi bilgiler bulunacaktır. </w:t>
      </w:r>
    </w:p>
    <w:p>
      <w:pPr>
        <w:pStyle w:val="TextBodyIndent"/>
        <w:ind w:hanging="0"/>
        <w:jc w:val="both"/>
        <w:rPr>
          <w:rFonts w:ascii="Arial Narrow" w:hAnsi="Arial Narrow" w:cs="Arial"/>
          <w:b/>
          <w:b/>
          <w:sz w:val="24"/>
          <w:szCs w:val="24"/>
        </w:rPr>
      </w:pPr>
      <w:r>
        <w:rPr>
          <w:rFonts w:cs="Arial" w:ascii="Arial Narrow" w:hAnsi="Arial Narrow"/>
          <w:b/>
          <w:sz w:val="24"/>
          <w:szCs w:val="24"/>
        </w:rPr>
      </w:r>
    </w:p>
    <w:p>
      <w:pPr>
        <w:pStyle w:val="TextBodyIndent"/>
        <w:ind w:hanging="0"/>
        <w:jc w:val="both"/>
        <w:rPr>
          <w:rFonts w:ascii="Arial Narrow" w:hAnsi="Arial Narrow" w:cs="Arial"/>
          <w:sz w:val="24"/>
          <w:szCs w:val="24"/>
        </w:rPr>
      </w:pPr>
      <w:r>
        <w:rPr>
          <w:rFonts w:cs="Arial" w:ascii="Arial Narrow" w:hAnsi="Arial Narrow"/>
          <w:sz w:val="24"/>
          <w:szCs w:val="24"/>
        </w:rPr>
        <w:t>İnşaatlarda her imalat başlangıcında mutlaka bir örnek bölüm yapılmalı, uygunluğunun idarece onayı müteakip imalata devam edilmelidir. İnşaatlarda proje ve şartnamesine uygun yapılan ancak sonradan kontrolü mümkün olmayan imalatların proje ve şartnamesine uygun yapıldığına dair tutanaklar düzenlenecektir. İnşaatta hatalı imalat yapılmış ise kırdırılıp projesine ve şartnamesine uygun yapılacaktır.</w:t>
      </w:r>
    </w:p>
    <w:p>
      <w:pPr>
        <w:pStyle w:val="TextBodyIndent"/>
        <w:ind w:hanging="0"/>
        <w:jc w:val="both"/>
        <w:rPr>
          <w:rFonts w:ascii="Arial Narrow" w:hAnsi="Arial Narrow" w:cs="Arial"/>
          <w:sz w:val="24"/>
          <w:szCs w:val="24"/>
        </w:rPr>
      </w:pPr>
      <w:r>
        <w:rPr>
          <w:rFonts w:cs="Arial" w:ascii="Arial Narrow" w:hAnsi="Arial Narrow"/>
          <w:sz w:val="24"/>
          <w:szCs w:val="24"/>
        </w:rPr>
      </w:r>
    </w:p>
    <w:p>
      <w:pPr>
        <w:pStyle w:val="Heading7"/>
        <w:jc w:val="both"/>
        <w:rPr>
          <w:rFonts w:cs="Arial"/>
          <w:b/>
          <w:b/>
        </w:rPr>
      </w:pPr>
      <w:r>
        <w:rPr>
          <w:rFonts w:cs="Arial"/>
          <w:b/>
        </w:rPr>
        <w:t>3.1.ZEMİN ETÜDÜ İLE İLGİLİ AÇIKLAMALAR</w:t>
      </w:r>
    </w:p>
    <w:p>
      <w:pPr>
        <w:pStyle w:val="Normal"/>
        <w:ind w:left="480" w:hanging="0"/>
        <w:jc w:val="both"/>
        <w:rPr>
          <w:rFonts w:cs="Arial"/>
          <w:b/>
          <w:b/>
        </w:rPr>
      </w:pPr>
      <w:r>
        <w:rPr>
          <w:rFonts w:cs="Arial"/>
          <w:b/>
        </w:rPr>
      </w:r>
    </w:p>
    <w:p>
      <w:pPr>
        <w:pStyle w:val="Normal"/>
        <w:jc w:val="both"/>
        <w:rPr>
          <w:rFonts w:cs="Arial"/>
        </w:rPr>
      </w:pPr>
      <w:r>
        <w:rPr>
          <w:rFonts w:cs="Arial"/>
        </w:rPr>
        <w:t xml:space="preserve">Binaların yapılacağı alanda gerekli sondaj ve zemin etüdü işlemleri yaptırılmış olup etüd sonuçları uygulama projelerinin yapımında  dikkate alınmıştır. </w:t>
      </w:r>
    </w:p>
    <w:p>
      <w:pPr>
        <w:pStyle w:val="Normal"/>
        <w:ind w:firstLine="480"/>
        <w:jc w:val="both"/>
        <w:rPr>
          <w:rFonts w:cs="Arial"/>
        </w:rPr>
      </w:pPr>
      <w:r>
        <w:rPr>
          <w:rFonts w:cs="Arial"/>
        </w:rPr>
      </w:r>
    </w:p>
    <w:p>
      <w:pPr>
        <w:pStyle w:val="Normal"/>
        <w:ind w:firstLine="480"/>
        <w:jc w:val="both"/>
        <w:rPr>
          <w:rFonts w:cs="Arial"/>
        </w:rPr>
      </w:pPr>
      <w:r>
        <w:rPr>
          <w:rFonts w:cs="Arial"/>
        </w:rPr>
      </w:r>
    </w:p>
    <w:p>
      <w:pPr>
        <w:pStyle w:val="Normal"/>
        <w:jc w:val="both"/>
        <w:rPr>
          <w:rFonts w:cs="Arial"/>
          <w:b/>
          <w:b/>
          <w:bCs/>
        </w:rPr>
      </w:pPr>
      <w:r>
        <w:rPr>
          <w:rFonts w:cs="Arial"/>
          <w:b/>
          <w:bCs/>
        </w:rPr>
        <w:t>3.2. KAZI VE İKSA İŞLERİ İLE İLGİLİ ALINACAK ÖNLEMLER:</w:t>
      </w:r>
    </w:p>
    <w:p>
      <w:pPr>
        <w:pStyle w:val="Normal"/>
        <w:ind w:left="480" w:hanging="0"/>
        <w:jc w:val="both"/>
        <w:rPr>
          <w:rFonts w:cs="Arial"/>
          <w:b/>
          <w:b/>
          <w:bCs/>
        </w:rPr>
      </w:pPr>
      <w:r>
        <w:rPr>
          <w:rFonts w:cs="Arial"/>
          <w:b/>
          <w:bCs/>
        </w:rPr>
      </w:r>
    </w:p>
    <w:p>
      <w:pPr>
        <w:pStyle w:val="Normal"/>
        <w:jc w:val="both"/>
        <w:rPr/>
      </w:pPr>
      <w:r>
        <w:rPr>
          <w:rFonts w:cs="Arial"/>
        </w:rPr>
        <w:t xml:space="preserve">Kazı uygulanmakta olan malzemenin, herhangi bir kazı sırasında, hendeğe doğru eğimli kayar düzlemlere sahip olması durumunda kazıdan hemen sonra yeterli iksa yapılmalıdır. Toprak sağlam olmasına karşın, kazı sırasında veya yağmur ya da taban suyunun sızması sonucu kayma eğilimi gösteriyorsa özel dikkat gösterilmelidir. Kenarların çökmesi ya da kaymasıyla kazı alanının genişlemesi kaçınılmazsa iş geçici olarak durdurulacak, alınması gereken tedbirler ve kazı yöntemi tespit edilerek durum idareye bildirilecektir. İdarenin onayından sonra ise devam edilecektir. İksa yöntemi Yüklenici tarafından belirlenecek olmakla birlikte, güvenlik açısından idarenin teklif onayına tabidir. Yüklenici, iksanın sağlamlığı ve etkinliğinden tümüyle sorumludur, iksa masrafları, teklif fiyata dahildir. Hafriyat şevlerinin dengeli olmadığı durumlarda, sanat yapıları ve hendekler için yapılan kazılarda, oyulma, kayma veya çökmenin önlenmesi amacıyla gerektiği şekilde kaplama iksa, payanda ve destekleme yapılacaktır. Yüklenici iksanın veya payandaların çakılması sırasında, bitişikteki veya çevredeki yapıların, binaların, servislerin veya diğer tesislerin, titreşimler veya kazık çakma işlemi nedeniyle veya benzeri işler dolayısıyla zarar görmemesine dikkat edecektir. Yüklenici söz konusu işler esnasında tüm yapılar, binalar, servisler veya tesislere verilebilecek </w:t>
      </w:r>
      <w:r>
        <w:rPr>
          <w:rFonts w:cs="Arial"/>
          <w:iCs/>
        </w:rPr>
        <w:t>zararları</w:t>
      </w:r>
      <w:r>
        <w:rPr>
          <w:rFonts w:cs="Arial"/>
          <w:i/>
          <w:iCs/>
        </w:rPr>
        <w:t xml:space="preserve"> </w:t>
      </w:r>
      <w:r>
        <w:rPr>
          <w:rFonts w:cs="Arial"/>
        </w:rPr>
        <w:t>karşılamak amacıyla gereken her türlü tamirat, yenileme, değiştirme işinden sorumlu olup, ortaya çıkacak her türlü masrafı karşılamakla yükümlüdür. Hendek iksası dolgu işlemi tamamlanıncaya kadar veya boru, beton gömlek ve tesbit gömleği beton mukavemeti hendek yükünü taşıyacak noktaya gelinceye kadar sökülmeyecektir. İdarenin onayladığı durumlarda iksa hendek içinde daimi olarak bırakılabilecektir. Hendek iksasının yerinde bırakıldığı hallerde, bu tür iksa boru veya beton gömleğe karşı payanda ile desteklenmeyecek, ancak boru üzerine tesir eden münferit yükleri veya yatay baskıları engelleyici tarzda takviye edilecektir. İksayı takviye etmek üzere borunun üzerine yerleştirilmiş çapraz gergi çubukları boru yataklaması tamamlandığında kaldırılabilir. Yüklenici yapacağı tüm kazılar için kuracağı geçici destek sisteminin uygunluğundan, sağlamlığından ve yapılan hatalar dolayısıyla meydana gelebilecek her türlü hasarın maliyetinden ve telafisinden sorumlu olacaktır. Kanal ve hendek temel zeminleri ile hendek tabanları sağlam, sıkı, baştan başa sıkıştırılıp konsolide olmuş, çamur ve balçıktan tamamen temizlenmiş nitelikte ve üzerinde çalışan işçilerin gezinmesine karşı sağlam ve örselenmeden kalabilecek yeterlikte sağlam olacaktır. İnşaat çalışmalarından ötürü örselenen veya üzerinde çamurlu bir tabaka oluşan, beton sanat yapılarına ilişkin temel zeminleri üzeri veya hendek tabanları temizlenerek uygun malzeme ile doldurulacak ve sıkıştır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3. TEMEL ALTI</w:t>
      </w:r>
    </w:p>
    <w:p>
      <w:pPr>
        <w:pStyle w:val="Normal"/>
        <w:jc w:val="both"/>
        <w:rPr>
          <w:rFonts w:ascii="Arial Narrow" w:hAnsi="Arial Narrow" w:cs="Arial"/>
          <w:bCs/>
          <w:sz w:val="24"/>
          <w:szCs w:val="24"/>
        </w:rPr>
      </w:pPr>
      <w:r>
        <w:rPr>
          <w:rFonts w:cs="Arial"/>
          <w:bCs/>
          <w:sz w:val="24"/>
          <w:szCs w:val="24"/>
        </w:rPr>
      </w:r>
    </w:p>
    <w:p>
      <w:pPr>
        <w:pStyle w:val="Normal"/>
        <w:ind w:firstLine="540"/>
        <w:jc w:val="both"/>
        <w:rPr/>
      </w:pPr>
      <w:r>
        <w:rPr>
          <w:rFonts w:cs="Arial"/>
        </w:rPr>
        <w:t>Tesviye edilmiş zemin üzerine sıkışabilen tuvenan malzeme ile temel altı dolgusu yapılacaktır. Dolgu kalınlıkları projede belirtilmiştir. Stabilize malzeme üzerine temel altına 10 cm kalınlığında 200 dozlu demirsiz beton yapılacaktır. Temel içi dolguları tamamlanıp gerekli sıkıştırma işlemleri yapıldıktan sonra 10 cm kalınlığında sert extrüde polistren köpüğü ile ısı yalıtımı yapılıp üzerine geotekstil keçe serilecektir. Diğer imalatlar projesine uygun olarak sırası ile yapılacaktı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4. BETONARME</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Yüklenici kalıp tasarımı ve imalat projeleri ile kalıp panellerinin yerleşim projelerini hazırlayarak idarenin onayına sunacaktır. Herhangi bir kalıba beton dökülmeden önce kalıp, yüklenici tarafından kontrol edilecek ve idarenin kontrol ve onayına sunulacaktır. İdare tarafından kontrol edilmedikçe ve betonlamaya başlanması için yazılı onayı alınmadıkça hiçbir betonlama işlemine başlanamaz. Kalıplar ahşap saç veya onaylanan başka malzemeden yapılacaktır. Yüklenici, betonun yerleştirilmesi ve sıkıştırılması sırasında koruma sağlayacak her türlü payanda, askı ve bağları sağlayacaktır. İdarenin açıkça belirterek onayladığı durumlar dışında, şantiyeye getirilen kalıplar, payandalar veya askılar yeni malzeme olacaktır. Betondaki yüzey bitiş sınıfı şu şekilde olacaktır: Çevre düzenleme imalatları kapsamında bütün görünen yüzeyler düzgün olacak ve bunlar için çelik, kontraplak veya rendeli kalıp (TS 46’ya uygun) kullanılacaktır. Kalıplar öyle tasarlanıp yapılacaklardır ki, tekrar söküldüklerinde kapladıkları beton satıhlarda, hiçbir dalgalanma, hiçbir iz bırakma veya çıkıntı bırakmadan tasarlanan boyut, şekil, hiza, kot ve pozisyonda olacaklardır. Beton yüzeyle temas eden her kalıp kullanılmadan önce iyice temizlenecektir. Her sınıftan yüzey bitirme numune panelleri Yüklenici tarafından idarenin görüşüne sunulacaktır. idare sunulan numune panelleri uygun görmezse yüklenici yeni numuneler sunacaktır. Numune panellerinin yüzey alanı 2m2'den az olmamalıdır. Tel kalıp bağı kullanılmasına müsaade edilmeyecektir. Metal dışında hiçbir kalıp-bağlama elemanı ya da parçası betonda gömülü bırakılmayacağı gibi hiçbir bağ, beton elemanın iç tarafında boydan boya uzanan bir delik bırakacak şekilde sökülmeyecektir. Kalıbın sıyrılması ya da bağların sökülmesi sırasında betonun kabarıp dökülmesine yol açan kavrama bağlarının kullanılmasına izin verilmez. Çelik panelli kalıplar kullanılıyorsa, bağların kalıptan geçtiği yerlerde lastik halkalar kullanılacak, çimento harcının sızması önlenecektir. Kalıpları desteklemek veya kuvvetlendirmek için beton boyunca uzanan metal çubuklar kullanılıyorsa bunlar, betona gömülü bırakılacak, demirli beton durumunda yüzeyin en az 50 mm gerisinde, demirsiz beton durumunda 150 mm gerisinde sonlanacaktır. Her türden yeterli sayıda kalıp sağlanarak işin gerekli hızda ilerlemesi sağlanacaktır. İşin gerekli hızda sürdürülmesi bakımından idare ilave kalıpların kullanılmasını gerekli görürse bu gibi ilave kalıplar, masrafları kendisine ait olmak üzere yüklenici tarafından sağlanacaktır. Beton kalıplarının, iskelelerin ve iksaların tasarımı, ilgili standartlara uygun olacaktır. Tüm kalıplar, beton yerleştirme ve sıkıştırma sırasında oluşan yüklere dayanıklı inşa edilecek, sağlamca payandalanacak, yeterince askılanacak ve bağlanacaktır. Kalıp, donatıya bağlanmayacak veya donatı tarafından desteklenmeyecektir. Kalıbın betonla temas eden yüzeyleri, yapışkan maddelerden, çıkıntı oluşturan tırnaklar ve benzerlerinden, çatlak veya diğer kusurlardan arınmış, temiz olacak ve su birikintisi, kir, talaş, çapak ve diğer yabancı madde bulunmayacaktır. Derzler, harcın sızmasını veya betonun yüzeyinde kanatçıklar veya başka kusurların oluşmasını önleyecek şekilde sızdırmaz olacaktır. Betonla temas eden kalıplar donatı ve beton yerleştirilmeden önce uygun ve boyamayan bir kalıp yağı ile yağlanacak böylece betonun yapışması önlenecektir. Kalıp yağının, inşaat derzlerinde donatıyla veya betonla temas etmesi engellenecektir. Yüzey sertleşmesini geciktirme maddeleri, idare tarafından onaylanmadıkça kullanılmaz. Kalıbı desteklemek amacıyla kalıp bağlarının betonun bünyesine alındığı durumlarda bu gibi desteğin tümü ya da kısmı, yüzeyin en çok 5.0cm yakınında hiçbir parçanın betona gömülü kalmamasını sağlayacak şekilde çıkarılabilmelidir. Bu gibi desteklerin çıkarılmasından sonra oluşacak delikler, iyi tokmaklanmış kuru harçla düzgün şekilde doldurulacaktır. Kalıp iskelesi fabrika imalatı boru veya idarenin isteyeceği özellikte  olacaktır. İskele, betonu taşıyacak ve hiçbir deformasyon yapmayacak şekil ve aralıkta kullanılacaktır. Kat döşemelerinde kalıp olarak sac kullanılması halinde iskele yapılmayacaktır. Kolonların köşeleri, kirişler, temel duvarları ve diğer dışa bakan köşeler 2,5cm pahlı yapılacaktır. Bu pahlar kalıp içine yerleştirilecek pah şekli verebilen elemanlarla yapılacaktır. Kalıplar kalıp yağı ile veya kalıp çözücü bir malzeme ile kaplanacaktır. Bu işlem donatı yerleştirilmeden yapılmış olacaktır. Bu kaplama malzemesinin onaylanmış, piyasada kullanılan, tatmin edici bir işlev gören, beton yüzeyde leke veya beton yüzeye ters bir etki yapmayan, beton yüzeyin kürünün yapılmasında kullanılan su veya kür malzemesinin sürülmesine engel olmayan, ilave işlemlerin yapılmasına izin veren kalitede olması lazımdır. Kalıp yağı malzemesi imalatçının yazılı veya matbu direktiflerince uygulanacaktır. Fazla kaplama malzemesi sürülmüş kalıplar temizlenecektir. Aynı şekilde donatıya bulaşmış kalıp kaplama malzemesi donatıdan veya inşaat derzlerinin yapılacağı yerlerden silinip temizlenecektir Her türlü donatı, onaylı projelerinde gösterilen konumlarda, onaylı paspayı takozları ve mesnetler kullanılarak sağlam ve doğru şekilde yerleştirilir. Yüklenici, donatının her zaman pozisyonunda kalmasını sağlayacak, bu amaçla, betonlama sırasında özellikle dikkatli davranılacaktır. Donatı ölçü ve şekillerine göre imal edilip istendikleri yerlere yerleştirileceklerdir. Pul şeklindeki paslar, çapaklar veya aderansı yok edecek bütün pislikler temizlenecektir. Kesidi yeterli olmayan donatı kullanılmayacaktır. İşin herhangi bir şekilde kesintiye uğramasından sonra önceden yerleştirilmiş olan donatı kontrol edilip temizlenecektir. Donatılar betona ve donatının kendisine hasar verecek şekilde bükülüp düzeltilmeyeceklerdir. Aksi belirtilmedikçe, bir bölümü gömülü olan donatıların açıkta kalan kısımları beton dökülmeden önce boyanmayacaktır. Çizimlerde gösterilmemiş eğri veya bükülmüş donatılar kullanılmayacaktır. Donatının bükülmesi için ısı kaynaklarından, eğer kullanılacak yöntem idare onayını görmemişse, kesinlikle yararlanılmayacaktır. Başka donatılar, boru kılıflarının yerleştirilmesi veya gömülü elemanların montajı için yerleştirilmiş donatılar yerlerinden kaydırılabilirler. Eğer donatılar, bir çubuk çapından daha fazla kaydırılırlarsa meydana gelen donatı dağılımı, hesaplar ve şartnameler gözden geçirilmeden ve mevcut durum idare tarafından onaylanmadan beton dökülmeyecektir. </w:t>
      </w:r>
      <w:bookmarkStart w:id="0" w:name="OLE_LINK4"/>
      <w:bookmarkStart w:id="1" w:name="OLE_LINK3"/>
      <w:r>
        <w:rPr>
          <w:rFonts w:cs="Arial"/>
        </w:rPr>
        <w:t>Plaklar, kirişler ve hatıllarda maksimal gerilmelerin oluştuğu yerlerde donatılar, aksi belirtilmedikçe eklenmeyeceklerdir. Bindirmeler veya eklemeler TS 500 ve TS 708’e göre yapılacaktır.</w:t>
      </w:r>
      <w:bookmarkEnd w:id="0"/>
      <w:bookmarkEnd w:id="1"/>
      <w:r>
        <w:rPr>
          <w:rFonts w:cs="Arial"/>
        </w:rPr>
        <w:t xml:space="preserve"> Çizimlerde belirtilmeyen veya burada bahsedilmeyen donatı bindirmeleri ve ekleri idarenin onayına sunulacaktır. Açıkta kalan donatılar, gömülü elemanlar veya ilave bölümler, ileri bir inşaat safhasında kullanılmak üzere yerleştirilen bütün metal aksam korozyona karşı korunacaktır. Beton, betoniyerden işlerde kullanılacağı yere, olabildiğince çabuk ve ayrışmayı, kurumayı önleyecek, yerleştirme sırasında gerekli işlenebilirliği sağlayacak yöntemlerle ulaştırılır. Betonun karıştırılması dökülmesi ve kürlenmesi işleri aksi belirtilmedikçe TS1247 ve TS1248’e uygun olarak yapılacaktır. Beton karışım yerinden döküm yerine kadar süratli ve kesintisiz olarak getirilip dökülecektir. Bu işler sırasında betonun ayrışması önlenecek ve malzeme kaybı iş bitimine kadar asgari gerçekleştirilecektir. Döküm işlemi yağmurda, yüksek ısıda, rüzgarda yapılmayacaktır. Beton sıçramasından kirlenmiş kalıplar donatılar veya kalıp yağı bulaşmış donatılar bir sonraki döküm safhasına geçilmeden önce temizlenecektir. Betonun 1.0 metre yükseklikten daha fazla yerlerden serbestçe veya şutla dökülmesine eğer pompa ile dökülecekse 1.5 metreden daha fazla yükseklikten dökülmesine, izin verilmeyecektir. Beton; şerbetin dışarıya akmaması için kalıbın muayyen bir kotuna kadar dökülecektir. Beton, idare tarafından belirlenen uygun yerleştirme ve kürlemeyi engelleyecek elverişsiz rüzgar ve sıcaklık koşullarında yerleştirilmeyecektir. Betonun akıtma oluklarından ve düşey borulardan çıktıktan sonra serbest düşüşü hiçbir durumda 1.5 m'i geçmeyecektir. Beton, priz almadan önce yerleştirilecek ve sıkıştırılacak, her durumda, harmanlamadan sonra en geç 45 dakika içerisinde uygulanacaktır. Betonlama, idare ile aksi kararlaştırılmadıkça,  idarenin katılımıyla yapılacaktır. Yüklenici, betonlamaya başlamadan 24 saat önce idareye bildirecektir. İşin her türlü bölümünde betonlama sırası idarenin onayına tabidir. Büzülmeyi en aza indirmek için beton inşaat derzleri tarafından sınırlandırılan kısımlarda sıralı olarak uygulanır. İlk dökümden sonra betonun devamının dökümü, dökülen kısımların en az 7 günlük küründen sonra, duvarlarda ise duvar temellerinin ya da bitişik duvar panellerinin en az 14 günlük küründen sonra yapılacaktır. Bir beton dökümüne ara verilir ya da döküm tamamlanırsa beton yüzeyi malayla düzlenir ve süt kaymak tabakası giderilir. Yerleştirilmeden önce uygun olmadığı anlaşılan beton reddedilecek ve şantiyeden derhal uzaklaştırılacaktır. Yukarıdaki şartlara uygun olmayan ya da idarenin belirlediği kaliteden daha düşük kaliteye sahip olduğu anlaşılan beton, masrafları Yüklenici tarafından karşılanarak, kaldırılacak ve yerine yenisi yerleştirilecektir. İdare, yüklenicinin, bu şartname uyarınca betonlama, kürleme ve beton yüzeyinin bitirilmesi için uygun tesisleri şantiyede bulundurmadığına karar verirse, betonlama yapılmasına izin verilmez. Kalıplara veya kazılara beton yerleştirilmesi sırasında beton, konsolide edilmekte olan tabakanın tüm derinliği boyunca yoğun, homojen bir kütle oluşturacak, kalıbı tamamıyla dolduracak, donatıyı tamamıyla kaplayacak, hava ve agrega ceplerinin oluşmasını önleyecek, yerleştirme sırasında çok az miktarda suyun yüzeye çıkmasına izin verecek şekilde yayılacak ve sıkıştırılacaktır. Sıkıştırma işlemi için yüklenici, idare tarafından başka şekilde onaylanmadıkça elle kürekleme ve tokmaklama ile destekli olarak elektrikli vibratörler kuşanacaktır. Yeterli sayıda ve kapasitede vibratörler (yedek vibratörler dahil) şantiyede her zaman hazır bulundurulacaktır. Beton döküldükten hemen sonra, dökümü yapılan her tabaka beton, dahili vibratörlerle sıkıştırılacaktır. Vibratörlere yardımcı olarak tokmaklama ve şişleme ameliyesi de aynı anda yapılacaktır. Kalıplara tokmakla vurmak veya vibratör tutmak gibi işlemlere izin verilmeyecektir. Kalıp içinde betonun akışını sağlamak amacı ile vibratör kullanılmayacaktır. Betonun içine sokulan vibratörün yaptığı titreşimler dakikada 8000’den az olmayacaktır. Vibrasyon ekipmanı yeterli sayıda ünitelerle desteklenip betonun iyi bir şekilde konsolide olması sağlanacaktır. Vibratör prizini almaya başlamış olan alt tabakaların içine   sokulmayacaktır. Vibratör daldırmaları yaklaşık 45 cm aralıklarla yapılacaktır. Her daldırmada, vibrasyon süresi, betonun agregalarının ayrışmasına imkan vermeyecek fakat betonun tam konsolide olmasına imkan verecek süre olacaktır ki bu da genellikle 5 ila 15 saniyedir. Yerleştirmeler arasındaki mesafe vibratör hareketinin yarı çapının 1-1/2 katı kadar olacaktır ki vibrasyonlanan alan yandaki henüz vibrasyonlanmış kısım ile bir kaç cm üst üste gelsin. İş yerinde çalışır vaziyette en az 2 vibratör ve çeşitli kalınlıklarda şişeler bulunacaktır. Binada onaylı projesinde ve hesap raporlarında aksi belirtilmediği sürece pompa ile dökülecek ve statik uygulama projelerinde belirtilmiş olan beton sınıfına uygun hazır beton kullanılacaktır. Ahşap veya çelik kalıp iskelesi yapılacaktır. Projelerde belirtilen miktar ve çapta nervürlü beton çelik çubukları kullanılacaktır.  Kalıplara beton yerleştirilmeden önce donatı Yüklenici tarafından kontrol edilecek ve idarenin kontrol ve onayına sunulacaktır. Donatı, idare tarafından kontrol edilmeden ve betonlamaya başlanması için yazılı onayı alınmaksızın hiçbir betonlama işlemine başlanamaz. Onay yönteminin bir "beton dökme kartı" sistemiyle desteklenmesi gereklidir.</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5. YAPISAL ÇELİK</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Projesinde ve detay resimlerinde çelik olarak belirtilen çelik imalatlar genel teknik şartnamede belirtilen yapısal çelik koşullarına uygun olarak imal edilecektir. Aksi belirtilmedikçe tüm çelik işleri kaynakları resimler ve şartnamelere uygun olarak yapılacaktır. Kaynakların uygulanmasında istenen kalitede kaynakçılar kullanılacaktır. Yüklenici oluşacak her türlü imalat ve montaj hatalarından sorumlu olacaktır. Oluşacak değişik imalat ve uygulama zorunluluklarında yüklenici gerekli tüm hesap yaklaşımlarını ve detay resimlerini idareye onay için sunacaktır. Onaylanan değişiklik isteklerinin getireceği tüm mali yükümlülükler yüklenici tarafından üstlenilecektir. Tüm kaynak işleri vasıflı kaynakçılar tarafından yapılacak, yapılan iş konusunda herhangi bir şüphe oluşması durumunda kaynakçı yeniden teste tabi tutulacaktır. Çelik imalatlar yürürlükteki standartlar, teknik şartnameler ve onaylı projelere uygun olarak yapılacak, atölyelerdeki imalatlarda mümkün olan en iyi birleştirmeler gerçekleştirilecektir.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6. DOLGU VE TEMELDE ISI YALITIMI</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Tamamlanmış tesviye altındaki inşaat onaylanmadan, yer altı tesisat sistemleri incelenmeden, test edilmeden ve onaylanmadan, kalıplar çıkarılmadan, kazı ve döküntülerden temizlenmeden geri dolguya başlanmayacaktır. Geri dolgu resimlerde gösterilen son kota kadar getirilecek ve ıslak alanlarda yapılmayacaktır. Geri dolguyu seren ve sıkıştıran makineler, temel yakınındaki pabuçların üstündeki geri dolgunun yüksekliğine eşit bir mesafe içinde çalışmayacaktır. Kalan alan, sıkıştırılmış kalınlığı 10cm’yi geçmeyen tabakalar halinde, sıkıştırılacak malzemeye uygun, motor tahrikli el tokmakları ile sıkıştırılacaktır. Boruların çevresindeki geri dolgu, kaplama ve sarmalara zarar vermeyecek şekilde dikkatlice yapılacaktır. Temel duvarlarının yakınında yapılacak geri dolgu, duvarların tamamlanmasını takip eden ilk 7 (yedi) günden önce yapılmayacaktır. Geri dolgu, duvarların her iki tarafında mümkün olduğunca eşit yapılacak ve duvarlardan itibaren yeterli  eğim verilecektir. Mevcut yapılara bitişik yerlerde geri dolgu işlemleri, yapıların üstünde kamalama etkisi ve eksantrik yüklemeye sebep olmayacak şekilde düzgün olarak yerleştirilecek ve sıkıştırılacaktır. Sınırlardaki veya geri doldurulacak alanlar içindeki eğimler, dolgunun kaymasını önlemek amacı ile basamaklandırılacak veya dişlendirilecektir. Geri dolgu çalışmaları ve imlaların yapılması sırasında, üzerinden geçerek mevcut yapıya fazla yük bindirecek şekilde sıkıştırma yapan ekipmanlar kullanılmayacaktır. Dolguya başlamadan önce, yüzey ortalama 30cm derinliğe kadar kazınacaktır. Dikey/Yatay oranı 1/4’den dik eğimli olan yüzeyler kürenecek, basamaklandırılacak, kademelendirilecek veya kırılacaktır. Böylece dolgu malzemesi, mevcut malzeme ile kenetlenebilecektir. Taban, kısmı dolgu, kısmı kazı veya doğal zemin malzemesi karışımı olduğunda, kazı yada doğal zemin bölümü 30cm derinliğe kadar kazınacak ve komşu dolguya hazırlık için belirtildiği şekilde sıkıştırılacaktır.Tabanın belirtilen yoğunluktan az olması durumunda, zemin yüzeyi en az 15cm derinliğe kadar kırılacak, ufalanacak ve belirtilen yoğunluğa kadar sıkıştırılacaktır. Uygun malzeme gevşek kalınlığı 20cm’yi geçmeyecek yatay tabakalar halinde yerleştirilecek ve sonra sıkıştırılacaktır. Çamurlu, donmuş veya don içeren hiçbir malzeme dolgu işinde kullanılmayacaktır. Yapısal dolgu malzemesi GW (iyi derecelenmiş çakıl, kum-çakıl karışımı) SW (iyi derecelenmiş kumlar ve çakıllı kum özelliğinde) ayrıca 200 nolu elekten (75 milimikron) geçen malzeme yüzdesi max %8 olmalıdır . Maksimum tane boyutu 10cm olmalıdır. Bu özelliklerde doğal malzeme bulunmaması halinde maksimum tane boyutu 4cm ve 200 nolu elekten geçen silt+kil miktarı azami %8 olan sert kaya formasyonlardan veya sert düzgün yapıdaki iri taşların kırılmasıyla elde edilmiş yüzeyi temiz kırma taş malzeme de kullanılabilir. Bütün dolgularda malzeme 25-30cm tabakalar halinde serilmeli ve vibrasyonlu silindir ile sıkıştırılmalıdır (silindirin çalışamayacağı yerlerde kompaktörler kullanılabilir). İdarenin onayladığı malzeme tabakalar şeklinde yerleştirilecek, tabakaların kalınlığı sıkıştırma işleminden önce 200mm'yi aşmayacaktır. Dolgu malzemesi, yeterli drenajı sürekli sağlayacak ve suyun birikmesini önleyecek tabakalar şeklinde yerleştirilecektir. Tamamlanmış yada kısmen tamamlanmış yapının çevresine veya üstüne dolgu malzemesinin yerleştirilmesinin zamanlaması ve yerleştirme hızı, işlerin hiçbir kısminin aşırı gerilmeye, zayıflamaya, hasara veya herhangi başka riske maruz kalmayacağı şekilde düzenlenecektir. Yapıların çevresine malzeme düzenli itki uygulayacak şekilde yerleştirilecek ve her bir tabakaya su birikimini önleyecek şekilde eğim verilecektir. Gerekli yerlerde, dolgu nem içeriği ya kurutularak ya da su katılarak optimum düzeyde tutulmalıdır. Bu gibi uygulama sonrası dolgu malzemesi, nem içeriği homojen duruma gelinceye kadar iyice karıştırılacaktır. Geri dolgu malzemesi yerleştirilirken, bakım süresi sona ermeden önce oluşabilecek herhangi oturma ile ilgili tolerans dikkate alınır. Bakım süresinin sonunda yüklenici, hangisi gerekiyorsa, ya fazla dolguya kazı uygulayarak ya da eksik dolguya malzeme ilave ederek dolguyu öngörülen kotlarda  tamamlayacaktır. Malzemenin seçimi aşamasında dolguya uygun görülmüşken, uygulama aşamasında, hava şartlarına veya taşkına maruz kalma sonucu yumuşama veya ayrışma nedeniyle idare tarafından uygun görülmezse yüklenici, bu gibi hasarlı, yumuşamış veya ayrışmış dolgu malzemesini, masrafları kendisine. ait olmak üzere, onaylı yeni malzemeyle değiştirecektir. </w:t>
      </w:r>
      <w:r>
        <w:rPr>
          <w:rFonts w:cs="Arial"/>
          <w:bCs/>
        </w:rPr>
        <w:t>Bina iç dolgusu</w:t>
      </w:r>
      <w:r>
        <w:rPr>
          <w:rFonts w:cs="Arial"/>
        </w:rPr>
        <w:t xml:space="preserve"> tuvenan dolgu tanımına uygun olarak; idarenin uygun göreceği malzeme ile onaylı projesinde belirtilen kota kadar tabakalar halinde serilecek, rutubet temin edebilmek için gerekiyorsa sulanacak, titreşimli makineler ile sıkıştırılacaktır. Dolgu üzerine TS 825 standardına ve onaylı tesisat projesi ile hesap raporuna uygun  döşemede ısı yalıtımı yapılması tanımına göre ısı yalıtımı (ekstrüde polistren köpük) yapılacak, üzerine geotekstil keçe serilecektir. Bina dış dolgusu idarenin uygun göreceği malzeme ile onaylı projesinde belirtilen kota kadar tabakalar halinde serilecek, rutubet temin edebilmek için gerekiyorsa sulanacak, yukarıda anlatıldığı şekilde sıkıştırılacaktır. Bina içi ve bina dışı dolgularında makine ile sıkıştırılamayan bölgelerde stablize dolgu tanıma uygun olarak serilen malzemeler genel şartnamede beliritilen şekilde sıkıştırılacaktır. Perde ve kuranglezlerin de eksik bırakılan su yalıtımı 3 mm ve 4 mm polyester keçe taşıyıcılı polimer bitümlü elastomer esaslı olarak yapılacak, şartnamesine uygun olarak ısı yalıtımı yapılacaktır. Drenaj hattının tamamlanmadığı yerlerde 200 mm çapında spiral sarımlı PVC drenaj boruları yerleştirilecektir. Drenaj büzü yerleştirilen yerlere eleküstü filtre malzemesi ile dolgu yapılacaktır.</w:t>
      </w:r>
    </w:p>
    <w:p>
      <w:pPr>
        <w:pStyle w:val="Normal"/>
        <w:jc w:val="both"/>
        <w:rPr>
          <w:rFonts w:cs="Arial"/>
        </w:rPr>
      </w:pPr>
      <w:r>
        <w:rPr>
          <w:rFonts w:cs="Arial"/>
        </w:rPr>
      </w:r>
    </w:p>
    <w:p>
      <w:pPr>
        <w:pStyle w:val="Heading1"/>
        <w:jc w:val="both"/>
        <w:rPr/>
      </w:pPr>
      <w:r>
        <w:rPr>
          <w:rFonts w:cs="Arial Narrow" w:ascii="Arial Narrow" w:hAnsi="Arial Narrow"/>
          <w:sz w:val="24"/>
          <w:szCs w:val="24"/>
        </w:rPr>
        <w:t>3.7. DUVAR İŞLERİ</w:t>
      </w:r>
    </w:p>
    <w:p>
      <w:pPr>
        <w:pStyle w:val="Normal"/>
        <w:jc w:val="both"/>
        <w:rPr>
          <w:rFonts w:ascii="Arial Narrow" w:hAnsi="Arial Narrow" w:cs="Arial Narrow"/>
          <w:sz w:val="24"/>
          <w:szCs w:val="24"/>
        </w:rPr>
      </w:pPr>
      <w:r>
        <w:rPr>
          <w:rFonts w:cs="Arial Narrow"/>
          <w:sz w:val="24"/>
          <w:szCs w:val="24"/>
        </w:rPr>
      </w:r>
    </w:p>
    <w:p>
      <w:pPr>
        <w:pStyle w:val="Normal"/>
        <w:jc w:val="both"/>
        <w:rPr>
          <w:rFonts w:cs="Arial"/>
        </w:rPr>
      </w:pPr>
      <w:r>
        <w:rPr>
          <w:rFonts w:cs="Arial"/>
        </w:rPr>
        <w:t>Duvarlar proje ve sistem detaylarında belirtildiği şekilde ve kalınlıklarda gazbeton olarak ikmal edilecek olup duvar imalatı uygulamaları için bayındırlık genel teknik şartnamesinde anılan yapım şartları dikkate alınacaktır.</w:t>
      </w:r>
    </w:p>
    <w:p>
      <w:pPr>
        <w:pStyle w:val="Normal"/>
        <w:jc w:val="both"/>
        <w:rPr>
          <w:rFonts w:cs="Arial"/>
        </w:rPr>
      </w:pPr>
      <w:r>
        <w:rPr>
          <w:rFonts w:cs="Arial"/>
        </w:rPr>
      </w:r>
    </w:p>
    <w:p>
      <w:pPr>
        <w:pStyle w:val="Heading1"/>
        <w:jc w:val="both"/>
        <w:rPr/>
      </w:pPr>
      <w:r>
        <w:rPr>
          <w:rFonts w:cs="Arial" w:ascii="Arial Narrow" w:hAnsi="Arial Narrow"/>
          <w:bCs/>
          <w:sz w:val="24"/>
          <w:szCs w:val="24"/>
        </w:rPr>
        <w:t xml:space="preserve">3.8. LENTO VE HATILLAR </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bCs/>
        </w:rPr>
        <w:t xml:space="preserve">Pencere ve kapı üstlerinde, gazbeton duvarların pencere altlarında, betonarme lento yapılması gereken yerlerde her iki tarafta açıklığı en az 15cm geçecek şekilde, duvar kalınlığında, en az 20cm yüksekliğinde BS.16 betonu ile nervürlü beton çelik çubukları kullanılarak betonarme lento yapılacaktır. </w:t>
      </w:r>
    </w:p>
    <w:p>
      <w:pPr>
        <w:pStyle w:val="GvdeMetni2"/>
        <w:spacing w:lineRule="auto" w:line="240"/>
        <w:jc w:val="both"/>
        <w:rPr>
          <w:rFonts w:cs="Arial"/>
          <w:b/>
          <w:b/>
          <w:bCs/>
        </w:rPr>
      </w:pPr>
      <w:r>
        <w:rPr>
          <w:rFonts w:cs="Arial"/>
          <w:b/>
          <w:bCs/>
        </w:rPr>
      </w:r>
    </w:p>
    <w:p>
      <w:pPr>
        <w:pStyle w:val="Heading1"/>
        <w:jc w:val="both"/>
        <w:rPr/>
      </w:pPr>
      <w:r>
        <w:rPr>
          <w:rFonts w:cs="Arial" w:ascii="Arial Narrow" w:hAnsi="Arial Narrow"/>
          <w:bCs/>
          <w:sz w:val="24"/>
          <w:szCs w:val="24"/>
        </w:rPr>
        <w:t>3.9. SIVALAR</w:t>
      </w:r>
    </w:p>
    <w:p>
      <w:pPr>
        <w:pStyle w:val="Normal"/>
        <w:jc w:val="both"/>
        <w:rPr>
          <w:rFonts w:ascii="Arial Narrow" w:hAnsi="Arial Narrow" w:cs="Arial"/>
          <w:bCs/>
          <w:sz w:val="24"/>
          <w:szCs w:val="24"/>
        </w:rPr>
      </w:pPr>
      <w:r>
        <w:rPr>
          <w:rFonts w:cs="Arial"/>
          <w:bCs/>
          <w:sz w:val="24"/>
          <w:szCs w:val="24"/>
        </w:rPr>
      </w:r>
    </w:p>
    <w:p>
      <w:pPr>
        <w:pStyle w:val="Normal"/>
        <w:jc w:val="both"/>
        <w:rPr/>
      </w:pPr>
      <w:r>
        <w:rPr/>
        <w:t xml:space="preserve">Duvarlarda alçı sıva  ve kireç çimento karışımlı düz sıva yapılacaktır. Alçı sıvalı yüzeylere saten alçı çekilecektir. Tavanlarda ise asma tavan olmayan alanlarda kireç çimento esaslı tavan sıvası yapılacaktır. Bu uygulamalar için proje esastır. </w:t>
      </w:r>
    </w:p>
    <w:p>
      <w:pPr>
        <w:pStyle w:val="Normal"/>
        <w:jc w:val="both"/>
        <w:rPr/>
      </w:pPr>
      <w:r>
        <w:rPr/>
      </w:r>
    </w:p>
    <w:p>
      <w:pPr>
        <w:pStyle w:val="Normal"/>
        <w:jc w:val="both"/>
        <w:rPr>
          <w:rFonts w:cs="Arial"/>
        </w:rPr>
      </w:pPr>
      <w:r>
        <w:rPr>
          <w:rFonts w:cs="Arial"/>
        </w:rPr>
        <w:t>Sıva işlerinde kullanılan harçlar alçı ve kum teknik şartnamelerde belirtilen şartlarına uygun nitelikte olacaktır. Kaba sıva işlerinde orta kum 1-3mm ince sıva ve derz işlerinde ise mil kumu kullanılacaktır. Bu kum kullanılmadan önce serilerek tamamıyla kuruduktan sonra delikleri 1mm olan salıncak eleklerden geçirilecektir. Sıvanacak yüzeylerin bütünüyle kurumuş olmasına dikkat edilecek, duvar harcı iyice kuruduktan sonra sıva imalatına başlanacaktır. Alçı sıva uygulamalarında duvarda 1,5 mt aralıklarla 30 cm genişliğinde alçı ano çekilecek ve ara boşlukları alüminyum mastar kullanılarak sıyırma yöntemiyle doldurulacaktır.</w:t>
      </w:r>
    </w:p>
    <w:p>
      <w:pPr>
        <w:pStyle w:val="Normal"/>
        <w:jc w:val="both"/>
        <w:rPr>
          <w:rFonts w:cs="Arial"/>
        </w:rPr>
      </w:pPr>
      <w:r>
        <w:rPr>
          <w:rFonts w:cs="Arial"/>
        </w:rPr>
      </w:r>
    </w:p>
    <w:p>
      <w:pPr>
        <w:pStyle w:val="Normal"/>
        <w:jc w:val="both"/>
        <w:rPr>
          <w:rFonts w:cs="Arial"/>
        </w:rPr>
      </w:pPr>
      <w:r>
        <w:rPr>
          <w:rFonts w:cs="Arial"/>
        </w:rPr>
        <w:t xml:space="preserve">Sıva imalatlarına başlanmadan önce, sıva alt hizaları saptanıp işaretlenecektir. Yüzeydeki toz ve yağ gibi yapışmayı azaltıcı maddeler temizlenecek, taşmış harçlar, diğer bulaşıklar çıkıntı ve parçacıklar ise kazınıp temizlenecek, duvar yüzü ve tavanda birleşen köşe yerleri bol su ile ıslatılacak ve gerekirse yıkanacaktır. Yüzeydeki varsa büyük hasar ve çatlaklar tamir harcı ile tamir edilecektir. Duvar dipleri beton ise süpürülecek, toprak ise kalas dizilecektir. Duvarın sıva suyunu emmesini önlemek için, sıva aralıklı olarak ve gereği kadar ıslatılacaktır. Sıvanacak beton yüzeyler yeterince pürüzlü olmadığı takdirde taşçı tarağı ile dişlenecektir. Duvarı teşkil eden malzeme, zamanla don ve başka etkilerle bozulmuş ise, gereken düzeltme yapılmadan sıva imalatına başlanmayacaktır. Dış yüzeydeki sıvaların şiddetli güneş ve fazla rüzgarlı havada yapılması uygun değildir. Sıva yapılacak duvar örülürken derz yerleri olduğu gibi bırakılacak, mala çekilmeyecektir. Duvar harcı iyice kuruduktan sonra sıva yapılacaktır. Duvar sıvaları kaba ve ince olmak üzere genellikle iki kat yapılacaktır. Birinci kat kaba sıva yapıldıktan sonra kaba yüzeyi, ince sıvanın iyice kaynaması için mala ile sık sık çizilecektir. Duvar malzeme ve inşa tarzının imkan verdiği hallerde idarenin onayı alınarak tek kat sıva yapılabilir. </w:t>
      </w:r>
    </w:p>
    <w:p>
      <w:pPr>
        <w:pStyle w:val="Normal"/>
        <w:jc w:val="both"/>
        <w:rPr>
          <w:rFonts w:cs="Arial"/>
        </w:rPr>
      </w:pPr>
      <w:r>
        <w:rPr>
          <w:rFonts w:cs="Arial"/>
        </w:rPr>
      </w:r>
    </w:p>
    <w:p>
      <w:pPr>
        <w:pStyle w:val="Normal"/>
        <w:jc w:val="both"/>
        <w:rPr>
          <w:rFonts w:cs="Arial"/>
        </w:rPr>
      </w:pPr>
      <w:r>
        <w:rPr>
          <w:rFonts w:cs="Arial"/>
        </w:rPr>
        <w:t>Sıva yüzlerinin düşey ve düzlem olarak mastarında yapılmasını sağlamak için, en çok iki metre ara ile tesviye şeritleri (anolar) hazırlanacaktır. Anolara ve kasalara uyularak duvar yüzü mastarında sıvanacaktır. Kaba sıva harcı, bu anolar arasındaki yüzeylere demir mala ile sertçe çarpılarak vurulacak ve iyice bastırılarak sıkıştırılacaktır. Bir miktar sertleşme tamamlandıktan sonra, aynı harçla anolar düzeyine kadar doldurulacak ve mastarlarla düzlenecektir. Kasa yanları mala ile bastırılarak, ince sıva için biraz çukurlaştırılacaktır. Birinci kat kaba sıva yapıldıktan sonra,kaba sıva yüzeyi, ince sıvanın iyice kaynaması için, mala ile sık sık çizilecektir. Mala ile kabaca düzeltilen yüzey, parmak basıncına karşı koyacak derecede sertleştikten sonra, bir yandan fırça ile devamlı su serpilirken, tirfil malası ile sürekli daireler çizilerek hiçbir çatlak, pürüz ve dalgalanma kalmayıncaya kadar perdah edilecektir. Son olarak, bir sünger ile silinerek, sıva üzerindeki serbest kumlar düşürülecektir. Kaba sıva iyice sertleştikten sonra ince sıva yapılacaktır. İnce sıva imalatından önce, bütün iskele bağlantıları duvardan ayrılarak, bütün gömme işleri tamamlanacaktır. Kaba sıvadan sonra yapılan oyma ve delmeler, önce kaba sıva ile tamir edilecek, ince sıvadan sonra yapılan oyma ve delmeler ise, önce kaba sıva ile doldurulacak ve yeter sürede sertleşme görüldükten sonra ince tamir yapılacak, ek yeri kayboluncaya kadar, özenle perdah edilecektir. İnce sıva yüzleri istenilen şekle göre tirfil, tahta yada demir mala ile düzgün yüzey elde edilinceye ve çatlak kalmayıncaya kadar perdahlanacaktır. Duvar yüzeyinde sıvanması gereken metal ve ağaç yüzeyler varsa bu yüzeylerin tel yada metal deplüvaye gibi malzemelerle kaplanmasından sonra sıva yapımına geçilecektir. Beton, çelik ve tuğla gibi farklı malzemelerin birleşimlerinde çatlamayı önlemek için file kullanılacaktır.</w:t>
      </w:r>
    </w:p>
    <w:p>
      <w:pPr>
        <w:pStyle w:val="Normal"/>
        <w:jc w:val="both"/>
        <w:rPr>
          <w:rFonts w:cs="Arial"/>
        </w:rPr>
      </w:pPr>
      <w:r>
        <w:rPr>
          <w:rFonts w:cs="Arial"/>
        </w:rPr>
      </w:r>
    </w:p>
    <w:p>
      <w:pPr>
        <w:pStyle w:val="Normal"/>
        <w:jc w:val="both"/>
        <w:rPr>
          <w:rFonts w:cs="Arial"/>
        </w:rPr>
      </w:pPr>
      <w:r>
        <w:rPr>
          <w:rFonts w:cs="Arial"/>
        </w:rPr>
        <w:t xml:space="preserve">Sıvanacak yüzeylerin kesiştikleri köşeler plan yada özel şartnamesinde belirtildiği gibi keskin, yuvarlak yada pahlı olacaktır. Köşeler bir yanı planya ile düzeltilmiş mastarlarla yapılacak, kapı, pencere merkezleri ve kolon çıkıntıları köşelerinin gönyesinde yapılacaktır. Sıva kaplama veya pervaz altına girdiği takdirde girme payı en az 2 cm. olmalıdır. Pervazsız kapılarda kasalara birleşen sıvada, birleşme yerlerinde çatlaklıkları önlemek için ara kesiti fuga yapılmalı veya başka bir tedbir alınmalıdır. Dilatasyonlar, sıva ile örtülmeyip, aralık bırakılacaktır. Düzgünlük kontrolü için, 20’cm’lik bir cetvel sıva yüzeyinde her doğrultuda, hareket ettirildiğinde, cetvelin herhangi bir durumunda girinti ve çıkıntılar arasındaki fark 1mm’yi, 2m’lik bir mastarın aynı şekilde gezdirilmesinde enine ve boyuna doğrultuda 5mm’yi geçmeyecektir. </w:t>
      </w:r>
    </w:p>
    <w:p>
      <w:pPr>
        <w:pStyle w:val="Normal"/>
        <w:jc w:val="both"/>
        <w:rPr>
          <w:rFonts w:cs="Arial"/>
        </w:rPr>
      </w:pPr>
      <w:r>
        <w:rPr>
          <w:rFonts w:cs="Arial"/>
        </w:rPr>
      </w:r>
    </w:p>
    <w:p>
      <w:pPr>
        <w:pStyle w:val="Normal"/>
        <w:jc w:val="both"/>
        <w:rPr>
          <w:rFonts w:cs="Arial"/>
        </w:rPr>
      </w:pPr>
      <w:r>
        <w:rPr>
          <w:rFonts w:cs="Arial"/>
        </w:rPr>
        <w:t>İç mahallerde önlem almak şartı hariç, dış mekanlarda hiçbir zaman 5°C’nin altındaki hava şartlarında sıva yapılmayacaktır. Sıva imalatlarının aşırı sıcak hava şartlarında yapılması durumunda, sıva yapılan tabakanın kurumaması için rutubetli tutulacaktır.</w:t>
      </w:r>
    </w:p>
    <w:p>
      <w:pPr>
        <w:pStyle w:val="Normal"/>
        <w:jc w:val="both"/>
        <w:rPr>
          <w:rFonts w:cs="Arial"/>
        </w:rPr>
      </w:pPr>
      <w:r>
        <w:rPr>
          <w:rFonts w:cs="Arial"/>
        </w:rPr>
      </w:r>
    </w:p>
    <w:p>
      <w:pPr>
        <w:pStyle w:val="Heading1"/>
        <w:jc w:val="both"/>
        <w:rPr/>
      </w:pPr>
      <w:r>
        <w:rPr>
          <w:rFonts w:cs="Arial" w:ascii="Arial Narrow" w:hAnsi="Arial Narrow"/>
          <w:bCs/>
          <w:sz w:val="24"/>
          <w:szCs w:val="24"/>
        </w:rPr>
        <w:t>3.10. SERAMİK DUVAR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Seramik kaplanacak mahallerde onaylı projelere göre sıva ile mastarına alınmış duvar yüzeylerine projeler ve mahal listelerinde belirtilen cinste seramikler yine proje, detay ve teknik şartnamelerinde belirtilen şartlara uygun olarak fayans ve seramik yapıştırıcısı ile kaplanacaktır. Seramik kaplama işlerine başlamadan önce yüzey düzgünlüğü için idarenin onayı alınacaktır. Yüzeyler gerekli düzgünlüğe sahip değilse seramik kaplanmasına izin verilmeyecektir.  Yüklenici her mekan için uygun boyutta ve cinste en az beş farklı seramik numunesini idarenin onayına sunacaktır. İdare tarafından beğenilen numuneden örnek bir kaplama yapacak ve idarenin onayını aldıktan sonra kaplama işine devam edecektir. Beğenilmeyen ve geri sökülen numuneler için herhangi bir bedel talep etmeyecektir. Mahal listeleri ve onaylı projesinde de belirtilen hacimler, idare tarafından rengi ve cinsi onaylanan dekoratif gre seramikle kaplanacaktır. Kullanılacak tüm seramiklerin ölçüsünde projelerde belirtilen boyutlara uyulacaktır. Esas olarak seramik kaplamalarına başlangıç noktası projelerde gösterildiği şekilde olacaktır. Kenarlarda kalacak parçaların görünmeyen noktalarda kalmasına özen gösterilecekti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Kaplama işlerine mekanik ve elektrik tesisatı işlerinin sonradan kırma gerektirmeyecek şekilde tamamlanması ve test edilmesinden sonra başlanacaktır. Musluk çıkış ağızları, anahtar ve priz yerleri, ayna üstü aplikler gibi kaplamadan sonra montajı yapılacak tesisat ve diğer malzemenin projelerde gösterilen yerleri doğru ölçülerinde ve projelerine uygun olarak bırakılacaktır. Musluk aksları, anahtar ve priz yükseklikleri gibi konularda kesinlikle projelere uyulacaktır. Bu işler kontrol edilmeden seramik kaplamasına başlanmayacaktır. Karolar gösterilen yüksekliklerde, düzgün bir satıh meydana getirecek şekilde yerleştirilecektir. Eşik, pervaz, dirsek, oluk, dış köşe yerleri gibi kısımlar için gerekli bitiş ve kenar parçaları ve diğer özel parçalar temin edilerek düzgün görünüşlü bir satıh elde edilmesi sağlanacaktır. Karo tabanları ve birleşim yerleri sağlamca kaplanacaktır. Duvar karolarının sıhhi tesisat veya diğer mevcut armatürlerle birleşim yerleri, açık renk kalafat maddesiyle tamamlanacaktır. Kullanılacak derz dolgusu seramik rengiyle uyumlu ve idarenin onaylayacağı renkte olacaktır. Seramik duvar karosu işleri hava şartlarının olduğu durumlarda yapılacaktır. Dolgu harcının ilk kuruma halini almasından hemen sonra, karo yüzeyleri iyice temizlenecektir. Sırlı karoların temizlenmesinde asit kullanılmayacaktır. Derz dolgusunun kurumasından sonra karo kaplı duvar yüzeylerine sabun veya bir başka metot tatbik edilerek aşınmaya dayanıklılık için koruma yapılacaktı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1. DÖŞEME VE SÜPÜRGELİKLER </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Döşemelerde yapılacak kaplamalar onaylı projelerde belirtilen mahallerde ve belirtilen malzeme açılımları ve detaylar doğrultusunda idare tarafından onaylanacak numunesine uygun olarak yapılacaktır. Tüm döşeme kaplama malzemeleri farklı malzemelerinin birleşimlerinde kot farkı oluşturulmayacak şekilde kaplanacaktır. Bir malzemeden diğerine geçişlerde idarenin onaylayacağı gerekli olan metal geçiş profilleri kullanılacaktır. Döşeme kaplamaları yapılmadan önce eğim yapılması gereken mahallerde eğim betonları tamamlandıktan sonra eğimler test edilecek ve idarenin onayı alındıktan sonra kaplama yapılacaktır. Kaplama işlerine başlamadan önce döşemelerde açılması gereken tüm deliklerin kapatılmış ve yalıtılmış, tüm tesisat işlerinin bitirilmiş, süzgeç ve ızgaraların yerleştirilmiş olması gereklidir. Islak hacimlerde projedeki detaylara  uygun su yalıtımı yapılacaktır. </w:t>
      </w:r>
    </w:p>
    <w:p>
      <w:pPr>
        <w:pStyle w:val="Normal"/>
        <w:ind w:firstLine="709"/>
        <w:jc w:val="both"/>
        <w:rPr>
          <w:rFonts w:cs="Arial"/>
          <w:b/>
          <w:b/>
        </w:rPr>
      </w:pPr>
      <w:r>
        <w:rPr>
          <w:rFonts w:cs="Arial"/>
          <w:b/>
        </w:rPr>
      </w:r>
    </w:p>
    <w:p>
      <w:pPr>
        <w:pStyle w:val="Normal"/>
        <w:jc w:val="both"/>
        <w:rPr>
          <w:rFonts w:cs="Arial"/>
        </w:rPr>
      </w:pPr>
      <w:r>
        <w:rPr>
          <w:rFonts w:cs="Arial"/>
        </w:rPr>
        <w:t>Şap, mozaik, seramik, granit seramik, vb. bir malzeme ile kaplanacak döşeme yüzeylerinde döşeme kaplamalarının istenilen şekil ve meyilde uygulanmasını sağlamak için 200kg. çimento dozlu, harçla tesviye betonu yapılacaktır. Önce uygulanacağı yüzey süpürge ve su ile iyice temizlenecektir. Yağlı bir madde bulaşığı varsa tel fırça ile temizlenip kazınacaktır. Tesviye tabakası yapılacak yüzeyler yıkanarak temizlenecek ve tamamıyla kurumadan tesviye harcı yüzey üzerine tabaka halinde, mastarında ya da akıntısında serilecek ve tahta malalarla kuvvetlice perdahlanacaktır. Tesviye tabakası üzerine kaplama yapılmayacak ise zaman zaman priz sulaması yapılmalıdır. Kaplama yapılacaksa tesviye tabakası tam prizini almadan yapılması uygundur.</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 xml:space="preserve">3.12. SERAMİK DÖŞEME KAPLAMALARI </w:t>
      </w:r>
    </w:p>
    <w:p>
      <w:pPr>
        <w:pStyle w:val="Normal"/>
        <w:jc w:val="both"/>
        <w:rPr>
          <w:rFonts w:ascii="Arial Narrow" w:hAnsi="Arial Narrow" w:cs="Arial"/>
          <w:bCs/>
          <w:sz w:val="24"/>
          <w:szCs w:val="24"/>
        </w:rPr>
      </w:pPr>
      <w:r>
        <w:rPr>
          <w:rFonts w:cs="Arial"/>
          <w:bCs/>
          <w:sz w:val="24"/>
          <w:szCs w:val="24"/>
        </w:rPr>
      </w:r>
    </w:p>
    <w:p>
      <w:pPr>
        <w:pStyle w:val="Normal"/>
        <w:jc w:val="both"/>
        <w:rPr/>
      </w:pPr>
      <w:r>
        <w:rPr/>
        <w:t>Onaylı projelerde seramik döşeme kaplaması bulunan mahallerde belirtilen malzeme açılımlarına uygun olarak zeminin hazırlanmasından sonra tesviye betonunun üzerine projesinde belirtilen boyutlarda, her renkte,  düz veya sırlı idare tarafından onaylanacak numunesine uygun olarak gre seramik  döşeme kaplaması fayans ve seramik yapıştırıcısı ile döşenecektir. Döşeme esnasında kırılan çatlayan kaplama malzemeleri değiştirilecektir. Derz aralıkları seramik rengine uygun idare tarafından onaylanacak derz dolgusu ile doldurulacaktır. Duvar kaplaması seramik olmayan mahallerde döşemede kullanılan seramiğin kendi özel süpürgelik profili yoksa kullanılan seramikten en az 7 cm yükseklikte süpürgelik yapılacaktır. Süpürgeliğin görünen kenarında  kesilmemiş pahlı yüzey kullanılacaktır. Kullanılacak tüm seramiklerin ölçüsünde ve döşeme biçiminde projelerde belirtilen boyut ve döşeme şekline uyulacaktır. Esas olarak seramik kaplamalarına başlangıç noktası projelerde gösterildiği şekilde olacaktır. Kenarlarda kalacak parçaların görünmeyen noktalarda kalmasına özen gösterilecektir. Özellikle mahal giriş kapılarında tam seramikle başlanacak, farklı malzemeye geçişlerde eşik olmayan yerlerde diğer malzemeye ve kot farklılıklarına uygun idarenin onaylayacağı metal geçiş profilleri kullanılacaktır. Seramik duvar kaplaması yapılan mahallerde ayrıca süpürgelik kullanılması öngörülmediği için mahal zeminlerinde bütün kenarlar teraziye alınacak, zemin eğimleri buna göre planlanacak ve seramik duvar kaplamasının alt parçasında yeknesak bir görüntü elde edilecektir. Zemin kaplaması yapılmadan önce eğim betonu ve su yalıtımları tamamlanmış, idare tarafından eğimlerin ve yalıtımın doğru olarak yapıldığı onaylanmış olmalıdır. Karo kaplama işine mekanik ve elektrik tesisatı işlerinin sonradan kırma gerektirmeyecek şekilde tamamlanması ve test edilmesinden sonra başlanacaktır. Zeminde bırakılacak her türlü süzgeç, ızgara, vb. imalatın projelerde gösterilen yerlerde ve doğru ölçülerinde olduğu kontrol edilmeden seramik kaplamasına başlanmayacaktır. Karolar gösterilen yüksekliklerde, düzgün bir satıh meydana getirecek şekilde yerleştirilecektir.</w:t>
      </w:r>
      <w:r>
        <w:rPr>
          <w:rFonts w:cs="Arial"/>
        </w:rPr>
        <w:t xml:space="preserve"> Eşik, pervaz, dirsek, oluk, dış köşe yerleri gibi kısımlar için gerekli bitiş ve kenar parçaları ve diğer özel parçalar temin edilerek düzgün görünüşlü bir satıh elde edilmesi sağlanacaktır. Karo tabanları ve birleşim yerleri sağlamca kaplanacaktır. Kullanılacak derz dolgusu seramik rengiyle uyumlu ve idarenin onaylayacağı renkte olacaktır. </w:t>
      </w:r>
    </w:p>
    <w:p>
      <w:pPr>
        <w:pStyle w:val="Normal"/>
        <w:jc w:val="both"/>
        <w:rPr>
          <w:rFonts w:cs="Arial"/>
        </w:rPr>
      </w:pPr>
      <w:r>
        <w:rPr>
          <w:rFonts w:cs="Arial"/>
        </w:rPr>
      </w:r>
    </w:p>
    <w:p>
      <w:pPr>
        <w:pStyle w:val="Heading1"/>
        <w:jc w:val="both"/>
        <w:rPr/>
      </w:pPr>
      <w:r>
        <w:rPr>
          <w:rFonts w:cs="Arial" w:ascii="Arial Narrow" w:hAnsi="Arial Narrow"/>
          <w:bCs/>
          <w:sz w:val="24"/>
          <w:szCs w:val="24"/>
        </w:rPr>
        <w:t>3.13. KARO MOZAİK, MERMER VE DOĞAL GRANİT DÖŞEME KAPLAMALARI</w:t>
      </w:r>
    </w:p>
    <w:p>
      <w:pPr>
        <w:pStyle w:val="Normal"/>
        <w:jc w:val="both"/>
        <w:rPr>
          <w:rFonts w:ascii="Arial Narrow" w:hAnsi="Arial Narrow" w:cs="Arial"/>
          <w:bCs/>
          <w:sz w:val="24"/>
          <w:szCs w:val="24"/>
        </w:rPr>
      </w:pPr>
      <w:r>
        <w:rPr>
          <w:rFonts w:cs="Arial"/>
          <w:bCs/>
          <w:sz w:val="24"/>
          <w:szCs w:val="24"/>
        </w:rPr>
      </w:r>
    </w:p>
    <w:p>
      <w:pPr>
        <w:pStyle w:val="GvdeMetni2"/>
        <w:spacing w:lineRule="auto" w:line="240"/>
        <w:jc w:val="both"/>
        <w:rPr/>
      </w:pPr>
      <w:r>
        <w:rPr>
          <w:rFonts w:cs="Arial"/>
        </w:rPr>
        <w:t xml:space="preserve">Onaylı projelerde karo mozaik, mermer veya doğal granit döşeme kaplaması bulunan mahallerde  belirtilen malzeme açılımlarına uygun olarak zeminin hazırlanmasından sonra tesviye betonunun üzerine projesinde belirtilen boyutlarda ve renkte idare tarafından onaylanacak numunesine uygun olarak yapıştırma harcı ile karo mozaik, mermer veya doğal granit döşeme kaplaması yapılacaktır. Döşeme esnasında kırılan çatlayan kaplama malzemeleri değiştirilecektir. Seramik veya taş benzeri duvar kaplaması kullanılmayan mahallerde döşemede kullanılan plaklar aynı cinste az 10 cm yükseklikte süpürgelik yapılacaktır. Bu süpürgelik duvar kaplamasından en çok 1cm çıkıntılı olabilir. Derzler en çok 1 mm olacak, plaklar döşendikten iki gün sonra (altlık harcı prizini yaptıktan sonra) derzler iyice açılıp temizlenecek ve plakların rengine uygun çimento macunu ile tamamen doldurulacaktır. Kaplama işi tamamlandıktan sonra, yüzeylerdeki leke, çimento bulaşıkları vs. kirler testere tozu, talaş veya bez ile ıslatılmadan usule uygun temizlenecektir. Temizleme işinde özellikle tuzruhu veya benzeri asit veya alkaliler kullanılmayacaktır. </w:t>
      </w:r>
    </w:p>
    <w:p>
      <w:pPr>
        <w:pStyle w:val="GvdeMetni2"/>
        <w:spacing w:lineRule="auto" w:line="240"/>
        <w:jc w:val="both"/>
        <w:rPr>
          <w:rFonts w:cs="Arial"/>
        </w:rPr>
      </w:pPr>
      <w:r>
        <w:rPr>
          <w:rFonts w:cs="Arial"/>
        </w:rPr>
      </w:r>
    </w:p>
    <w:p>
      <w:pPr>
        <w:pStyle w:val="Heading1"/>
        <w:jc w:val="both"/>
        <w:rPr/>
      </w:pPr>
      <w:r>
        <w:rPr>
          <w:rFonts w:cs="Arial" w:ascii="Arial Narrow" w:hAnsi="Arial Narrow"/>
          <w:bCs/>
          <w:sz w:val="24"/>
          <w:szCs w:val="24"/>
        </w:rPr>
        <w:t>3.14.  MERDİVENLER, KORKULUKLAR VE KÜPEŞTELER</w:t>
      </w:r>
    </w:p>
    <w:p>
      <w:pPr>
        <w:pStyle w:val="Normal"/>
        <w:jc w:val="both"/>
        <w:rPr>
          <w:rFonts w:ascii="Arial Narrow" w:hAnsi="Arial Narrow" w:cs="Arial"/>
          <w:bCs/>
          <w:sz w:val="24"/>
          <w:szCs w:val="24"/>
        </w:rPr>
      </w:pPr>
      <w:r>
        <w:rPr>
          <w:rFonts w:cs="Arial"/>
          <w:bCs/>
          <w:sz w:val="24"/>
          <w:szCs w:val="24"/>
        </w:rPr>
      </w:r>
    </w:p>
    <w:p>
      <w:pPr>
        <w:pStyle w:val="Normal"/>
        <w:jc w:val="both"/>
        <w:rPr/>
      </w:pPr>
      <w:r>
        <w:rPr>
          <w:rFonts w:cs="Arial"/>
        </w:rPr>
        <w:t xml:space="preserve">Merdivenlerde yapılacak her türlü kaplamalar, korkuluklar ve küpeşteler onaylı projelerde ve mahal listelerinde belirtilen malzeme açılımlarına uygun olarak hazırlanacak numunelerin idare tarafından onaylanmasından sonra projeler, teknik şartnameler ve numunesine uygun olarak yapılacaktır. Yapıda yer alan merdivenler betonarmedir. Korkuluklar ise demir boru ve paslanmaz korkuluktur. Onaylı projelerde renkli mermer basamak kaplama gösterilen betonarme merdivenler belirtilen malzeme açılımlarına uygun olarak zeminin hazırlanmasından sonra projesinde belirtilen boyutlarda, renkte ve cinste  idare tarafından onaylanacak numunesine uygun olarak gönye renkli mermer basamak, tesviyesinde, TS 4067 standartlarına  uygun olarak (yapıştırma harcı ile) kaplanacaktır. Döşeme esnasında kırılan, çatlayan basamaklar değiştirilecektir. Daha sonra kaplama yapılan bütün yüzeyler özel macun ile sıvanacak, döşeme yüzündeki özel macun yarım saat sonra temizlenecek, silinecek, arap sabunu ile temizlenecektir. Döşemede kullanılan aynı cins ve renkli mermerden en az 7 cm yükseklikte süpürgelik yapılacaktır. Bu süpürgelik duvar kaplamasından en çok 1cm çıkıntılı olabilir. Kaplama işi tamamlandıktan sonra, yüzeylerdeki leke, çimento bulaşıkları vs. kirler testere tozu, talaş veya bez ile ıslatılmadan usule uygun temizlenecektir. Temizleme işinde özellikle tuzruhu veya benzeri asit veya alkaliler kullanılmayacaktır. Onaylı projelerde granit basamak kaplama gösterilen betonarme merdivenler belirtilen malzeme açılımlarına uygun olarak zeminin hazırlanmasından sonra projesinde belirtilen boyutlarda, renkte ve cinste  granit basamak kaplaması pozu tanımına göre idare tarafından onaylanacak numunesine uygun olarak </w:t>
      </w:r>
      <w:r>
        <w:rPr>
          <w:rFonts w:cs="Arial"/>
          <w:bCs/>
        </w:rPr>
        <w:t xml:space="preserve">granit levhalarla merdiven basamakları ve rıhtları </w:t>
      </w:r>
      <w:r>
        <w:rPr>
          <w:rFonts w:cs="Arial"/>
        </w:rPr>
        <w:t>(yapıştırma harcı ile) kaplanacaktır. Döşeme esnasında kırılan, çatlayan levhalar değiştirilecektir. Bu merdivenlere ait sahanlıklarda  onaylı projesinde belirtilen malzeme açılımlarına uygun olarak zeminin hazırlanmasından sonra tesviye betonunun üzerine projesinde belirtilen boyutlarda, renkte ve cinste, idare tarafından onaylanacak numunesine uygun olarak granit (yapıştırma harcı ile) döşeme kaplaması yapılacaktır. Döşeme esnasında kırılan çatlayan kaplama malzemeleri değiştirilecektir. Derz aralıkları döşeme rengine uygun idare tarafından onaylanacak derz dolgusu ile doldurulacaktır. Döşemede kullanılan granitten en az 8cm yükseklikte süpürgelik yapılacaktır. Her basamakta yatay ve düşeyde granit limonluk yapılacaktır. Süpürgeliğin görünen kenarında  cilalı ve pahlı yüzey kullanılacaktır. Basamakların köşeleri pahlı veya balık sırtı olacaktır. Basamakların üzerinde basamak ucundan 3cm geride ve 4cm genişliğinde basamak boyunca kaymaz şerit oluşturulacaktır. Bu şerit granit üzerine yapıştırmak suretiyle değil taşın kendi yüzeyinde honlama, yakma, vb. yöntemlerle oluşturulacaktır. Kaymaz şerit dışında tüm görünen yüzeyler cilalı olacaktır.</w:t>
      </w:r>
    </w:p>
    <w:p>
      <w:pPr>
        <w:pStyle w:val="Normal"/>
        <w:jc w:val="both"/>
        <w:rPr>
          <w:rFonts w:cs="Arial"/>
        </w:rPr>
      </w:pPr>
      <w:r>
        <w:rPr>
          <w:rFonts w:cs="Arial"/>
        </w:rPr>
      </w:r>
    </w:p>
    <w:p>
      <w:pPr>
        <w:pStyle w:val="Heading1"/>
        <w:jc w:val="both"/>
        <w:rPr/>
      </w:pPr>
      <w:r>
        <w:rPr>
          <w:rFonts w:cs="Arial" w:ascii="Arial Narrow" w:hAnsi="Arial Narrow"/>
          <w:bCs/>
          <w:sz w:val="24"/>
          <w:szCs w:val="24"/>
        </w:rPr>
        <w:t>3.15. DENİZLİK, PARAPET ve HARPUŞTA</w:t>
      </w:r>
    </w:p>
    <w:p>
      <w:pPr>
        <w:pStyle w:val="Normal"/>
        <w:jc w:val="both"/>
        <w:rPr>
          <w:rFonts w:ascii="Arial Narrow" w:hAnsi="Arial Narrow" w:cs="Arial"/>
          <w:b/>
          <w:b/>
          <w:bCs/>
          <w:sz w:val="24"/>
          <w:szCs w:val="24"/>
        </w:rPr>
      </w:pPr>
      <w:r>
        <w:rPr>
          <w:rFonts w:cs="Arial"/>
          <w:b/>
          <w:bCs/>
          <w:sz w:val="24"/>
          <w:szCs w:val="24"/>
        </w:rPr>
      </w:r>
    </w:p>
    <w:p>
      <w:pPr>
        <w:pStyle w:val="Normal"/>
        <w:jc w:val="both"/>
        <w:rPr/>
      </w:pPr>
      <w:r>
        <w:rPr>
          <w:rFonts w:cs="Arial"/>
        </w:rPr>
        <w:t>Tüm parapet ve dış denizlikler renkli doğal taş olarak ikmal edilecektir. Mevcut pencere boşluğuna kör kasa ölçüleri hesaplanarak 350 kg çimento dozlu altlık betonu serilerek terazisine alınacaktır. Prizini alan beton yüzeyi iyice sulandıktan ve kör kasa montajı tamamlandıktan sonra yapıştırma harcı ile terazisinde yapıştırılacaktır. Dış denizlikler ve parapetler en az 5 mm alın pahtlı olarak ikmal edilecektir. Denizliklerde en az 1*1 cm damlalık profili yapılacaktır.</w:t>
      </w:r>
      <w:r>
        <w:rPr/>
        <w:t xml:space="preserve"> </w:t>
      </w:r>
    </w:p>
    <w:p>
      <w:pPr>
        <w:pStyle w:val="Normal"/>
        <w:jc w:val="both"/>
        <w:rPr>
          <w:rFonts w:cs="Arial"/>
        </w:rPr>
      </w:pPr>
      <w:r>
        <w:rPr>
          <w:rFonts w:cs="Arial"/>
        </w:rPr>
      </w:r>
    </w:p>
    <w:p>
      <w:pPr>
        <w:pStyle w:val="Heading1"/>
        <w:jc w:val="both"/>
        <w:rPr>
          <w:rFonts w:ascii="Arial Narrow" w:hAnsi="Arial Narrow" w:cs="Arial"/>
          <w:bCs/>
          <w:sz w:val="24"/>
          <w:szCs w:val="24"/>
        </w:rPr>
      </w:pPr>
      <w:r>
        <w:rPr>
          <w:rFonts w:cs="Arial" w:ascii="Arial Narrow" w:hAnsi="Arial Narrow"/>
          <w:bCs/>
          <w:sz w:val="24"/>
          <w:szCs w:val="24"/>
        </w:rPr>
        <w:t>3.16. AHŞAP VE DEMİR KAPILAR</w:t>
      </w:r>
    </w:p>
    <w:p>
      <w:pPr>
        <w:pStyle w:val="Normal"/>
        <w:jc w:val="both"/>
        <w:rPr>
          <w:rFonts w:ascii="Arial Narrow" w:hAnsi="Arial Narrow" w:cs="Arial"/>
          <w:b/>
          <w:b/>
          <w:bCs/>
          <w:sz w:val="24"/>
          <w:szCs w:val="24"/>
        </w:rPr>
      </w:pPr>
      <w:r>
        <w:rPr>
          <w:rFonts w:cs="Arial"/>
          <w:b/>
          <w:bCs/>
          <w:sz w:val="24"/>
          <w:szCs w:val="24"/>
        </w:rPr>
      </w:r>
    </w:p>
    <w:p>
      <w:pPr>
        <w:pStyle w:val="Normal"/>
        <w:shd w:fill="FFFFFF" w:val="clear"/>
        <w:autoSpaceDE w:val="false"/>
        <w:jc w:val="both"/>
        <w:rPr/>
      </w:pPr>
      <w:r>
        <w:rPr>
          <w:rFonts w:cs="Arial"/>
        </w:rPr>
        <w:t>Ahşap lamine kaplı kapı kanatlarında  çatkı malzemesi bilgisayar kontrollü fırında kurutulmuş köknar veya idarenin seçeceği ahşap,  dolgu malzemesi sunta, yüzey ise 6 mm MDF, masif kısımlar gürgen, menteşe ve aksesuarlar 18/10CrNi paslanmaz çelik olacaktır. Laminat kaplamalar ise projede gösterilen kalınlıkta, gösterilmemesi durumunda ise 1mm kalınlıkta, idarenin seçeceği desen ve renkte  EN438, Tip S, High Pressure Laminate HPL, yüzey yapısı FK bitişli olacaktır. Tekmelik istenilen kapılarda 1 mm kalınlıkta ve proje ebadında (projede ölçü olmaması halinde 30cm) paslanmaz çelik tekmelik yapılacaktır. Islak hacimlerin kapılarında kapının içine, dışına ve alt alnına paslanmaz çelik kaplama yapılacaktır. Ahşap kapıların rahat açılıp kapanması ve kilitlenmesi sağlanacaktır. Aksesuarlar kapı kanatlarının ayarlı çalışmasını sağlayacak mukavemette ve dizaynda olacaktır.</w:t>
      </w:r>
    </w:p>
    <w:p>
      <w:pPr>
        <w:pStyle w:val="Normal"/>
        <w:shd w:fill="FFFFFF" w:val="clear"/>
        <w:autoSpaceDE w:val="false"/>
        <w:jc w:val="both"/>
        <w:rPr>
          <w:rFonts w:cs="Arial"/>
        </w:rPr>
      </w:pPr>
      <w:r>
        <w:rPr>
          <w:rFonts w:cs="Arial"/>
        </w:rPr>
      </w:r>
    </w:p>
    <w:p>
      <w:pPr>
        <w:pStyle w:val="Normal"/>
        <w:shd w:fill="FFFFFF" w:val="clear"/>
        <w:autoSpaceDE w:val="false"/>
        <w:jc w:val="both"/>
        <w:rPr>
          <w:rFonts w:cs="Arial"/>
        </w:rPr>
      </w:pPr>
      <w:r>
        <w:rPr>
          <w:rFonts w:cs="Arial"/>
        </w:rPr>
        <w:t>Tüm kapı, kasa, kanat ve aksesuarları  onaylı projelerde belirtilen mahallerde, detaylar ve detay resimleri doğrultusunda idare tarafından onaylanacak numunesine uygun olarak yapılacaktır. Kapılarda kullanılacak kol, menteşe, kilit, fitil, fırça, vida, cıvata, takviye elemanları gibi tüm aksesuarların projeler, mahal listeleri ve teknik şartnamelerde yer aldığı özelliklere sahip örnekleri en az beş örnek olmak üzere idarenin onayına sunulacaktır. Yüklenici tarafından madeni aksam, anahtar ve kilitler ile ilgili bir cetvel hazırlanacak ve idare tarafından onaylanacaktır. Bu cetvelde her elemanın miktarı, imalatçının katalog numarası, boyutlar, yerleri ve diğer bütün gerekli bilgiler yer alacaktır. Tüm malzemeler ilgili Türk Standartlarına ve uluslararası standartlara uymalıdır. İdarenin onayladığı aksesuarlar dışında herhangi bir aksesuar kullanılmayacaktır. Metal kapı ve kasaları çelik profil, bükme sac ve iki taraflı sac kombinasyonundan oluşacaktır. Tüm kapı ve doğramaların üzerindeki köşeler ve görünür yüzdeki kaynaklar taşlanarak çıkıntıları düzeltilecektir. Tüm malzeme SA 2.5 derecesinde kumlanacak ve boşluklar çelik macunu ile doldurulacaktır. Kumlamadan en fazla yarım saat sonra kapı ve doğramaların astar ve boyaları imalathanede yapılacaktır. Demir kapılarda, kapı iki yüz sac kaplaması arasında 4cm taş yünü levhalar kullanılacaktır. Panjur imalatları projesine göre yapılacak, içe bakan yüzlerinde galvanizli elek teli bulunacaktır. Kapı kasa ve çerçeveleri madeni aksam montajı için güçlendirilecek ve kilit yuvaları bırakılacaktır. Kilit yuvaları kapının rahat açılıp kapanması için kasadan yeterli mesafede içeride olacaktır. Kapı kasaları döşeme ve duvarlara ankraj ve dübellerle sağlamca tesbit edilecektir. Laminat kaplı ahşap kapıların imalatından önce, idarenin onayı alınmak üzere her kapı tipi için yapılarını gösteren birer numune sunulacaktır. Kullanılacak laminat kaplamanın renk, desen ve cinsinin belirlenebilmesi için idareye piyasadaki örnekler sunulacaktır. Kapılar şantiyeye hasarsız olarak teslim edilecek, montajdan önce ve sonra nem ve tahribata karşı korunacak, ısı ve nemdeki aşırı değişmelere maruz bırakılmayacaklardır. Hasarlı ve tahrip olmuş kapılar yüklenici tarafından idareye bir masraf çıkarmaksızın değiştirilecektir.</w:t>
      </w:r>
    </w:p>
    <w:p>
      <w:pPr>
        <w:pStyle w:val="Normal"/>
        <w:jc w:val="both"/>
        <w:rPr>
          <w:rFonts w:cs="Arial"/>
        </w:rPr>
      </w:pPr>
      <w:r>
        <w:rPr>
          <w:rFonts w:cs="Arial"/>
        </w:rPr>
      </w:r>
    </w:p>
    <w:p>
      <w:pPr>
        <w:pStyle w:val="Heading1"/>
        <w:tabs>
          <w:tab w:val="clear" w:pos="708"/>
          <w:tab w:val="left" w:pos="3261" w:leader="none"/>
        </w:tabs>
        <w:jc w:val="both"/>
        <w:rPr/>
      </w:pPr>
      <w:r>
        <w:rPr>
          <w:rFonts w:cs="Arial" w:ascii="Arial Narrow" w:hAnsi="Arial Narrow"/>
          <w:bCs/>
          <w:sz w:val="24"/>
          <w:szCs w:val="24"/>
        </w:rPr>
        <w:t>3.17. KAPI KASALARI</w:t>
      </w:r>
    </w:p>
    <w:p>
      <w:pPr>
        <w:pStyle w:val="Heading1"/>
        <w:tabs>
          <w:tab w:val="clear" w:pos="708"/>
          <w:tab w:val="left" w:pos="3261" w:leader="none"/>
        </w:tabs>
        <w:jc w:val="both"/>
        <w:rPr>
          <w:rFonts w:cs="Arial"/>
        </w:rPr>
      </w:pPr>
      <w:r>
        <w:rPr>
          <w:rFonts w:eastAsia="Arial Narrow" w:cs="Arial Narrow" w:ascii="Arial Narrow" w:hAnsi="Arial Narrow"/>
          <w:bCs/>
          <w:sz w:val="24"/>
          <w:szCs w:val="24"/>
        </w:rPr>
        <w:t xml:space="preserve"> </w:t>
      </w:r>
    </w:p>
    <w:p>
      <w:pPr>
        <w:pStyle w:val="Normal"/>
        <w:jc w:val="both"/>
        <w:rPr>
          <w:rFonts w:cs="Arial"/>
        </w:rPr>
      </w:pPr>
      <w:r>
        <w:rPr>
          <w:rFonts w:cs="Arial"/>
        </w:rPr>
        <w:t xml:space="preserve">Demir Kapı Kasaları : Onaylı projesine uygun olarak belirtilen ebatlarda demir kutu profillerden imal edilecek, duvara her iki tarafta da en az üç yerden ankre edilecektir. Profiller yağlı boya ile boyanacaktır. </w:t>
      </w:r>
    </w:p>
    <w:p>
      <w:pPr>
        <w:pStyle w:val="Normal"/>
        <w:ind w:firstLine="709"/>
        <w:jc w:val="both"/>
        <w:rPr>
          <w:rFonts w:cs="Arial"/>
        </w:rPr>
      </w:pPr>
      <w:r>
        <w:rPr>
          <w:rFonts w:cs="Arial"/>
        </w:rPr>
      </w:r>
    </w:p>
    <w:p>
      <w:pPr>
        <w:pStyle w:val="Normal"/>
        <w:jc w:val="both"/>
        <w:rPr>
          <w:rFonts w:cs="Arial"/>
        </w:rPr>
      </w:pPr>
      <w:r>
        <w:rPr>
          <w:rFonts w:cs="Arial"/>
        </w:rPr>
        <w:t>Sac Kapı Kasaları : Onaylı projesine göre 2 mm dkp sac bükme sacdan mamül kapı kasalarının ayarlanabilir şekilde imalatı, duvar yüzeyinde sıvadan sonra herhangi bir ondülasyon farkı oluşturmayacak şekilde montajı işidir. Metal kasalar 1 kat antipas 2 kat sentetik boya ile boyanacak ve epdm fitilli olarak tesbit edilecek olup fitil için ayrı bir bedel ödenmeyecektir.</w:t>
      </w:r>
    </w:p>
    <w:p>
      <w:pPr>
        <w:pStyle w:val="Normal"/>
        <w:ind w:firstLine="709"/>
        <w:jc w:val="both"/>
        <w:rPr>
          <w:rFonts w:cs="Arial"/>
        </w:rPr>
      </w:pPr>
      <w:r>
        <w:rPr>
          <w:rFonts w:cs="Arial"/>
        </w:rPr>
      </w:r>
    </w:p>
    <w:p>
      <w:pPr>
        <w:pStyle w:val="Normal"/>
        <w:jc w:val="both"/>
        <w:rPr/>
      </w:pPr>
      <w:r>
        <w:rPr>
          <w:rFonts w:cs="Arial"/>
        </w:rPr>
        <w:t xml:space="preserve">Alüminyum kapı kasaları: Onaylı projelerde alüminyum kapı kasası gösterilen mahallerde elektrostatik toz boyalı profillerle ısı yalıtımsız alüminyum doğrama imali, montajı ve elektrostatik toz boyalı profillerle ısı yalıtımlı alüminyum doğrama imali ve montajı yapılacaktır.  </w:t>
      </w:r>
      <w:r>
        <w:rPr>
          <w:rFonts w:cs="Arial"/>
          <w:bCs/>
        </w:rPr>
        <w:t xml:space="preserve">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w:t>
      </w:r>
      <w:r>
        <w:rPr>
          <w:rFonts w:cs="Arial"/>
        </w:rPr>
        <w:t xml:space="preserve"> </w:t>
      </w:r>
      <w:r>
        <w:rPr>
          <w:rFonts w:cs="Arial"/>
          <w:bCs/>
        </w:rPr>
        <w:t>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idare tarafından onaylanacaktır. Boya tabakası kalınlığı teknik şartnamelerin ilgili kısımlarında anlatıldığından az olmayacaktır. Kör kasa doğrama birleşim yerlerinde “U” şeklinde PVC yalıtım pestili kullanılacak doğrama renginde alüminyum çıta ile kapatılacaktır. Kapı ve pencere kolları doğrama aksesuarları idarece onaylanmış örneğe uygun ve tüm montaj vidaları paslanmaz olacaktır.</w:t>
      </w:r>
      <w:r>
        <w:rPr>
          <w:rFonts w:cs="Arial"/>
        </w:rPr>
        <w:t xml:space="preserve"> </w:t>
      </w:r>
      <w:r>
        <w:rPr>
          <w:rFonts w:cs="Arial"/>
          <w:bCs/>
        </w:rPr>
        <w:t>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40*40*3 mm kutu profil kör kasa yapılacaktır. Kör kasalar yerine takılmadan önce boyanacaktır. </w:t>
      </w:r>
    </w:p>
    <w:p>
      <w:pPr>
        <w:pStyle w:val="Normal"/>
        <w:ind w:firstLine="709"/>
        <w:jc w:val="both"/>
        <w:rPr>
          <w:rFonts w:cs="Arial"/>
        </w:rPr>
      </w:pPr>
      <w:r>
        <w:rPr>
          <w:rFonts w:eastAsia="Arial Narrow" w:cs="Arial Narrow"/>
        </w:rPr>
        <w:t xml:space="preserve">     </w:t>
      </w:r>
    </w:p>
    <w:p>
      <w:pPr>
        <w:pStyle w:val="Heading1"/>
        <w:jc w:val="both"/>
        <w:rPr/>
      </w:pPr>
      <w:r>
        <w:rPr>
          <w:rFonts w:cs="Arial" w:ascii="Arial Narrow" w:hAnsi="Arial Narrow"/>
          <w:bCs/>
          <w:sz w:val="24"/>
          <w:szCs w:val="24"/>
        </w:rPr>
        <w:t xml:space="preserve">3.18. ALÜMİNYUM DOĞRAMALAR VE AKSESUAR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bCs/>
        </w:rPr>
      </w:pPr>
      <w:r>
        <w:rPr>
          <w:rFonts w:cs="Arial"/>
          <w:bCs/>
        </w:rPr>
        <w:t>Genel teknik şartname, Bayındırlık ve İskan Bakanlığı Alüminyum Teknik Şartnamesi, TSE, DIN, vb standartlara uygun imalat yapılacaktır. AA 6063 T5 veya AlMgSi 0.5 F alaşımlı TS 4922’ye uygun profillerden, mahal listesinde belirtilen pozlarına ve mimari uygulama projelerine göre hazırlanmış ve idare tarafından onaylanmış imalatçı detaylarına ve statik hesaplarına uygun olarak imalat yapılacaktır. Rüzgar ve taşıma yükü hesaplarına göre bulunan profil kesitleri daha ince çıksa dahi taşıyıcı profiller 2mm’den diğer profil et kalınlıkları 1.6 mm’den ince olmayacaktır (cam çıtaları ve kapatma profilleri hariç). Kapı profilleri 2mm et kalınlığında ve kalın tip olacaktır. Isı yalıtımlı profiller 3 odacıklı olacak, köşe takoz ve çavuş bağlantıları (dış fitil yuvası dahil) eksiksiz konulacak, köşeler preslenecektir. Köşeler sızdırmazlığı sağlamak için epoksi ile yalıtılacaktır. Tüm fitiller EPDM olacak, kanat-kasa birleşimi 3 fitille basacaktır. Çift camlar doğramaya her iki yüzünden de cam fitili ile monte edilecektir. Giriş kapılarında eksen ayarlı, çift ayar plastik yuvalı ve transmisyon çeliğinden en az 10mm çapında pimden yapılmış menteşeler, pencere kanatlarında doğrama profilini yarmadan monte edilen geçme tip menteşeler kullanılacaktır. Isı yalıtımlı ve yalıtımsız doğrama profilleri, elektrostatik toz boyalı olacaktır. Doğrama rengi proje müellifinin görüşü alınarak idare tarafından onaylanacaktır. Boya tabakası kalınlığı teknik şartnamelerin ilgili kısımlarında anlatıldığından az olmayacaktır. Körkasa doğrama birleşim yerlerinde “U” şeklinde PVC yalıtım pestili kullanılacak doğrama renginde alüminyum çıta ile kapatılacaktır. Kapı ve pencere kolları doğrama aksesuarları idarece onaylanmış örneğe uygun ve tüm montaj vidaları paslanmaz olacaktır. İmalatçı firma alüminyum doğrama imalat detaylarını hazırlayacak ve gereken statik hesaplarla birlikte, kullanılan profillerin numara, ağırlık ve et kalınlıklarını çizimlerde gösterecektir.</w:t>
      </w:r>
      <w:r>
        <w:rPr>
          <w:rFonts w:cs="Arial"/>
        </w:rPr>
        <w:t xml:space="preserve"> İmalatçı firma tarafından hazırlanmış ve idarece onanmış projesinden sonra imalat yapılacaktır. Aksesuarlar, alüminyum doğramalara uygun olacak ve idarenin onayı alınacaktır. Alüminyum doğramalar yapılmadan önce doğramanın oturacağı yere 23.152 pozuna uygun kör kasa yapılacaktır. Kör kasalar yerine takılmadan önce 25.137 pozuna uygun boyanacaktır. Alüminyum dış kapılarda ve pencerelerde ısı yalıtımlı alüminyum doğramalar, alüminyum iç kapılar ve pencerelerde ise ısı yalıtımsız alüminyum doğramalar pozlarına ve projesine uygun olarak yapılacaktır.</w:t>
      </w:r>
      <w:r>
        <w:rPr>
          <w:rFonts w:cs="Arial"/>
          <w:bCs/>
        </w:rPr>
        <w:t xml:space="preserve"> </w:t>
      </w:r>
      <w:r>
        <w:rPr>
          <w:rFonts w:cs="Arial"/>
        </w:rPr>
        <w:t>Alüminyum doğramalarının kapı kanatlarına onaylı projelere ve kapı sistem detaylarına uygun olarak en az üç adet A11 menteşelerle yerine tespit edilecektir. Alüminyum çarpma kapılar İller Bankası D21 menteşe ile yerine tespit edilecektir. Kapı kanatlarına İller Bankası D06 pozuna uygun gömme kapı kilidi takılacaktır. Onaylı projelere ve kapı sistem detaylarına uygun olarak dış kapı kanatlarına İller bankası D25 pozuna uygun alüminyum boru kapı kolu , camekan kapılarına cam kapı kolu takılacaktır. Çift kanatlı kapılarda İller bankası D18 pozuna uygun gömme kapı sürgüsü (altta ve üstte olmak üzere) takılacaktır. Giriş kapı kanatlarına İller Bankası D23 pozuna uygun kapı altı fırçası takılacaktır. Pencerelerin kanadına B01 pozuna uygun ispanyolet takımı takılacaktır. İspanyolet takılan pencere kanatları en az iki adet B16 pozuna uygun menteşelerle yerine tespit edilecektir. Alüminyum kapı ve pencere kanatları rahat açılıp kapanması ve kilitlenmesi sağlanacaktır. Sürme kanatlı pencerelere B09 pozuna uygun tutamak takılacaktır. Aksesuarlar kapı kanatlarının ayarlı çalışmasını sağlayacak mukavemette ve dizaynda olacak ve idarenin onayı alınacaktır. Alüminyum doğramalarda kullanılacak camlar onaylı projelerindeki gibi ikmal edilecektir.</w:t>
      </w:r>
    </w:p>
    <w:p>
      <w:pPr>
        <w:pStyle w:val="Normal"/>
        <w:jc w:val="both"/>
        <w:rPr>
          <w:rFonts w:cs="Arial"/>
          <w:bCs/>
        </w:rPr>
      </w:pPr>
      <w:r>
        <w:rPr>
          <w:rFonts w:cs="Arial"/>
          <w:bCs/>
        </w:rPr>
      </w:r>
    </w:p>
    <w:p>
      <w:pPr>
        <w:pStyle w:val="Heading1"/>
        <w:jc w:val="both"/>
        <w:rPr/>
      </w:pPr>
      <w:r>
        <w:rPr>
          <w:rFonts w:cs="Arial" w:ascii="Arial Narrow" w:hAnsi="Arial Narrow"/>
          <w:bCs/>
          <w:sz w:val="24"/>
          <w:szCs w:val="24"/>
        </w:rPr>
        <w:t xml:space="preserve">3.19. ASMA TAVAN KAPLAMALARI </w:t>
      </w:r>
    </w:p>
    <w:p>
      <w:pPr>
        <w:pStyle w:val="Normal"/>
        <w:jc w:val="both"/>
        <w:rPr>
          <w:rFonts w:ascii="Arial Narrow" w:hAnsi="Arial Narrow" w:cs="Arial"/>
          <w:bCs/>
          <w:sz w:val="24"/>
          <w:szCs w:val="24"/>
        </w:rPr>
      </w:pPr>
      <w:r>
        <w:rPr>
          <w:rFonts w:cs="Arial"/>
          <w:bCs/>
          <w:sz w:val="24"/>
          <w:szCs w:val="24"/>
        </w:rPr>
      </w:r>
    </w:p>
    <w:p>
      <w:pPr>
        <w:pStyle w:val="Normal"/>
        <w:jc w:val="both"/>
        <w:rPr>
          <w:rFonts w:cs="Arial"/>
        </w:rPr>
      </w:pPr>
      <w:r>
        <w:rPr>
          <w:rFonts w:cs="Arial"/>
        </w:rPr>
        <w:t xml:space="preserve">Tavanlarda  yapılacak tüm asma tavan sistemleri onaylı projelerde belirtilen mahallerde ve belirtilen malzeme açılımları ve detaylar doğrultusunda idare tarafından onaylanacak numunesine uygun olarak yapılacaktır. Asma tavanların döşenmesi sırasında onaylı asma tavan projelerindeki döşeme şekli ve kotlarına uyulacaktır. Tavanda yer alan her türlü tesisat ağzının (menfezler, aydınlatma armatürleri, sprinkler tesisatı, yönlendirme, vb.) hazırlanmış onaylı projeye uygun şekilde imal edilmesi yüklenicinin sorumluluğundadır. </w:t>
      </w:r>
    </w:p>
    <w:p>
      <w:pPr>
        <w:pStyle w:val="Normal"/>
        <w:jc w:val="both"/>
        <w:rPr>
          <w:rFonts w:cs="Arial"/>
        </w:rPr>
      </w:pPr>
      <w:r>
        <w:rPr>
          <w:rFonts w:cs="Arial"/>
        </w:rPr>
      </w:r>
    </w:p>
    <w:p>
      <w:pPr>
        <w:pStyle w:val="Heading1"/>
        <w:jc w:val="both"/>
        <w:rPr/>
      </w:pPr>
      <w:r>
        <w:rPr>
          <w:rFonts w:cs="Arial" w:ascii="Arial Narrow" w:hAnsi="Arial Narrow"/>
          <w:bCs/>
          <w:sz w:val="24"/>
          <w:szCs w:val="24"/>
        </w:rPr>
        <w:t>3.20. TAVAN, DUVAR, AHŞAP VE DEMİR İŞLERİN BOYA VE BADANA YAPILMASI</w:t>
      </w:r>
    </w:p>
    <w:p>
      <w:pPr>
        <w:pStyle w:val="Normal"/>
        <w:jc w:val="both"/>
        <w:rPr>
          <w:rFonts w:cs="Arial"/>
        </w:rPr>
      </w:pPr>
      <w:r>
        <w:rPr>
          <w:rFonts w:cs="Arial"/>
        </w:rPr>
        <w:tab/>
      </w:r>
    </w:p>
    <w:p>
      <w:pPr>
        <w:pStyle w:val="Normal"/>
        <w:jc w:val="both"/>
        <w:rPr>
          <w:rFonts w:cs="Arial"/>
        </w:rPr>
      </w:pPr>
      <w:r>
        <w:rPr>
          <w:rFonts w:cs="Arial"/>
        </w:rPr>
        <w:t>Boya işlerinin uygulanması aşamasında aşağıdaki konulara uyulması zorunludur. Uygulamalar homojen olmalı, yüzeylerde renk farkı bulunmamalıdır. Uygula</w:t>
        <w:softHyphen/>
        <w:t>maya ara verilmesi halinde, uygulama varsa derzlerde yoksa mimari bir hat üzerinde kesilmelidir. İdarece kabul edilen özel teknik şartnamesine uygun olarak belirli oranlarda karıştırılarak uygulanması gereken malzeme, her kesintisiz uygulama süresi için gerekli miktarda (en çok bir günde kullanılabilecek kadar) hazırlanmalı ve üreticisinin tavsiye ettiği süreyi aşmadan kullanılmalıdır. Uygun inceltici seçimi ve ana malzeme/inceltici oranı, kuruma süreleri, iki bileşenli malzemenin karışım oranları ve karışımların kullanım süreleri vb konularda üreticilerin tavsiyeleri dikkate alınmalıdır. Üreticisinin tavsiye ettiği haller dışında, malzemeye katkı maddeleri ve inceltici ilave edilme</w:t>
        <w:softHyphen/>
        <w:t>melidir. Uygulamaya başlanırken malzemenin homojen olacak şekilde karışmış olmasına dikkat edilmelidir. Uygulama sırasında çalışma ortamı, yüzey ve malzeme sıcaklıkları (üreticisinin aksini tavsiye etmediği hallerde) +5°C derecenin üzerinde olmalıdır. Malzemenin genellikle 23 +/- 2°C derece  sıcaklık için belirtilen kuruma sürelerinin sıcaklığın düşmesi halinde uzayacağı, sıcaklığın yükselmesi halinde kısalacağı dikkate alınmalıdır. Bağıl nem, rüzgar vb. yerel etkenlerin de kuruma süresine etkileri göz önünde bulundurulmalıdır. Dış cephelerdeki boya, sıvı kaplama ve sentetik bağ</w:t>
        <w:softHyphen/>
        <w:t>layıcılı sıva uygulamalarında, yağmur ve aşırı güneş etkilerine karşı önlem alınmalıdır. Metal yüzeylerde, yağmur ve yoğuşma nedeniyle ıslanmış yüzeylere uygulama yapılmamalıdır. Astar, boya ve kaplamalar uygulandıkları yüzeyleri tamamen kapatmalı, köşe ve kenarlarda kapanmamış kısımların kalmamasına dikkat edilmelidir. Boyanması istenmeyen kısımlar maskelenerek korunmalıdır. Yüzeyden akacak kalınlıkta malzeme uygulanmamalıdır. Uygu</w:t>
        <w:softHyphen/>
        <w:t>lama yapılan yüzeylerde hava kabarcığı, çukurluk, kı</w:t>
        <w:softHyphen/>
        <w:t>rışıklık, pullanma, çatlama vb. kusurlar bulunmamalıdır. Uygulamaya başlanmadan önce,  ahşap yüzeylerdeki yağ, toz ve kir uygun bir teknikle  temizlenmelidir. Eski boyalı  yüzeylerin  kabarmış ve bozulmuş  kısımları mekanik veya  idarece öngörülen hallerde kimyasal yollarla  sökülmeli  ve temizlenmeli,  gerekiyorsa zımpara yapılarak  tozu  alınmalıdır.  Hazırlanmış ahşap yüzeylere tekrar kirlenmeyi önleyecek şekilde zaman geçirmeden ilk kat ahşap astarı uygulanmalıdır.  Ahşap elemanla</w:t>
        <w:softHyphen/>
        <w:t>ra,  özellikle dış  doğramalara ilk kat uygulaması, elemanlar yerlerine konulmadan önce yapılmalıdır. İlk kat astar üzerine ikinci kat astar uygulanmalıdır. Gerekli hallerde,  yüzey bozukluklarının düzeltilmesi için ilk kat astardan sonra macun yapılmalı, kuruduk</w:t>
        <w:softHyphen/>
        <w:t>tan  sonra zımparalanarak ikinci kat astar uygulanmalıdır. Astar uygulamasından sonra uzun süre ara  verilmişse, boyadan önce astar kontrol edilmeli, bozulmuş, pullanmış kısımlar varsa sökülerek yeniden astar uygulanma</w:t>
        <w:softHyphen/>
        <w:t>lıdır. Vernik uygulanacak ahşap yüzeylerin temizlenmesinde su kullanılmamalıdır. Vernik ve ahşap renklendiriciler temiz ve tozsuz ahşap yüzeylere astarsız olarak iki kat (veya idarece gerekli görülürse daha fazla kat) halinde uygulanma</w:t>
        <w:softHyphen/>
        <w:t>lıdır. Vernik uygulamalarında ilk vernik katı için dolgu verniği kullanılmalıdır. Yüzeyine uygulama yapılacak yeni sıva ve betonun onaylı projesinde ve Beton İşleri Teknik Şartnamesinde öngörülen basınç mukavemetini kazanmış olması gereklidir. Yüzey, sıva artığı, toz, yağ, tuz, alkali ve yüzeye tutunmamış parçalardan arındırılma</w:t>
        <w:softHyphen/>
        <w:t>lıdır. Eski boyalı yüzeylerdeki bozuk ve kabarmış kısımlar kaldırılmalıdır. Yüzey, uygulanacak boya, kaplama veya sentetik bağlayıcılı sıvaya uygun bir astar ile astarlanmalıdır. Yüzeydeki çatlaklar cinsle</w:t>
        <w:softHyphen/>
        <w:t>rine güre elastik veya yarı elastik macun ile kapa</w:t>
        <w:softHyphen/>
        <w:t>tılmış olmalıdır. Çelik yüzeyler Metal İşleri Teknik Şartnamesine uy</w:t>
        <w:softHyphen/>
        <w:t>gun olarak korozyona karşı korunmalıdır. Yüzeydeki pas, hadde kabuğu vb zayıf tabakalar mekanik temizleme (fırça, çekiç, zımpara vb ile), kum püskürtme, asitle yıkama, alev tutma vb tekniklerle, uygulanacak boya sisteminin gerektirdiği yüzey özel</w:t>
        <w:softHyphen/>
        <w:t>likleri elde edilinceye kadar temizlenmelidir. Boyadan önce metal yüzeylerdeki yağ ve organik kirler uygun bir organik çözücü ile temizlenmeli, sonra sıcak su ile yıkanarak veya sıcak su veya buhar püskürtülerek temizlik tamamlanmalıdır. İdarece gerekli görülen hallerde, paslı çelik yüzeylere, pası organik demir bileşiğine dönüştüren malzeme uygulanabilir. Metal astarları kuru yüzeye iki kat olarak uygulanma</w:t>
        <w:softHyphen/>
        <w:t>lıdır. Eğer yüzeyde prefabrikasyon astarı mevcut ise, boyadan önce bir kat (veya idarece gerekli görülürse daha fazla katı çinko kromatlı astar uygulanmalıdır. Çelik elemanlara ilk kat astar uygulaması elemanlar yerine konulmadan önce yapılmalıdır. Macunlama gere</w:t>
        <w:softHyphen/>
        <w:t>kiyorsa, ilk kat astardan sonra uygulanmalıdır. Astarlanmış yüzeylerin (bir kaç ay boyanmadan bekle</w:t>
        <w:softHyphen/>
        <w:t>tilebilen prefabrikasyon astarları uygulananlar dışında), bekletilmeden boyanması gereklidir. Eğer astarlamadan sonra zaman geçmişse, boyadan önce yüzey kontrol edilerek astarın bozulan kısımları çıkarıla</w:t>
        <w:softHyphen/>
        <w:t>rak temizlenmeli ve tekrar astarlanmalıdır. İdarece daha fazlası gerekli görülmediği  sürece, kuruyan yağ ve/veya alkid esaslı son kat boyalar (yağlı boya) boyaya hazır hale getirilmiş yüzeylere iki kat, emülsiyon esaslı parlak veya yarı parlak boyalar bo</w:t>
        <w:softHyphen/>
        <w:t xml:space="preserve">yaya hazır hale getirilmiş yüzeylere iki kat emülsiyon esaslı mat son kat boyalar (plastik boya) boyaya hazır hale getirilmiş yüzeylere iki kat uygulanmalıdır. Emülsiyon kaplama malzemesi, hazırlanmış yüzeylere, kestirme yerlerinde fırça, diğer yerlerde rulo veya özel püskürtme aleti ile, idarece öngörülen yüzey görünümü verilerek uygulanmalıdır. Sentetik bağlayıcılı sıvalar, sıva yapılmaya hazır yüzeylere mala, rulo veya özel püskürtme aleti ile uygulanır. İdarece öngörülen yüzey görünümünü sağlamak için mala ile yapılan uygulamalarda yüzey plastik mala (doğal taş pirinçli olanları için çelik mala) ile perdahlanmalıdır. Rulo ile yapılan uygulamalardan hemen sonra, yüzeye gerekirse özel rulosu ile idarece öngörülen yüzey görünümü için desen verilmelidir. Yapıda kullanılacak boyalar mahal listeleri, projeler ve teknik şartnamelere uygun olarak seçilecektir. Boya yapılacak tüm yüzeyler ve mekanlar temizlenip yüzeydeki tozdan arındırılmadıkça boya işlerine başlanmaz. Boya işlerine başlamadan önce tüm tesisat işlerinin tamamlanmış, doğramaların ve camların takılmış olması zorunludur. Ancak zemin kaplamalarını korumak amacıyla tavan boyaları ile yüksek tavanlı mekanlar son kat boyaları hariç boyanabilirler. Son kat boya için kurulacak iş iskelelerinin döşeme kaplamasına zarar vermemesi için gerekli önlemler alınacaktır.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bCs/>
        </w:rPr>
      </w:pPr>
      <w:r>
        <w:rPr>
          <w:rFonts w:cs="Arial"/>
          <w:b/>
          <w:bCs/>
        </w:rPr>
      </w:r>
    </w:p>
    <w:p>
      <w:pPr>
        <w:pStyle w:val="Normal"/>
        <w:jc w:val="both"/>
        <w:rPr>
          <w:rFonts w:cs="Arial"/>
          <w:b/>
          <w:b/>
          <w:bCs/>
        </w:rPr>
      </w:pPr>
      <w:r>
        <w:rPr>
          <w:rFonts w:cs="Arial"/>
          <w:b/>
          <w:bCs/>
        </w:rPr>
        <w:t>4-) BİRİM FİYAT TARİFLER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GvdeMetni2"/>
        <w:spacing w:lineRule="auto" w:line="360" w:before="0" w:after="0"/>
        <w:jc w:val="both"/>
        <w:rPr>
          <w:rFonts w:cs="Arial"/>
          <w:b/>
          <w:b/>
        </w:rPr>
      </w:pPr>
      <w:r>
        <w:rPr>
          <w:rFonts w:cs="Arial"/>
          <w:b/>
        </w:rPr>
        <w:t>Poz No: ÖZEL-01</w:t>
      </w:r>
    </w:p>
    <w:p>
      <w:pPr>
        <w:pStyle w:val="GvdeMetni2"/>
        <w:spacing w:lineRule="auto" w:line="360" w:before="0" w:after="0"/>
        <w:rPr>
          <w:rFonts w:cs="Arial"/>
          <w:b/>
          <w:b/>
          <w:bCs/>
        </w:rPr>
      </w:pPr>
      <w:r>
        <w:rPr>
          <w:rFonts w:cs="Arial"/>
          <w:b/>
        </w:rPr>
        <w:t>TANIM: GALVANİZLİ SAC YAĞMUR OLUĞU YAPILMASI VE YERİNE TAKILMASI</w:t>
      </w:r>
    </w:p>
    <w:p>
      <w:pPr>
        <w:pStyle w:val="Normal"/>
        <w:jc w:val="both"/>
        <w:rPr>
          <w:rFonts w:cs="Arial"/>
        </w:rPr>
      </w:pPr>
      <w:r>
        <w:rPr>
          <w:rFonts w:cs="Arial"/>
          <w:b/>
        </w:rPr>
        <w:t xml:space="preserve">TARİFİ: </w:t>
      </w:r>
      <w:r>
        <w:rPr>
          <w:rFonts w:cs="Arial"/>
        </w:rPr>
        <w:t>İdarece onaylanmis çati nokta detayina göre galvanizli sacdan projede  belirtilen  ölçülerde  yagmur  olugu  yapilmasi,  lamalar  üzerine  tespiti  ve  birbirine kaynatilmasi, lehimlenmesi için, isçilik her türlü malzeme ve zayiati, alet ve edevat giderleri, is yerindeki yükleme, yatay ve düsey tasimalar, bosaltma, müteahhit kari ve genel giderler dahil, 1 mt fiyatidir. Ölçü: Projeye göre uzunlugu hesaplan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2</w:t>
      </w:r>
    </w:p>
    <w:p>
      <w:pPr>
        <w:pStyle w:val="GvdeMetni2"/>
        <w:spacing w:lineRule="auto" w:line="240"/>
        <w:jc w:val="both"/>
        <w:rPr>
          <w:rFonts w:cs="Arial"/>
          <w:b/>
          <w:b/>
        </w:rPr>
      </w:pPr>
      <w:r>
        <w:rPr>
          <w:rFonts w:cs="Arial"/>
          <w:b/>
        </w:rPr>
        <w:t>TANIM: GALVANİZLİ SAC YAĞMUR BORUSU YAPILMASI VE YERİNE TAKILMASI</w:t>
      </w:r>
    </w:p>
    <w:p>
      <w:pPr>
        <w:pStyle w:val="Normal"/>
        <w:jc w:val="both"/>
        <w:rPr/>
      </w:pPr>
      <w:r>
        <w:rPr>
          <w:rFonts w:cs="Arial"/>
          <w:b/>
        </w:rPr>
        <w:t>TARİFİ: İ</w:t>
      </w:r>
      <w:r>
        <w:rPr>
          <w:rFonts w:cs="Arial"/>
        </w:rPr>
        <w:t>darece onaylanmis detaylara göre galvanizli sacdan yagmur inis borusu yapilmasi, kaynaklanmasi kelepçe ile, metrede 1 adet kullanilarak bina yüzeyine tespiti için, isçilik her türlü malzeme ve zayiati, alet ve edevat giderleri, is yerindeki yükleme, yatay ve düsey tasimalar, bosaltma, müteahhit kari ve genel giderler dahil, 1 mt fiyatidir. Ölçü: Projeye göre uzunlugu hesaplanir.</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GvdeMetni2"/>
        <w:spacing w:lineRule="auto" w:line="240"/>
        <w:jc w:val="both"/>
        <w:rPr>
          <w:rFonts w:cs="Arial"/>
          <w:b/>
          <w:b/>
        </w:rPr>
      </w:pPr>
      <w:r>
        <w:rPr>
          <w:rFonts w:cs="Arial"/>
          <w:b/>
        </w:rPr>
        <w:t>Poz No: ÖZEL-03</w:t>
      </w:r>
    </w:p>
    <w:p>
      <w:pPr>
        <w:pStyle w:val="GvdeMetni2"/>
        <w:spacing w:lineRule="auto" w:line="240"/>
        <w:jc w:val="both"/>
        <w:rPr/>
      </w:pPr>
      <w:r>
        <w:rPr>
          <w:rFonts w:cs="Arial"/>
          <w:b/>
        </w:rPr>
        <w:t>TANIM: COMPACT LAMİNANT Z TEZGAH YAPILMASI</w:t>
      </w:r>
    </w:p>
    <w:p>
      <w:pPr>
        <w:pStyle w:val="Normal"/>
        <w:jc w:val="both"/>
        <w:rPr>
          <w:rFonts w:cs="Arial"/>
        </w:rPr>
      </w:pPr>
      <w:r>
        <w:rPr>
          <w:rFonts w:cs="Arial"/>
          <w:b/>
        </w:rPr>
        <w:t xml:space="preserve">TARİFİ: </w:t>
      </w:r>
      <w:r>
        <w:rPr>
          <w:rFonts w:cs="Arial"/>
        </w:rPr>
        <w:t xml:space="preserve">Projesinde belirtilen ölçülerde </w:t>
      </w:r>
      <w:r>
        <w:rPr>
          <w:rFonts w:cs="Arial Narrow"/>
        </w:rPr>
        <w:t xml:space="preserve">12 mm kalınlığındaki aside dayanıklı kompakt lamine levhanın kendiliğinden yumuşak dönüşlü ( z şeklinde yekpare alın ve süpürgelikli) laminant tezgah üzerine monte edilmesi, seçilecek eviye cinsine görev eviye boşluğu açılması, gerekli kenarların yuvarlatılması, duvarla birleşimlerinde yüksek aderanslı şeffaf silikon çekilmesi suretiyle compact laminant z tezgah yapılması için </w:t>
      </w:r>
      <w:r>
        <w:rPr>
          <w:rFonts w:cs="Arial"/>
        </w:rPr>
        <w:t>gerekli her türlü malzeme ve zayiatı, işyerinde yükleme, yatay ve düşey taşıma, boşaltma, işçilik, müteahhit kârı ve genel giderler dahil, 1 mt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4</w:t>
      </w:r>
    </w:p>
    <w:p>
      <w:pPr>
        <w:pStyle w:val="GvdeMetni2"/>
        <w:spacing w:lineRule="auto" w:line="240"/>
        <w:jc w:val="both"/>
        <w:rPr>
          <w:rFonts w:cs="Arial"/>
          <w:b/>
          <w:b/>
        </w:rPr>
      </w:pPr>
      <w:r>
        <w:rPr>
          <w:rFonts w:cs="Arial"/>
          <w:b/>
        </w:rPr>
        <w:t>TANIM: 6 MM. YONGA LEVHA İLE ÇATI ALTI KAPLAMASI YAPILMASI</w:t>
      </w:r>
    </w:p>
    <w:p>
      <w:pPr>
        <w:pStyle w:val="Normal"/>
        <w:jc w:val="both"/>
        <w:rPr>
          <w:rFonts w:cs="Arial"/>
        </w:rPr>
      </w:pPr>
      <w:r>
        <w:rPr>
          <w:rFonts w:cs="Arial"/>
          <w:b/>
        </w:rPr>
        <w:t xml:space="preserve">TARİFİ: </w:t>
      </w:r>
      <w:r>
        <w:rPr>
          <w:rFonts w:cs="Arial"/>
        </w:rPr>
        <w:t> Şartnamesine uygun olarak yapılmış çatı konstrüksiyonu üzerine 6 mm kalınlığındaki yonga levha ile çatı alt kaplaması yapılması için çelik konstrüksiyona civatalarla tespiti, ek yerlerinde boşluk kalmayacak şekilde muntazam bir şekilde yerleştirilmesi, kenarlarındaki fazlalıkların kesilerek üzerinde yalıtım ve sac çatı kaplaması uygulaması yapılabilmesi için düzgün ve sağlam bir yüzey elde edilmesi için, her türlü malzeme ve zayiatı, iş yerinde yükleme, yatay ve düşey taşıma, boşaltma, işçilik, müteahhit karı ve genel giderler dahil, 1 m2 fiyatıdı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5</w:t>
      </w:r>
    </w:p>
    <w:p>
      <w:pPr>
        <w:pStyle w:val="GvdeMetni2"/>
        <w:spacing w:lineRule="auto" w:line="240"/>
        <w:jc w:val="both"/>
        <w:rPr/>
      </w:pPr>
      <w:r>
        <w:rPr>
          <w:rFonts w:cs="Arial"/>
          <w:b/>
        </w:rPr>
        <w:t>TANIM: 0,50 MM RENKLİ GALVANİZLİ SAC LEVHALARLA ÇATI KAPLAMASI YAPILMASI</w:t>
      </w:r>
    </w:p>
    <w:p>
      <w:pPr>
        <w:pStyle w:val="GvdeMetni2"/>
        <w:spacing w:lineRule="auto" w:line="240"/>
        <w:jc w:val="both"/>
        <w:rPr>
          <w:rFonts w:cs="Arial"/>
        </w:rPr>
      </w:pPr>
      <w:r>
        <w:rPr>
          <w:rFonts w:cs="Arial"/>
          <w:b/>
        </w:rPr>
        <w:t xml:space="preserve">TARİFİ: </w:t>
      </w:r>
      <w:r>
        <w:rPr>
          <w:rFonts w:cs="Arial"/>
        </w:rPr>
        <w:t> Mevcut çelik çatı alt konstrüksiyonu üzerine gerekli kaplama ve yalıtımların yapılmasının ardından  idarece rengi ve dokusu belirlenen 0,50 mm renkli galvanizli sac levhaların ebatlanarak kesilmesi ve galvanize çivilerle çatı kaplaması alt konstrüksiyonuna tespiti, sürgü ve kenetlerinin yapılması, mahyası ile beraber yerine tespiti, inşaat yerindeki yükleme, yatay ve düşey taşıma, boşaltma, her türlü malzeme ve zayiatı, işçilik, araç ve gereç giderleri, müteahhit kârı ve genel giderler dahil 1 m2 fiyatıdır</w:t>
      </w:r>
    </w:p>
    <w:p>
      <w:pPr>
        <w:pStyle w:val="Normal"/>
        <w:spacing w:lineRule="auto" w:line="360"/>
        <w:jc w:val="both"/>
        <w:rPr>
          <w:rFonts w:cs="Arial"/>
          <w:b/>
          <w:b/>
          <w:i/>
          <w:i/>
          <w:sz w:val="32"/>
          <w:szCs w:val="32"/>
        </w:rPr>
      </w:pPr>
      <w:r>
        <w:rPr>
          <w:rFonts w:cs="Arial"/>
          <w:b/>
          <w:i/>
          <w:sz w:val="32"/>
          <w:szCs w:val="32"/>
        </w:rPr>
      </w:r>
    </w:p>
    <w:p>
      <w:pPr>
        <w:pStyle w:val="GvdeMetni2"/>
        <w:spacing w:lineRule="auto" w:line="240"/>
        <w:jc w:val="both"/>
        <w:rPr>
          <w:rFonts w:cs="Arial"/>
          <w:b/>
          <w:b/>
        </w:rPr>
      </w:pPr>
      <w:r>
        <w:rPr>
          <w:rFonts w:cs="Arial"/>
          <w:b/>
        </w:rPr>
        <w:t>Poz No: ÖZEL-06</w:t>
      </w:r>
    </w:p>
    <w:p>
      <w:pPr>
        <w:pStyle w:val="GvdeMetni2"/>
        <w:spacing w:lineRule="auto" w:line="240"/>
        <w:jc w:val="both"/>
        <w:rPr/>
      </w:pPr>
      <w:r>
        <w:rPr>
          <w:rFonts w:cs="Arial"/>
          <w:b/>
        </w:rPr>
        <w:t>TANIM: PREKAST SÖVE YAPILMASI</w:t>
      </w:r>
    </w:p>
    <w:p>
      <w:pPr>
        <w:pStyle w:val="Normal"/>
        <w:jc w:val="both"/>
        <w:rPr>
          <w:rFonts w:cs="Arial"/>
        </w:rPr>
      </w:pPr>
      <w:r>
        <w:rPr>
          <w:rFonts w:cs="Arial"/>
          <w:b/>
        </w:rPr>
        <w:t>TARİFİ:</w:t>
      </w:r>
      <w:r>
        <w:rPr>
          <w:rFonts w:cs="Arial"/>
        </w:rPr>
        <w:t> </w:t>
      </w:r>
      <w:r>
        <w:rPr/>
        <w:t>Onaylı projesine göre prekast elemanlardan söve yapılması, duvara tespiti için her türlü malzeme ve zayiatı, işçilik, nakliye, yatay ve düşey taşımalar, yükleme-boşaltma, alet edevat giderleri müteahhitlik karı ve genel giderler dahil 1 metre fiyatıdır.</w:t>
      </w:r>
    </w:p>
    <w:p>
      <w:pPr>
        <w:pStyle w:val="Normal"/>
        <w:jc w:val="both"/>
        <w:rPr>
          <w:rFonts w:cs="Arial"/>
          <w:b/>
          <w:b/>
        </w:rPr>
      </w:pPr>
      <w:r>
        <w:rPr>
          <w:rFonts w:cs="Arial"/>
          <w:b/>
        </w:rPr>
      </w:r>
    </w:p>
    <w:p>
      <w:pPr>
        <w:pStyle w:val="Normal"/>
        <w:jc w:val="both"/>
        <w:rPr>
          <w:rFonts w:cs="Arial"/>
        </w:rPr>
      </w:pPr>
      <w:r>
        <w:rPr>
          <w:rFonts w:cs="Arial"/>
        </w:rPr>
        <w:t> </w:t>
      </w:r>
      <w:r>
        <w:rPr>
          <w:rFonts w:eastAsia="Arial Narrow" w:cs="Arial Narrow"/>
        </w:rPr>
        <w:t xml:space="preserve"> </w:t>
      </w:r>
    </w:p>
    <w:p>
      <w:pPr>
        <w:pStyle w:val="Normal"/>
        <w:rPr>
          <w:rFonts w:cs="Arial"/>
          <w:b/>
          <w:b/>
        </w:rPr>
      </w:pPr>
      <w:r>
        <w:rPr>
          <w:rFonts w:cs="Arial"/>
          <w:b/>
        </w:rPr>
      </w:r>
    </w:p>
    <w:p>
      <w:pPr>
        <w:pStyle w:val="Normal"/>
        <w:rPr>
          <w:b/>
          <w:b/>
        </w:rPr>
      </w:pPr>
      <w:r>
        <w:rPr>
          <w:b/>
        </w:rPr>
      </w:r>
    </w:p>
    <w:p>
      <w:pPr>
        <w:pStyle w:val="Normal"/>
        <w:spacing w:before="0" w:after="120"/>
        <w:rPr>
          <w:b/>
          <w:b/>
        </w:rPr>
      </w:pPr>
      <w:r>
        <w:rPr>
          <w:b/>
        </w:rPr>
        <w:t>Poz No: ÖZEL-07</w:t>
      </w:r>
    </w:p>
    <w:p>
      <w:pPr>
        <w:pStyle w:val="GvdeMetni2"/>
        <w:spacing w:lineRule="auto" w:line="240"/>
        <w:jc w:val="both"/>
        <w:rPr>
          <w:rFonts w:cs="Arial"/>
          <w:b/>
          <w:b/>
        </w:rPr>
      </w:pPr>
      <w:r>
        <w:rPr>
          <w:rFonts w:cs="Arial"/>
          <w:b/>
        </w:rPr>
        <w:t>TANIM: AKRİLİK ESASLI HİLTON TİPİ TEZGÂH YAPILMASI</w:t>
      </w:r>
    </w:p>
    <w:p>
      <w:pPr>
        <w:pStyle w:val="Normal"/>
        <w:jc w:val="both"/>
        <w:rPr>
          <w:rFonts w:cs="Arial"/>
          <w:b/>
          <w:b/>
          <w:i/>
          <w:i/>
        </w:rPr>
      </w:pPr>
      <w:r>
        <w:rPr>
          <w:rFonts w:cs="Arial"/>
          <w:b/>
        </w:rPr>
        <w:t xml:space="preserve">TARİFİ: </w:t>
      </w:r>
      <w:r>
        <w:rPr>
          <w:rFonts w:cs="Arial"/>
        </w:rPr>
        <w:t> İdarece rengi ve dokusu belirlenmiş olan akrilik esaslı tezgah için özel fiber kalıpların hazırlanması, proje ve sistem detaylarında belirtilen şekilde imal edilmesi, kendinden dönüşlü süpürgeliklerin döküm esnasında hazırlanması, yine akrilik esaslı oval lavabonun tezgaha alttan montajı, için gerekli her türlü malzeme, işçilik, yatay ve düşey taşımalar, yükleme-boşaltma, alet edevat giderleri, nakliye, müteahhit karı ve genel giderler dahil 1mt fiyatı: Ölçü: Projedeki boyutlar üzerinden uzunluğu hesaplanır. Bu imalat için imalat aşamasından önce idareden imalat olur belgesi alınması zorunlu olup, üretici ve uygulamacı firmalar için kriterleri belirten belgelerin idareye tevsik edilmesi zorunludur. Bu uygulama için lüzumlu her türlü malzeme, işçilik, müteahhit karı ve genel giderler dahil mt tezgah fiyatıdır. Ölçü: Tezgâhın boyu ölçülür.</w:t>
      </w:r>
    </w:p>
    <w:p>
      <w:pPr>
        <w:pStyle w:val="Normal"/>
        <w:jc w:val="both"/>
        <w:rPr>
          <w:rFonts w:cs="Arial"/>
          <w:b/>
          <w:b/>
          <w:i/>
          <w:i/>
        </w:rPr>
      </w:pPr>
      <w:r>
        <w:rPr>
          <w:rFonts w:cs="Arial"/>
          <w:b/>
          <w:i/>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GvdeMetni2"/>
        <w:spacing w:lineRule="auto" w:line="240"/>
        <w:jc w:val="both"/>
        <w:rPr>
          <w:rFonts w:cs="Arial"/>
          <w:b/>
          <w:b/>
        </w:rPr>
      </w:pPr>
      <w:r>
        <w:rPr>
          <w:rFonts w:cs="Arial"/>
          <w:b/>
        </w:rPr>
        <w:t>Poz No: ÖZEL-08</w:t>
      </w:r>
    </w:p>
    <w:p>
      <w:pPr>
        <w:pStyle w:val="GvdeMetni2"/>
        <w:spacing w:lineRule="auto" w:line="240"/>
        <w:jc w:val="both"/>
        <w:rPr>
          <w:rFonts w:cs="Arial"/>
          <w:b/>
          <w:b/>
        </w:rPr>
      </w:pPr>
      <w:r>
        <w:rPr>
          <w:rFonts w:cs="Arial"/>
          <w:b/>
        </w:rPr>
        <w:t>TANIM: 4CM KALINLIKTA TAŞYÜNÜ LEVHALAR (MİN. 120 KG/M3 YOĞUNLUKTA) İLE DIŞ DUVARLARDA DIŞTAN ISI YALITIMI VE ÜZERİNE 1,2 CM. KALINLIĞINDA PERLİT ESASLI ISI YALITIM SIVASI YAPILMASI (MANTOLAMA)</w:t>
      </w:r>
    </w:p>
    <w:p>
      <w:pPr>
        <w:pStyle w:val="Normal"/>
        <w:jc w:val="both"/>
        <w:rPr/>
      </w:pPr>
      <w:r>
        <w:rPr>
          <w:b/>
        </w:rPr>
        <w:t>TARİFİ:</w:t>
      </w:r>
      <w:r>
        <w:rPr/>
        <w:t> İdarece onaylanmış proje ve detaylarına göre, dış duvarlarda 4 cm kalınlıkta, taşyünü levhaların m² ye 4 kg sarf olacak şekilde ısı yalıtım levha yapıştırıcısı ile duvara yapıştırıldıktan sonra çelik çivili ısı yalıtım dübeli ile yüzeye tespiti, levha üzerine m² 1. kat ısı perlit esaslı yalıtım sıvasının yapılması, üzerine ek yerleri birbiri üzerine en az 10 cm bindirilecek şekilde sıva filesinin yerleştirilmesi ve üzerine 2. kat perlit esaslı ısı yalıtım sıvasının iki kat toplamının 1,2 cm. olacak şekilde yapılması, inşaat yerindeki yükleme, yatay ve düşey taşıma, boşaltma, her türlü malzeme ve zaiyatı, işçilik araç ve gereç giderleri, müteahhit genel giderleri ve karı dahil 1 m² fiyatıdır.  ÖLÇÜ:Projedeki ölçülere göre yalıtım yapılan bütün yüzeyler hesaplanır. Not-1) Taşyünü levhanın kalınlığı yapılacak ısı hesabına göre tespit edilecektir. Not-2) Mantolama yapılacak cephede yer alan malzeme özelliklerine göre kullanılacak dubel tespit edilecektir</w:t>
      </w:r>
    </w:p>
    <w:p>
      <w:pPr>
        <w:pStyle w:val="GvdeMetni2"/>
        <w:spacing w:lineRule="auto" w:line="240"/>
        <w:jc w:val="both"/>
        <w:rPr>
          <w:rFonts w:cs="Arial"/>
        </w:rPr>
      </w:pPr>
      <w:r>
        <w:rPr>
          <w:rFonts w:cs="Arial"/>
        </w:rPr>
      </w:r>
    </w:p>
    <w:p>
      <w:pPr>
        <w:pStyle w:val="GvdeMetni2"/>
        <w:spacing w:lineRule="auto" w:line="240"/>
        <w:jc w:val="both"/>
        <w:rPr>
          <w:rFonts w:cs="Arial"/>
        </w:rPr>
      </w:pPr>
      <w:r>
        <w:rPr>
          <w:rFonts w:cs="Arial"/>
        </w:rPr>
      </w:r>
    </w:p>
    <w:p>
      <w:pPr>
        <w:pStyle w:val="GvdeMetni2"/>
        <w:spacing w:lineRule="auto" w:line="240"/>
        <w:jc w:val="both"/>
        <w:rPr>
          <w:rFonts w:cs="Arial"/>
          <w:b/>
          <w:b/>
        </w:rPr>
      </w:pPr>
      <w:r>
        <w:rPr>
          <w:rFonts w:cs="Arial"/>
          <w:b/>
        </w:rPr>
        <w:t>Poz No: ÖZEL-10</w:t>
      </w:r>
    </w:p>
    <w:p>
      <w:pPr>
        <w:pStyle w:val="GvdeMetni2"/>
        <w:spacing w:lineRule="auto" w:line="240"/>
        <w:jc w:val="both"/>
        <w:rPr>
          <w:rFonts w:cs="Arial"/>
          <w:b/>
          <w:b/>
        </w:rPr>
      </w:pPr>
      <w:r>
        <w:rPr>
          <w:rFonts w:cs="Arial"/>
          <w:b/>
        </w:rPr>
        <w:t>TANIM: 2*30*BS DOĞAL GRANİT DÖŞEME KAPLAMASI YAPILMASI</w:t>
      </w:r>
    </w:p>
    <w:p>
      <w:pPr>
        <w:pStyle w:val="Normal"/>
        <w:jc w:val="both"/>
        <w:rPr>
          <w:rFonts w:cs="Arial"/>
        </w:rPr>
      </w:pPr>
      <w:r>
        <w:rPr>
          <w:rFonts w:cs="Arial"/>
          <w:b/>
        </w:rPr>
        <w:t xml:space="preserve">TARİFİ: </w:t>
      </w:r>
      <w:r>
        <w:rPr>
          <w:rFonts w:cs="Arial"/>
        </w:rPr>
        <w:t> Şartnamesine uygun olarak yapılmış tesviye betonu yüzünün temizlenmesi, ıslatılması, üzerine (3cm) kalınlıkta 400 kg dozlu çimento harcı ile bir altlık serilmesi, bunun üzerine aralıkları en çok 2 mm olmak üzere 2 cm kalınlığında, 30*BS cm ebadında Aksaray Yaylak cinsi granitlerin projesindeki şekil ve taksimatına göre döşenmesi, derzlerin normal veya renkli çimento şerbetiyle doldurulması, döşeme esnasında kırılan çatlayan levhaların değiştirilmesi, döşeme yüzünün harç boşluklarından temizlenmesi, silinmesi, her türlü malzeme ve zayiatı, iş yerinde yükleme, yatay ve düşey taşıma, boşaltma, işçilik, müteahhit karı ve genel giderler dahil, 1 m2 fiyatı. Ölçü: Granit döşenen bütün yüzey ve süpürgelikler projesi üzerinden "m2" olarak hesapla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b/>
          <w:b/>
        </w:rPr>
      </w:pPr>
      <w:r>
        <w:rPr>
          <w:rFonts w:cs="Arial"/>
          <w:b/>
        </w:rPr>
        <w:t>Poz No: ÖZEL-11</w:t>
      </w:r>
    </w:p>
    <w:p>
      <w:pPr>
        <w:pStyle w:val="GvdeMetni2"/>
        <w:spacing w:lineRule="auto" w:line="240"/>
        <w:jc w:val="both"/>
        <w:rPr/>
      </w:pPr>
      <w:r>
        <w:rPr>
          <w:rFonts w:cs="Arial"/>
          <w:b/>
        </w:rPr>
        <w:t>TANIM: MUAYENE ODALARINA MDF ÜZERİ LAMİNAT KAPLI, BİZUTELLİ FLOTAL AYNALI, AKRİLİK TEZGAH VE LAVOBOLU  3,00x 2,10 ÖLÇÜLERİNDE DOLAP YAPILMASI</w:t>
      </w:r>
    </w:p>
    <w:p>
      <w:pPr>
        <w:pStyle w:val="GvdeMetni2"/>
        <w:spacing w:lineRule="auto" w:line="240"/>
        <w:jc w:val="both"/>
        <w:rPr/>
      </w:pPr>
      <w:r>
        <w:rPr>
          <w:rFonts w:cs="Arial"/>
          <w:b/>
        </w:rPr>
        <w:t xml:space="preserve">TARİFİ: </w:t>
      </w:r>
      <w:r>
        <w:rPr>
          <w:rFonts w:cs="Arial"/>
        </w:rPr>
        <w:t>Detay projesine uygun olarak 18 mm. yonga levha üzerine 0,65 mm. laminat kaplı kapakların ve gövdedin teşkili yapılarak alt dolabın oluşturulması, projesinde gösterildiği şekilde 5 mm. bizutelli flotal aynanın ve akrilik esaslı  tezgah ve lavobonun takılması ile dolap ünitesinin teşkili için, her türlü malzeme ve zayiatı, alet ve edevat giderleri, iş yerindeki yükleme, yatay ve düşey taşımalar, müteahhit karı ve genel giderler dahil 1 adet  fiyatıdır. Ölçü  : Projesine göre boyu ölçülür</w:t>
      </w:r>
    </w:p>
    <w:p>
      <w:pPr>
        <w:pStyle w:val="GvdeMetni2"/>
        <w:spacing w:lineRule="auto" w:line="240"/>
        <w:jc w:val="both"/>
        <w:rPr/>
      </w:pPr>
      <w:r>
        <w:rPr/>
      </w:r>
    </w:p>
    <w:p>
      <w:pPr>
        <w:pStyle w:val="GvdeMetni2"/>
        <w:spacing w:lineRule="auto" w:line="240"/>
        <w:jc w:val="both"/>
        <w:rPr/>
      </w:pPr>
      <w:r>
        <w:rPr/>
      </w:r>
    </w:p>
    <w:p>
      <w:pPr>
        <w:pStyle w:val="GvdeMetni2"/>
        <w:spacing w:lineRule="auto" w:line="240"/>
        <w:jc w:val="both"/>
        <w:rPr>
          <w:rFonts w:cs="Arial"/>
          <w:b/>
          <w:b/>
        </w:rPr>
      </w:pPr>
      <w:r>
        <w:rPr>
          <w:rFonts w:cs="Arial"/>
          <w:b/>
        </w:rPr>
        <w:t>Poz No: ÖZEL-12</w:t>
      </w:r>
    </w:p>
    <w:p>
      <w:pPr>
        <w:pStyle w:val="GvdeMetni2"/>
        <w:spacing w:lineRule="auto" w:line="240"/>
        <w:jc w:val="both"/>
        <w:rPr/>
      </w:pPr>
      <w:r>
        <w:rPr>
          <w:rFonts w:cs="Arial"/>
          <w:b/>
        </w:rPr>
        <w:t>TANIM: LAMİNANT KAPLAMALI BANKO YAPILMASI</w:t>
      </w:r>
    </w:p>
    <w:p>
      <w:pPr>
        <w:pStyle w:val="Normal"/>
        <w:ind w:right="53" w:hanging="0"/>
        <w:jc w:val="both"/>
        <w:rPr>
          <w:rFonts w:cs="Arial"/>
        </w:rPr>
      </w:pPr>
      <w:r>
        <w:rPr>
          <w:rFonts w:cs="Arial"/>
          <w:b/>
        </w:rPr>
        <w:t xml:space="preserve">TARİFİ: </w:t>
      </w:r>
      <w:r>
        <w:rPr>
          <w:rFonts w:cs="Arial"/>
        </w:rPr>
        <w:t xml:space="preserve">Projesinde belirtilen ölçülerde </w:t>
      </w:r>
      <w:r>
        <w:rPr>
          <w:rFonts w:cs="Arial Narrow"/>
        </w:rPr>
        <w:t>18 mm MDF levha üzerine 0.65 mm APL laminant kaplı gövde panellerinin kenarlarına 2 mm 1.sınıf sert PVC yapılacaktır. Mat kromaj kaplı metal ayarlı ayaklar kullanılacaktır. Baza banko altında gizli ve görünmeyecek şekilde metal tırnaklı tutucular ile boşluk kalmayacak şekilde sabitlenecektir. Proje ve sistem detaylarında belirtildiği gibi banko ön yüzeylerine paslanmaz kuşak yapılacak, araları MDF levha üzeri 4 mm opak cam kaplı şerit olacaktır. Banko gövdesinde kablo geçişi olup banko altındaki tavalar sayesinde kablo taşımak ve elektrik almak mümkün olmalıdır. Tava uzunlukları ayarlanabilir olmalı; banko ayaklarında zemine uyum sağlayabilmesi için ayarlanabilir pabuçlar bulunmalıdır. Ayak ve tava üretiminde en az 1.2 mm et kalınlığında sac kullanılmalıdır. Kaynakla birleştirilen parçalar temizlendikten sonra paslanmaya karşı korunmalı; metal parçalar epoxy polyester veya polyester toz boya ile boyanmalıdır. Banko tezgahları 18 mm MDF levha üzeri 0,65 mm APL laminant kaplı, kenarları postforming özellikli olacaktır.</w:t>
      </w:r>
      <w:r>
        <w:rPr>
          <w:rFonts w:cs="Arial"/>
        </w:rPr>
        <w:t xml:space="preserve"> Her türlü malzeme ve zayiatı, işyerinde yükleme, yatay ve düşey taşıma, boşaltma, işçilik, müteahhit kârı ve genel giderler dahil, 1 mt fiyatıdır.</w:t>
      </w:r>
    </w:p>
    <w:p>
      <w:pPr>
        <w:pStyle w:val="Normal"/>
        <w:ind w:right="53" w:hanging="0"/>
        <w:jc w:val="both"/>
        <w:rPr>
          <w:rFonts w:cs="Arial Narrow"/>
        </w:rPr>
      </w:pPr>
      <w:r>
        <w:rPr>
          <w:rFonts w:cs="Arial Narrow"/>
        </w:rPr>
      </w:r>
    </w:p>
    <w:p>
      <w:pPr>
        <w:pStyle w:val="GvdeMetni2"/>
        <w:spacing w:lineRule="auto" w:line="240"/>
        <w:jc w:val="both"/>
        <w:rPr>
          <w:rFonts w:cs="Arial Narrow"/>
        </w:rPr>
      </w:pPr>
      <w:r>
        <w:rPr>
          <w:rFonts w:cs="Arial Narrow"/>
        </w:rPr>
      </w:r>
    </w:p>
    <w:p>
      <w:pPr>
        <w:pStyle w:val="GvdeMetni2"/>
        <w:spacing w:lineRule="auto" w:line="240"/>
        <w:jc w:val="both"/>
        <w:rPr>
          <w:rFonts w:cs="Arial"/>
          <w:b/>
          <w:b/>
        </w:rPr>
      </w:pPr>
      <w:r>
        <w:rPr>
          <w:rFonts w:cs="Arial"/>
          <w:b/>
        </w:rPr>
        <w:t>Poz No: ÖZEL-13</w:t>
      </w:r>
    </w:p>
    <w:p>
      <w:pPr>
        <w:pStyle w:val="GvdeMetni2"/>
        <w:spacing w:lineRule="auto" w:line="240"/>
        <w:jc w:val="both"/>
        <w:rPr>
          <w:rFonts w:cs="Arial"/>
          <w:b/>
          <w:b/>
        </w:rPr>
      </w:pPr>
      <w:r>
        <w:rPr>
          <w:rFonts w:cs="Arial"/>
          <w:b/>
        </w:rPr>
        <w:t>TANIM: PASLANMAZ MERDİVEN KORKULUĞU YAPILMASI</w:t>
      </w:r>
    </w:p>
    <w:p>
      <w:pPr>
        <w:pStyle w:val="Normal"/>
        <w:widowControl w:val="false"/>
        <w:autoSpaceDE w:val="false"/>
        <w:jc w:val="both"/>
        <w:rPr/>
      </w:pPr>
      <w:r>
        <w:rPr>
          <w:rFonts w:cs="Arial"/>
          <w:b/>
        </w:rPr>
        <w:t xml:space="preserve">TARİFİ: </w:t>
      </w:r>
      <w:r>
        <w:rPr>
          <w:rFonts w:cs="Arial"/>
        </w:rPr>
        <w:t>Parlak paslanmaz çelikten (304 krom çelik) merdiven korkuluğu yapılması; 60 veya 90 cm. ara ile dikmeleri Q32* 1.5, korkuluk üst başlık küpeştesi Q51 * 1.5, ara bağlama boruları 3 adet Q16* 1.5 çapında paslanmaz çelikten imal edilecek, küpeşte bağlantı elemanları paslanmaz mafsallardan olacak, ara kayıtların dikme borulara bağlantısı M6'lık vidalarla yapılacak. Bunların üzerine paslanmaz kör somun monte edilecek, dikmelerin basamak bağlantı yerlerine M10 vida veya fırın boyalı ankraj demirinin yerinde punta ile kaynak yapılacak üzerine krom-nikel Q51 'lik kapaklar takılacaktır. Q51 'lik küpeştenin ağız kapakları paslanmaz çelik kapakla kapatılacak, merdiven dönüşüm yerleri patentli dirsek olacak, dirsekle küpeşte birleşim yeri kaynaklı olacaktır. Yapılan bütün kaynaklar pürüzsüz olacaktır. Parlak paslanmaz çelikten (304 krom çelik) merdiven küpeştesi yapılması; 0.5 metre ara ile bağlantı mafsalı kullanılacak. Kaynak izi belli olmayacak, küpeşte ile duvar arasındaki mesafe en az 5 cm. olacaktır. 304 kalite paslanmaz çelikten projesine uygun ölçülerde imal edilecek olan paslanmaz çelik merdiven korkuluğu ve küpeştesinin projesine uygun olarak imal edilmesi için gerekli atölye masrafları, kaynak, argon kaynağı, rozet, mafsal, somun, torna, freze, polisaj, metrik bağlantı elemanları, ufak malzemeler ve çelik cıvata kullanılması, yerine montajı için gerekli her türlü malzeme ve zayiatı, işçilik, malzemenin şantiyeye nakliyesi, iş yerindeki yükleme, boşaltma, yatay ve düşey taşımalar, genel giderler ve müteahhit karı dahil 1 kg fiyatı.. Ölçü: Projesine göre imal edilen paslanmaz çelik imalat, yerine konulmadan önce tartılır ve bir zabıtla ataşmana geçirilir. İdare lüzum görürse proje boyutları üzerinden bütün aksamın cetveldeki ağırlıklarına (TSE normlarına göre ağırlıkları hesap edilir, standart olmadığı takdirde Alman normlarına göre hesap yapılır.) nazaran tartı ağırlığını tahkik eder. Bu tahkik neticesinde, cetvellere nazaran %5 ağırlık fazlasına kadar ödeme yapılır. %5'den fazla ağırlık dikkate alınmaz. Hesap tahkikinde perçin ve cıvata delikleri dolu kabul edilir. Bu tartı neticesinde bulunan ağırlığın cetveldekinden az olması halinde yapılan imalatın idarece kabul edilmesi şartıyla tartı esas alınır.</w:t>
      </w:r>
    </w:p>
    <w:p>
      <w:pPr>
        <w:pStyle w:val="GvdeMetni2"/>
        <w:spacing w:lineRule="auto" w:line="240"/>
        <w:jc w:val="both"/>
        <w:rPr>
          <w:rFonts w:cs="Arial"/>
        </w:rPr>
      </w:pPr>
      <w:r>
        <w:rPr>
          <w:rFonts w:cs="Arial"/>
        </w:rPr>
      </w:r>
    </w:p>
    <w:p>
      <w:pPr>
        <w:pStyle w:val="GvdeMetni2"/>
        <w:spacing w:lineRule="auto" w:line="240"/>
        <w:jc w:val="both"/>
        <w:rPr/>
      </w:pPr>
      <w:r>
        <w:rPr/>
      </w:r>
    </w:p>
    <w:p>
      <w:pPr>
        <w:pStyle w:val="GvdeMetni2"/>
        <w:spacing w:lineRule="auto" w:line="240"/>
        <w:jc w:val="both"/>
        <w:rPr>
          <w:rFonts w:cs="Arial"/>
        </w:rPr>
      </w:pPr>
      <w:r>
        <w:rPr>
          <w:rFonts w:cs="Arial"/>
        </w:rPr>
      </w:r>
    </w:p>
    <w:p>
      <w:pPr>
        <w:pStyle w:val="Normal"/>
        <w:spacing w:lineRule="auto" w:line="360"/>
        <w:jc w:val="both"/>
        <w:rPr>
          <w:rFonts w:cs="Arial"/>
          <w:b/>
          <w:b/>
          <w:i/>
          <w:i/>
          <w:sz w:val="32"/>
          <w:szCs w:val="32"/>
        </w:rPr>
      </w:pPr>
      <w:r>
        <w:rPr>
          <w:rFonts w:cs="Arial"/>
          <w:b/>
          <w:i/>
          <w:sz w:val="32"/>
          <w:szCs w:val="32"/>
        </w:rPr>
        <w:t>GENEL NOTLAR</w:t>
      </w:r>
    </w:p>
    <w:p>
      <w:pPr>
        <w:pStyle w:val="Normal"/>
        <w:spacing w:lineRule="auto" w:line="360"/>
        <w:jc w:val="both"/>
        <w:rPr>
          <w:b/>
          <w:b/>
        </w:rPr>
      </w:pPr>
      <w:r>
        <w:rPr>
          <w:b/>
        </w:rPr>
        <w:t>KAPSAM</w:t>
      </w:r>
    </w:p>
    <w:p>
      <w:pPr>
        <w:pStyle w:val="Normal"/>
        <w:jc w:val="both"/>
        <w:rPr>
          <w:i/>
          <w:i/>
        </w:rPr>
      </w:pPr>
      <w:r>
        <w:rPr>
          <w:i/>
        </w:rPr>
        <w:t xml:space="preserve">İnşaat özel şartnamesinde bulunan tüm alt bölümlere uygulanacak temel prensipleri belirler. Bu bölüm genel idari şartnamenin eki olup uyumsuzluk olması halinde genel idari şartname maddeleri doğrultusunda idare ve kontrollük tarafından karara bağlanılacaktır. </w:t>
      </w:r>
    </w:p>
    <w:p>
      <w:pPr>
        <w:pStyle w:val="Heading2"/>
        <w:jc w:val="both"/>
        <w:rPr>
          <w:rFonts w:ascii="Arial Narrow" w:hAnsi="Arial Narrow" w:cs="Arial Narrow"/>
          <w:sz w:val="24"/>
          <w:szCs w:val="24"/>
        </w:rPr>
      </w:pPr>
      <w:r>
        <w:rPr>
          <w:rFonts w:cs="Arial Narrow" w:ascii="Arial Narrow" w:hAnsi="Arial Narrow"/>
          <w:sz w:val="24"/>
          <w:szCs w:val="24"/>
        </w:rPr>
        <w:t>UYULACAK STANDARTLAR</w:t>
      </w:r>
    </w:p>
    <w:p>
      <w:pPr>
        <w:pStyle w:val="Normal"/>
        <w:jc w:val="both"/>
        <w:rPr>
          <w:i/>
          <w:i/>
        </w:rPr>
      </w:pPr>
      <w:r>
        <w:rPr>
          <w:i/>
        </w:rPr>
        <w:t>Projede belirtilen imalatların uygulamasında ve kullanılacak ekipmanda aşağıda belirtilen standart ve yönetmenlikler yetersiz kalması durumunda uluslar arası standartlara bilgi için başvurulacaktır. Gerektiğinde ilgili şartnamelerin veya standardın yorumlanması idare ve kontrol mühendisliği tarafından yapılacaktır.</w:t>
      </w:r>
    </w:p>
    <w:p>
      <w:pPr>
        <w:pStyle w:val="Normal"/>
        <w:jc w:val="both"/>
        <w:rPr>
          <w:i/>
          <w:i/>
        </w:rPr>
      </w:pPr>
      <w:r>
        <w:rPr>
          <w:i/>
        </w:rPr>
      </w:r>
    </w:p>
    <w:p>
      <w:pPr>
        <w:pStyle w:val="Normal"/>
        <w:jc w:val="both"/>
        <w:rPr>
          <w:b/>
          <w:b/>
          <w:i/>
          <w:i/>
        </w:rPr>
      </w:pPr>
      <w:r>
        <w:rPr>
          <w:b/>
          <w:i/>
        </w:rPr>
        <w:t>Standartlar:</w:t>
      </w:r>
    </w:p>
    <w:p>
      <w:pPr>
        <w:pStyle w:val="Normal"/>
        <w:jc w:val="both"/>
        <w:rPr>
          <w:b/>
          <w:b/>
          <w:i/>
          <w:i/>
        </w:rPr>
      </w:pPr>
      <w:r>
        <w:rPr>
          <w:b/>
          <w:i/>
        </w:rPr>
      </w:r>
    </w:p>
    <w:p>
      <w:pPr>
        <w:pStyle w:val="Normal"/>
        <w:jc w:val="both"/>
        <w:rPr>
          <w:i/>
          <w:i/>
        </w:rPr>
      </w:pPr>
      <w:r>
        <w:rPr>
          <w:i/>
        </w:rPr>
        <w:t>İnşaat Özel Teknik Şartnamesi ve Özel Birim Fiyat Tarifleri</w:t>
      </w:r>
    </w:p>
    <w:p>
      <w:pPr>
        <w:pStyle w:val="Normal"/>
        <w:jc w:val="both"/>
        <w:rPr>
          <w:i/>
          <w:i/>
        </w:rPr>
      </w:pPr>
      <w:r>
        <w:rPr>
          <w:i/>
        </w:rPr>
        <w:t xml:space="preserve">Bayındırlık ve İskan Bakanlığı İnşaat İşleri Genel Teknik Şartnamesi </w:t>
      </w:r>
    </w:p>
    <w:p>
      <w:pPr>
        <w:pStyle w:val="Normal"/>
        <w:jc w:val="both"/>
        <w:rPr>
          <w:i/>
          <w:i/>
        </w:rPr>
      </w:pPr>
      <w:r>
        <w:rPr>
          <w:i/>
        </w:rPr>
        <w:t xml:space="preserve">Bayındırlık ve İskan Bakanlığı Birim Fiyat Tarifleri </w:t>
      </w:r>
    </w:p>
    <w:p>
      <w:pPr>
        <w:pStyle w:val="Normal"/>
        <w:jc w:val="both"/>
        <w:rPr>
          <w:i/>
          <w:i/>
        </w:rPr>
      </w:pPr>
      <w:r>
        <w:rPr>
          <w:i/>
        </w:rPr>
        <w:t xml:space="preserve">Bayındırlık ve İskan Bakanlığı Taşıma Genel Şartnamesi </w:t>
      </w:r>
    </w:p>
    <w:p>
      <w:pPr>
        <w:pStyle w:val="Normal"/>
        <w:jc w:val="both"/>
        <w:rPr>
          <w:i/>
          <w:i/>
        </w:rPr>
      </w:pPr>
      <w:r>
        <w:rPr>
          <w:i/>
        </w:rPr>
        <w:t xml:space="preserve">Milli Savunma Bakanlığı Birim Fiyat Tarifleri </w:t>
      </w:r>
    </w:p>
    <w:p>
      <w:pPr>
        <w:pStyle w:val="Normal"/>
        <w:jc w:val="both"/>
        <w:rPr>
          <w:i/>
          <w:i/>
        </w:rPr>
      </w:pPr>
      <w:r>
        <w:rPr>
          <w:i/>
        </w:rPr>
        <w:t xml:space="preserve">İller Bankası Genel Müdürlüğü Birim Fiyat Tarifleri </w:t>
      </w:r>
    </w:p>
    <w:p>
      <w:pPr>
        <w:pStyle w:val="Normal"/>
        <w:jc w:val="both"/>
        <w:rPr>
          <w:i/>
          <w:i/>
        </w:rPr>
      </w:pPr>
      <w:r>
        <w:rPr>
          <w:i/>
        </w:rPr>
        <w:t>Kültür Bakanlığı Birim fiyat Tarifleri</w:t>
      </w:r>
    </w:p>
    <w:p>
      <w:pPr>
        <w:pStyle w:val="Normal"/>
        <w:jc w:val="both"/>
        <w:rPr>
          <w:i/>
          <w:i/>
        </w:rPr>
      </w:pPr>
      <w:r>
        <w:rPr>
          <w:i/>
        </w:rPr>
        <w:t xml:space="preserve">Karayolları Genel Müdürlüğü Birim Fiyat Tarifleri </w:t>
      </w:r>
    </w:p>
    <w:p>
      <w:pPr>
        <w:pStyle w:val="Normal"/>
        <w:jc w:val="both"/>
        <w:rPr>
          <w:i/>
          <w:i/>
        </w:rPr>
      </w:pPr>
      <w:r>
        <w:rPr>
          <w:i/>
        </w:rPr>
        <w:t xml:space="preserve">Karayolları Genel Müdürlüğü Yollar Fenni Şartnamesi </w:t>
      </w:r>
    </w:p>
    <w:p>
      <w:pPr>
        <w:pStyle w:val="Normal"/>
        <w:jc w:val="both"/>
        <w:rPr>
          <w:i/>
          <w:i/>
        </w:rPr>
      </w:pPr>
      <w:r>
        <w:rPr>
          <w:i/>
        </w:rPr>
        <w:t xml:space="preserve">Her imalatın veya malzemenin ilgilisi TSE, DIN, ISO standartları </w:t>
      </w:r>
    </w:p>
    <w:p>
      <w:pPr>
        <w:pStyle w:val="Normal"/>
        <w:jc w:val="both"/>
        <w:rPr>
          <w:i/>
          <w:i/>
        </w:rPr>
      </w:pPr>
      <w:r>
        <w:rPr>
          <w:i/>
        </w:rPr>
      </w:r>
    </w:p>
    <w:p>
      <w:pPr>
        <w:pStyle w:val="Heading2"/>
        <w:jc w:val="both"/>
        <w:rPr/>
      </w:pPr>
      <w:r>
        <w:rPr>
          <w:rFonts w:cs="Arial Narrow" w:ascii="Arial Narrow" w:hAnsi="Arial Narrow"/>
          <w:sz w:val="24"/>
          <w:szCs w:val="24"/>
        </w:rPr>
        <w:t>KONTROLLÜK</w:t>
      </w:r>
    </w:p>
    <w:p>
      <w:pPr>
        <w:pStyle w:val="Normal"/>
        <w:jc w:val="both"/>
        <w:rPr>
          <w:i/>
          <w:i/>
        </w:rPr>
      </w:pPr>
      <w:r>
        <w:rPr>
          <w:i/>
        </w:rPr>
        <w:t>Kontrollük yetkilileri her istediği zaman yapılan işleri, malzemelerin kalitelerini ve depodaki malzemeleri kontrol ve tetkik etmekte serbesttir. Yüklenici bu konuyla ilgili gerekli açıklamaları yapmakla ve her türlü yardımı göstermekle sorumludur. Yüklenici tüm yaptığı imalatlarla ilgili olarak kontrollükten malzeme onayı almakla yükümlüdür. Şantiye dışında yapılan imalatları yerinde sevkiyat yapılmadan önce kontrol yapmaya yetkili olup bu amaçla yapılacak denetimleri yüklenici organize ve temin etmekle yükümlüdür. Bu işler için ayrıca bir ücret talep etmeyecektir.</w:t>
      </w:r>
    </w:p>
    <w:p>
      <w:pPr>
        <w:pStyle w:val="Normal"/>
        <w:jc w:val="both"/>
        <w:rPr>
          <w:i/>
          <w:i/>
        </w:rPr>
      </w:pPr>
      <w:r>
        <w:rPr>
          <w:i/>
        </w:rPr>
      </w:r>
    </w:p>
    <w:p>
      <w:pPr>
        <w:pStyle w:val="Normal"/>
        <w:jc w:val="both"/>
        <w:rPr>
          <w:i/>
          <w:i/>
        </w:rPr>
      </w:pPr>
      <w:r>
        <w:rPr>
          <w:i/>
        </w:rPr>
        <w:t>Yüklenici projelerde detaylı olarak verilmiş olsa dahi herhangi bir imalata başlanılmadan evvel ilgili kontrol mühendisinin OLUR’unu  alacaktır. Projede olsun veya olmasın imalatla ilgili her türlü detayları ve çizimleri hazırlayarak  kontrollük onayına sunacaktır.</w:t>
      </w:r>
    </w:p>
    <w:p>
      <w:pPr>
        <w:pStyle w:val="Normal"/>
        <w:jc w:val="both"/>
        <w:rPr>
          <w:i/>
          <w:i/>
        </w:rPr>
      </w:pPr>
      <w:r>
        <w:rPr>
          <w:i/>
        </w:rPr>
      </w:r>
    </w:p>
    <w:p>
      <w:pPr>
        <w:pStyle w:val="Heading2"/>
        <w:jc w:val="both"/>
        <w:rPr>
          <w:rFonts w:ascii="Arial Narrow" w:hAnsi="Arial Narrow" w:cs="Arial Narrow"/>
          <w:sz w:val="24"/>
          <w:szCs w:val="24"/>
        </w:rPr>
      </w:pPr>
      <w:r>
        <w:rPr>
          <w:rFonts w:cs="Arial Narrow" w:ascii="Arial Narrow" w:hAnsi="Arial Narrow"/>
          <w:sz w:val="24"/>
          <w:szCs w:val="24"/>
        </w:rPr>
        <w:t>MALZEME OLURLARI VE KABULÜ</w:t>
      </w:r>
    </w:p>
    <w:p>
      <w:pPr>
        <w:pStyle w:val="Normal"/>
        <w:jc w:val="both"/>
        <w:rPr>
          <w:i/>
          <w:i/>
        </w:rPr>
      </w:pPr>
      <w:r>
        <w:rPr>
          <w:i/>
        </w:rPr>
        <w:t>Tüm inşaat malzemeleri en iyi kalite, standart, proje ve teknik şartnamelere uygun olacaktır. Tüm malzemeler kontrollüğün OLUR’u ve İdarenin ONAYI ile kesinlik kazanacaktır.</w:t>
      </w:r>
    </w:p>
    <w:p>
      <w:pPr>
        <w:pStyle w:val="Normal"/>
        <w:jc w:val="both"/>
        <w:rPr>
          <w:i/>
          <w:i/>
        </w:rPr>
      </w:pPr>
      <w:r>
        <w:rPr>
          <w:i/>
        </w:rPr>
      </w:r>
    </w:p>
    <w:p>
      <w:pPr>
        <w:pStyle w:val="Normal"/>
        <w:jc w:val="both"/>
        <w:rPr>
          <w:i/>
          <w:i/>
        </w:rPr>
      </w:pPr>
      <w:r>
        <w:rPr>
          <w:i/>
        </w:rPr>
        <w:t>Malzemeler, ilgili firmaların en son teknolojisine göre üretilmiş malzemeler olacak, kesinlikle üretimden kalkmış malzeme kullanılmayacaktır. YÜKLENİCİ, İmalatçı firmanın yedek malzeme garantisi ve bakımı gerektiren malzemeler için geçici kabulden sonra bir yıllık bakım şartlarını belirtir bakım ve onarım taahhütnamesini de onay esnasında kontrollüğe verecek olup bu işlerle ilgili olarak herhangi bir ücret talep etmeyecektir. Malzemelerin yeterli miktarda ve zamanında sipariş edilmesi yüklenicinin sorumluluğundadır.</w:t>
      </w:r>
    </w:p>
    <w:p>
      <w:pPr>
        <w:pStyle w:val="Normal"/>
        <w:jc w:val="both"/>
        <w:rPr>
          <w:i/>
          <w:i/>
        </w:rPr>
      </w:pPr>
      <w:r>
        <w:rPr>
          <w:i/>
        </w:rPr>
      </w:r>
    </w:p>
    <w:p>
      <w:pPr>
        <w:pStyle w:val="Normal"/>
        <w:jc w:val="both"/>
        <w:rPr>
          <w:i/>
          <w:i/>
        </w:rPr>
      </w:pPr>
      <w:r>
        <w:rPr>
          <w:i/>
        </w:rPr>
        <w:t>İmal edilecek malzemelerin detay ve resimleri idareye teslim edilecek ve onayına müteakip imalata başlanacaktır. Gecikmeden dolayı doğacak sorumluluk yükleniciye ait olacaktır. Bu imalatın gecikmesinden dolayı müteahhit hiçbir hak iddia edemez.</w:t>
      </w:r>
    </w:p>
    <w:p>
      <w:pPr>
        <w:pStyle w:val="Normal"/>
        <w:jc w:val="both"/>
        <w:rPr>
          <w:i/>
          <w:i/>
        </w:rPr>
      </w:pPr>
      <w:r>
        <w:rPr>
          <w:i/>
        </w:rPr>
      </w:r>
    </w:p>
    <w:p>
      <w:pPr>
        <w:pStyle w:val="Normal"/>
        <w:jc w:val="both"/>
        <w:rPr>
          <w:i/>
          <w:i/>
        </w:rPr>
      </w:pPr>
      <w:r>
        <w:rPr>
          <w:i/>
        </w:rPr>
        <w:t>Malzemelerin, fabrikasyon imalatları sırasında yerinde testleri yapılacak, kontrollüğün olurundan sonra şantiyeye gönderilecektir.</w:t>
      </w:r>
    </w:p>
    <w:p>
      <w:pPr>
        <w:pStyle w:val="Heading2"/>
        <w:jc w:val="both"/>
        <w:rPr>
          <w:rFonts w:ascii="Arial Narrow" w:hAnsi="Arial Narrow" w:cs="Arial Narrow"/>
          <w:b w:val="false"/>
          <w:b w:val="false"/>
          <w:sz w:val="24"/>
          <w:szCs w:val="24"/>
        </w:rPr>
      </w:pPr>
      <w:r>
        <w:rPr>
          <w:rFonts w:cs="Arial Narrow" w:ascii="Arial Narrow" w:hAnsi="Arial Narrow"/>
          <w:b w:val="false"/>
          <w:sz w:val="24"/>
          <w:szCs w:val="24"/>
        </w:rPr>
        <w:t>AS-BUILT PROJELER</w:t>
      </w:r>
    </w:p>
    <w:p>
      <w:pPr>
        <w:pStyle w:val="Normal"/>
        <w:jc w:val="both"/>
        <w:rPr>
          <w:i/>
          <w:i/>
        </w:rPr>
      </w:pPr>
      <w:r>
        <w:rPr>
          <w:i/>
        </w:rPr>
        <w:t xml:space="preserve">Yüklenici montajı bitmiş olan ve idarece detay ve uygulama projeleri istenen tüm imalatlara ait uygulaması yapılmış durumu gösterir projeleri hazırlayarak işin kabulü esnasında kabul heyetine ve idareye sunulmak üzere kontrollük teşkilatına 2 takım ozalit olarak orijinalleriyle birlikte teslim edecektir. </w:t>
      </w:r>
    </w:p>
    <w:p>
      <w:pPr>
        <w:pStyle w:val="Normal"/>
        <w:jc w:val="both"/>
        <w:rPr>
          <w:i/>
          <w:i/>
        </w:rPr>
      </w:pPr>
      <w:r>
        <w:rPr>
          <w:i/>
        </w:rPr>
        <w:t>Ayrıca projeler Autocad.dwg formatında CD içerisinde İdareye teslim edilecektir. Bu işler için hiçbir ad altında müteahhide ödeme yapılmayacaktır.</w:t>
      </w:r>
    </w:p>
    <w:p>
      <w:pPr>
        <w:pStyle w:val="Heading2"/>
        <w:jc w:val="both"/>
        <w:rPr>
          <w:rFonts w:ascii="Arial Narrow" w:hAnsi="Arial Narrow" w:cs="Arial Narrow"/>
          <w:sz w:val="24"/>
          <w:szCs w:val="24"/>
        </w:rPr>
      </w:pPr>
      <w:r>
        <w:rPr>
          <w:rFonts w:cs="Arial Narrow" w:ascii="Arial Narrow" w:hAnsi="Arial Narrow"/>
          <w:sz w:val="24"/>
          <w:szCs w:val="24"/>
        </w:rPr>
        <w:t>KULLANMA VE BAKIM TALİMATI</w:t>
      </w:r>
    </w:p>
    <w:p>
      <w:pPr>
        <w:pStyle w:val="Normal"/>
        <w:jc w:val="both"/>
        <w:rPr>
          <w:i/>
          <w:i/>
        </w:rPr>
      </w:pPr>
      <w:r>
        <w:rPr>
          <w:i/>
        </w:rPr>
        <w:t>Yüklenici imalatını ve montajını yapacağı tüm sistemlere ait Türkçe varsa İngilizce kullanma, bakım ve işletme talimatlarını bir asıl beş kopya olarak hazırlayarak idareye verecektir. İdarenin talep ettiği imalatlar ile ilgili gerekli ve yeterli eğitimi idarece belirtilecek personele ücretsiz verecektir.</w:t>
      </w:r>
    </w:p>
    <w:p>
      <w:pPr>
        <w:pStyle w:val="Heading2"/>
        <w:jc w:val="both"/>
        <w:rPr>
          <w:rFonts w:ascii="Arial Narrow" w:hAnsi="Arial Narrow" w:cs="Arial Narrow"/>
          <w:sz w:val="24"/>
          <w:szCs w:val="24"/>
        </w:rPr>
      </w:pPr>
      <w:r>
        <w:rPr>
          <w:rFonts w:cs="Arial Narrow" w:ascii="Arial Narrow" w:hAnsi="Arial Narrow"/>
          <w:sz w:val="24"/>
          <w:szCs w:val="24"/>
        </w:rPr>
        <w:t>GARANTİ</w:t>
      </w:r>
    </w:p>
    <w:p>
      <w:pPr>
        <w:pStyle w:val="Normal"/>
        <w:jc w:val="both"/>
        <w:rPr>
          <w:i/>
          <w:i/>
        </w:rPr>
      </w:pPr>
      <w:r>
        <w:rPr>
          <w:i/>
        </w:rPr>
        <w:t>Yüklenici işin genel kabulüne kadar malzeme ve imalatın fen ve sanat kurallarına uygun olarak yapılmasından sorumludur. Tamiri gerektiren malzeme veya imalatların tamiri bir ay içerisinde giderilmezse bu işin garanti süresi bir ay uzatılır ve bu süre içinde tamiri yapılmayan malzeme, imalat veya yedek parçalar piyasadan idarece müteahhit namına yaptırılarak müteahhidin teminatından kesilecektir. Yüklenici ilgili kısım teknik şartnamelerinde ayrıca belirtilmemiş olsa bile garanti gerektiren tüm imalatlara ait garanti belgelerini geçici kabul tarihinden itibaren garantisi başlamak kaydıyla idareye teslim edecektir.</w:t>
      </w:r>
    </w:p>
    <w:p>
      <w:pPr>
        <w:pStyle w:val="Normal"/>
        <w:jc w:val="both"/>
        <w:rPr>
          <w:i/>
          <w:i/>
        </w:rPr>
      </w:pPr>
      <w:r>
        <w:rPr>
          <w:i/>
        </w:rPr>
      </w:r>
    </w:p>
    <w:p>
      <w:pPr>
        <w:pStyle w:val="Normal"/>
        <w:jc w:val="both"/>
        <w:rPr>
          <w:i/>
          <w:i/>
        </w:rPr>
      </w:pPr>
      <w:r>
        <w:rPr>
          <w:i/>
        </w:rPr>
        <w:t>Yüklenici, kesin kabul tarihinden itibaren 15 yıl süre ile malzemelerin kalitesinden, imalatların fen ve sanat kaidelerine uygun olarak yapılmamasından dolayı ortaya çıkan zarar ve ziyandan Borçlar Kanunu Hükümlerine göre sorumludur.</w:t>
      </w:r>
    </w:p>
    <w:p>
      <w:pPr>
        <w:pStyle w:val="Normal"/>
        <w:jc w:val="both"/>
        <w:rPr>
          <w:i/>
          <w:i/>
        </w:rPr>
      </w:pPr>
      <w:r>
        <w:rPr>
          <w:i/>
        </w:rPr>
      </w:r>
    </w:p>
    <w:p>
      <w:pPr>
        <w:pStyle w:val="Normal"/>
        <w:jc w:val="both"/>
        <w:rPr>
          <w:i/>
          <w:i/>
        </w:rPr>
      </w:pPr>
      <w:r>
        <w:rPr>
          <w:i/>
        </w:rPr>
        <w:t>İhale öncesi inşaatın yapılacağı arsa, yüklenici firma tarafından incelenmelidir. Plankote ile arsa üzerinde varsa uyuşmazlıklar ihale öncesi yasal süresinde idareye bildirilmelidir. (İnşaat yapılacak sahada mevcut bina, artık malzeme, çalı ve ağaçlık alanlar varsa bunların kaldırılması ihale kapsamındadır. Bu tür imalatlar için ayrıca bir bedel ödenmeyecektir.) Yüklenici, projede bir hata veya çelişki tespit etmesi durumunda ihale öncesine kadar idareden düzeltilmesini yazılı olarak talep etmelidir. Uygulama safhasında tespit edilen aksaklıklar yüklenici firma tarafından bir bedel talep edilmeksizin idarenin onaylayacağı detaya uygun olarak yapılacaktır.</w:t>
      </w:r>
    </w:p>
    <w:p>
      <w:pPr>
        <w:pStyle w:val="Normal"/>
        <w:jc w:val="both"/>
        <w:rPr>
          <w:i/>
          <w:i/>
        </w:rPr>
      </w:pPr>
      <w:r>
        <w:rPr>
          <w:i/>
        </w:rPr>
      </w:r>
    </w:p>
    <w:p>
      <w:pPr>
        <w:pStyle w:val="Normal"/>
        <w:jc w:val="both"/>
        <w:rPr>
          <w:i/>
          <w:i/>
        </w:rPr>
      </w:pPr>
      <w:r>
        <w:rPr>
          <w:i/>
        </w:rPr>
        <w:t xml:space="preserve">İhale dokümanları olan; teknik şartname, birim fiyat tarifleri, mahal listesi, uygulama projeleri ve detaylar bir bütündür. </w:t>
      </w:r>
    </w:p>
    <w:p>
      <w:pPr>
        <w:pStyle w:val="Normal"/>
        <w:jc w:val="both"/>
        <w:rPr>
          <w:i/>
          <w:i/>
        </w:rPr>
      </w:pPr>
      <w:r>
        <w:rPr>
          <w:i/>
        </w:rPr>
      </w:r>
    </w:p>
    <w:p>
      <w:pPr>
        <w:pStyle w:val="Normal"/>
        <w:jc w:val="both"/>
        <w:rPr>
          <w:i/>
          <w:i/>
        </w:rPr>
      </w:pPr>
      <w:r>
        <w:rPr>
          <w:i/>
        </w:rPr>
        <w:t>Doğrama, dış cephe kaplama, giydirme cephe vb. imalatlarında verilen detaylar prensip detayları olup, imalatçı firma; imalat projeleri ve detaylarını hazırlayıp, idare tarafından onaylanmasını müteakip genel konsepti bozmamak kaydıyla, kamu yararı da gözetilerek kendi detaylarını uygulayabilecektir.</w:t>
      </w:r>
    </w:p>
    <w:p>
      <w:pPr>
        <w:pStyle w:val="Normal"/>
        <w:jc w:val="both"/>
        <w:rPr>
          <w:i/>
          <w:i/>
        </w:rPr>
      </w:pPr>
      <w:r>
        <w:rPr>
          <w:i/>
        </w:rPr>
      </w:r>
    </w:p>
    <w:p>
      <w:pPr>
        <w:pStyle w:val="Normal"/>
        <w:jc w:val="both"/>
        <w:rPr>
          <w:i/>
          <w:i/>
        </w:rPr>
      </w:pPr>
      <w:r>
        <w:rPr>
          <w:i/>
        </w:rPr>
        <w:t xml:space="preserve">Tüm malzemelerde (seramik, fayans, porselen, laminat, boya, dış cephe kaplaması, merdiven korkuluğu, ahşap kapı kanadı, madeni aksam, yalıtım, XPS vb) imalat öncesi idareden malzeme onayı alınacaktır. Malzemelerin seçimi esnasında yüklenicinin sunacağı Türk Standartlarına uygun olarak üretilmiş en az 3 (Üç) alternatifli malzeme numunelerinden birini idare seçebileceği gibi, bunların tümünü reddedebilir, yeni malzeme sunulmasını isteyebilir. (Aksi takdirde idarece malzeme onayı verilmeyecektir.) Ancak müteahhit idare tarafından beğenilen ürünün ilgili standartlara; TSE-ISO vs..veya daha ileri düzeydeki teknik standartlara, uygunluğunu belgelemek kaydıyla fiziksel ve yapısal özellikleri aynı olan farklı bir marka ürünü idarenin onayını almak kaydıyla kullanmakta serbesttir. </w:t>
      </w:r>
    </w:p>
    <w:p>
      <w:pPr>
        <w:pStyle w:val="Normal"/>
        <w:jc w:val="both"/>
        <w:rPr>
          <w:i/>
          <w:i/>
        </w:rPr>
      </w:pPr>
      <w:r>
        <w:rPr>
          <w:i/>
        </w:rPr>
      </w:r>
    </w:p>
    <w:p>
      <w:pPr>
        <w:pStyle w:val="Normal"/>
        <w:jc w:val="both"/>
        <w:rPr>
          <w:i/>
          <w:i/>
        </w:rPr>
      </w:pPr>
      <w:r>
        <w:rPr>
          <w:i/>
        </w:rPr>
        <w:t>Yüklenici, malzemeleri iş programlarını aksatmayacak şekilde önceden idarenin onayına sunacak ve meydana gelecek gecikmeden sorumlu olacaktır. Malzeme seçimi idarenin onayı ile kesinlik kazanacaktır. Onay tutanakları gerektiği taktirde iş bitiminde geçici ve kesin kabul komisyon üyelerine sunulacak şekilde saklanacaktır.</w:t>
      </w:r>
    </w:p>
    <w:p>
      <w:pPr>
        <w:pStyle w:val="Normal"/>
        <w:jc w:val="both"/>
        <w:rPr>
          <w:i/>
          <w:i/>
        </w:rPr>
      </w:pPr>
      <w:r>
        <w:rPr>
          <w:i/>
        </w:rPr>
      </w:r>
    </w:p>
    <w:p>
      <w:pPr>
        <w:pStyle w:val="Normal"/>
        <w:jc w:val="both"/>
        <w:rPr>
          <w:i/>
          <w:i/>
        </w:rPr>
      </w:pPr>
      <w:r>
        <w:rPr>
          <w:i/>
        </w:rPr>
        <w:t xml:space="preserve">Yüklenici şantiyede, İşçi sağlığı ve iş güvenliği ile ilgili tüm kanun ve yönetmelik şartlarını yerine getirecek ve gerekli levhaları asacaktır. </w:t>
      </w:r>
    </w:p>
    <w:p>
      <w:pPr>
        <w:pStyle w:val="Normal"/>
        <w:jc w:val="both"/>
        <w:rPr>
          <w:i/>
          <w:i/>
        </w:rPr>
      </w:pPr>
      <w:r>
        <w:rPr>
          <w:i/>
        </w:rPr>
      </w:r>
    </w:p>
    <w:p>
      <w:pPr>
        <w:pStyle w:val="Normal"/>
        <w:jc w:val="both"/>
        <w:rPr>
          <w:i/>
          <w:i/>
        </w:rPr>
      </w:pPr>
      <w:r>
        <w:rPr>
          <w:i/>
        </w:rPr>
        <w:t>Yüklenici, idarenin talep etmesi durumunda, malzeme numunelerini, bedeli kendisi tarafından karşılanmak üzere idarenin onaylayacağı bir laboratuar yada kuruluşta tahkikini yaptıracak ve neticelerini idarenin onayına sunacaktır. Bu gibi tahkikler için her türlü alet, malzeme ve teçhizat yüklenici tarafından sağlanacaktır.</w:t>
      </w:r>
    </w:p>
    <w:p>
      <w:pPr>
        <w:pStyle w:val="Normal"/>
        <w:jc w:val="both"/>
        <w:rPr>
          <w:i/>
          <w:i/>
        </w:rPr>
      </w:pPr>
      <w:r>
        <w:rPr>
          <w:i/>
        </w:rPr>
      </w:r>
    </w:p>
    <w:p>
      <w:pPr>
        <w:pStyle w:val="Normal"/>
        <w:jc w:val="both"/>
        <w:rPr>
          <w:i/>
          <w:i/>
        </w:rPr>
      </w:pPr>
      <w:r>
        <w:rPr>
          <w:i/>
        </w:rPr>
        <w:t xml:space="preserve">Yapılan ihaleler anahtar teslimi götürü bedel esasına göre olduğundan isteklilerin işi proje ve teknik şartnamelerine uygun şekilde yapması esastır. Pursantaj tablosu ise sadece ödeme dilimlerini gösterir bir ölçü şeklidir. Pursantaj tablosunda olsun veya olmasın proje, detay ve mahal listesinde belirtilen işlerin fen ve sanat kurallarına uygun bir şekilde yüklenici tarafından yapılması zorunludur. Pursantaj tablosunda bulunmayan imalatlardan veya yapılan hatalardan yola çıkılarak ek ödeme talep edilemez. İdare gerekçesini ortaya koyarak, projesinde bulunan bir imalatın yapımından vazgeçebilir. Bu durumda bu imalat karşılığı pursantaj bedeli müteahhide ödenmeyecektir. </w:t>
      </w:r>
    </w:p>
    <w:p>
      <w:pPr>
        <w:pStyle w:val="Normal"/>
        <w:jc w:val="both"/>
        <w:rPr>
          <w:i/>
          <w:i/>
        </w:rPr>
      </w:pPr>
      <w:r>
        <w:rPr>
          <w:i/>
        </w:rPr>
      </w:r>
    </w:p>
    <w:p>
      <w:pPr>
        <w:pStyle w:val="Normal"/>
        <w:jc w:val="both"/>
        <w:rPr>
          <w:i/>
          <w:i/>
        </w:rPr>
      </w:pPr>
      <w:r>
        <w:rPr>
          <w:i/>
        </w:rPr>
        <w:t>Chiller grubu,  jenaratör, santraller, panolar vb rezonans yaratacak olan tüm cihazlara proje ve sistem detaylarında belirtilsin yada belirtilmesin idarece istenilen şekilde kaide yapılacaktır. Tüm bu imalatlar için idareden herhangi bir ek bedel istenmeyecektir. Çalışır durumda idareye teslim edilmesi gereken her türlü imalatın montajı için gerekli her çeşit imalat ihale aşamasından önce  yüklenici tarafından peşinen incelenmiş ve kabul edilmiş sayılır. Tüm bu imalatlar götürü bedele dahildir.</w:t>
      </w:r>
    </w:p>
    <w:p>
      <w:pPr>
        <w:pStyle w:val="Normal"/>
        <w:jc w:val="both"/>
        <w:rPr>
          <w:rFonts w:cs="Arial"/>
          <w:i/>
          <w:i/>
        </w:rPr>
      </w:pPr>
      <w:r>
        <w:rPr>
          <w:rFonts w:cs="Arial"/>
          <w:i/>
        </w:rPr>
      </w:r>
    </w:p>
    <w:p>
      <w:pPr>
        <w:pStyle w:val="Normal"/>
        <w:jc w:val="both"/>
        <w:rPr>
          <w:rFonts w:cs="Arial"/>
          <w:i/>
          <w:i/>
        </w:rPr>
      </w:pPr>
      <w:r>
        <w:rPr>
          <w:rFonts w:cs="Arial"/>
          <w:i/>
        </w:rPr>
        <w:t>İş bu teknik şartnamede anılmamış fakat bayındırlık pozları ile tanımlanan tüm imalatlar için Bayındırlık Yapım İşleri Genel Teknik Şartnamesinde anılan esaslar dikkate alınacaktır. Proje, mahal listesi ve teknik şartname birbirinin tamamlayıcısıdır. Proje uygulama için esastır. Mahal listesi veya teknik şartnamede anılmamış fakat projesinde belirtilmiş olan tüm imalatlar uygulanacak olup, iş bu imalatlar ilk sözleşme kapsamına dahildir. Bu tür imalatların uygulaması konusunda idare ve proje müellifi görüşü alınacaktır.Projede belirtilmiş ya da belirtilmemiş olan tüm imalatlarla ilgili olarak teknik şartname açıklamaları dikkate alınacaktır.</w:t>
      </w:r>
    </w:p>
    <w:p>
      <w:pPr>
        <w:pStyle w:val="Normal"/>
        <w:jc w:val="both"/>
        <w:rPr>
          <w:rFonts w:cs="Arial"/>
          <w:i/>
          <w:i/>
        </w:rPr>
      </w:pPr>
      <w:r>
        <w:rPr>
          <w:rFonts w:cs="Arial"/>
          <w:i/>
        </w:rPr>
      </w:r>
    </w:p>
    <w:p>
      <w:pPr>
        <w:pStyle w:val="Normal"/>
        <w:jc w:val="both"/>
        <w:rPr>
          <w:rFonts w:cs="Arial"/>
          <w:i/>
          <w:i/>
        </w:rPr>
      </w:pPr>
      <w:r>
        <w:rPr>
          <w:rFonts w:cs="Arial"/>
          <w:i/>
        </w:rPr>
        <w:t>Yangın projesinin gerektirdiği tüm imalatlar, konusunda uzman firmalara yaptırılacaktır. Mimari yangın tahliye projesinde belirtilen konular ve notlar dikkate alınacaktır.</w:t>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b/>
          <w:b/>
          <w:i/>
          <w:i/>
          <w:u w:val="single"/>
        </w:rPr>
      </w:pPr>
      <w:r>
        <w:rPr>
          <w:rFonts w:cs="Arial"/>
          <w:b/>
          <w:i/>
          <w:u w:val="single"/>
        </w:rPr>
      </w:r>
    </w:p>
    <w:p>
      <w:pPr>
        <w:pStyle w:val="Normal"/>
        <w:jc w:val="both"/>
        <w:rPr>
          <w:rFonts w:cs="Arial"/>
        </w:rPr>
      </w:pPr>
      <w:r>
        <w:rPr>
          <w:rFonts w:cs="Arial"/>
          <w:sz w:val="96"/>
          <w:szCs w:val="96"/>
        </w:rPr>
        <w:t>***************************</w:t>
      </w:r>
    </w:p>
    <w:p>
      <w:pPr>
        <w:pStyle w:val="Normal"/>
        <w:jc w:val="both"/>
        <w:rPr>
          <w:rFonts w:cs="Arial"/>
        </w:rPr>
      </w:pPr>
      <w:r>
        <w:rPr>
          <w:rFonts w:cs="Arial"/>
        </w:rPr>
      </w:r>
    </w:p>
    <w:sectPr>
      <w:headerReference w:type="default" r:id="rId2"/>
      <w:footerReference w:type="default" r:id="rId3"/>
      <w:type w:val="nextPage"/>
      <w:pgSz w:w="11906" w:h="16838"/>
      <w:pgMar w:left="1417" w:right="1417"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2"/>
    <w:family w:val="swiss"/>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8"/>
        <w:szCs w:val="18"/>
      </w:rPr>
    </w:pPr>
    <w:r>
      <w:rPr>
        <w:b/>
        <w:sz w:val="18"/>
        <w:szCs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4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Times New Roman"/>
      <w:color w:val="000000"/>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1">
    <w:name w:val="WW8Num3z1"/>
    <w:qFormat/>
    <w:rPr>
      <w:rFonts w:ascii="Symbol" w:hAnsi="Symbol" w:cs="Symbol"/>
    </w:rPr>
  </w:style>
  <w:style w:type="character" w:styleId="WW8Num3z2">
    <w:name w:val="WW8Num3z2"/>
    <w:qFormat/>
    <w:rPr/>
  </w:style>
  <w:style w:type="character" w:styleId="WW8Num4z0">
    <w:name w:val="WW8Num4z0"/>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VarsaylanParagrafYazTipi">
    <w:name w:val="Varsayılan Paragraf Yazı Tipi"/>
    <w:qFormat/>
    <w:rPr/>
  </w:style>
  <w:style w:type="character" w:styleId="Ecapplestylespan">
    <w:name w:val="ec_apple-style-span"/>
    <w:basedOn w:val="VarsaylanParagrafYazTipi"/>
    <w:qFormat/>
    <w:rPr/>
  </w:style>
  <w:style w:type="character" w:styleId="PageNumber">
    <w:name w:val="Page Number"/>
    <w:basedOn w:val="VarsaylanParagrafYazTipi"/>
    <w:rPr/>
  </w:style>
  <w:style w:type="character" w:styleId="Balk2Char">
    <w:name w:val="Başlık 2 Char"/>
    <w:basedOn w:val="VarsaylanParagrafYazTipi"/>
    <w:qFormat/>
    <w:rPr>
      <w:rFonts w:ascii="Cambria" w:hAnsi="Cambria" w:cs="Cambria"/>
      <w:b/>
      <w:bCs/>
      <w:i/>
      <w:iCs/>
      <w:sz w:val="28"/>
      <w:szCs w:val="28"/>
      <w:lang w:val="tr-TR" w:bidi="ar-SA"/>
    </w:rPr>
  </w:style>
  <w:style w:type="character" w:styleId="GvdeMetni2Char">
    <w:name w:val="Gövde Metni 2 Char"/>
    <w:basedOn w:val="VarsaylanParagrafYazTipi"/>
    <w:qFormat/>
    <w:rPr>
      <w:sz w:val="24"/>
      <w:szCs w:val="24"/>
      <w:lang w:val="tr-TR" w:bidi="ar-SA"/>
    </w:rPr>
  </w:style>
  <w:style w:type="character" w:styleId="Appleconvertedspace">
    <w:name w:val="apple-converted-space"/>
    <w:basedOn w:val="VarsaylanParagrafYazTipi"/>
    <w:qFormat/>
    <w:rPr/>
  </w:style>
  <w:style w:type="character" w:styleId="Bold3">
    <w:name w:val="bold3"/>
    <w:basedOn w:val="VarsaylanParagrafYazTipi"/>
    <w:qFormat/>
    <w:rPr/>
  </w:style>
  <w:style w:type="character" w:styleId="StrongEmphasis">
    <w:name w:val="Strong"/>
    <w:basedOn w:val="VarsaylanParagrafYazTipi"/>
    <w:qFormat/>
    <w:rPr>
      <w:b/>
      <w:bCs/>
    </w:rPr>
  </w:style>
  <w:style w:type="character" w:styleId="GvdeMetniChar">
    <w:name w:val="Gövde Metni Char"/>
    <w:basedOn w:val="VarsaylanParagrafYazTipi"/>
    <w:qFormat/>
    <w:rPr>
      <w:color w:val="000000"/>
      <w:sz w:val="24"/>
      <w:szCs w:val="24"/>
    </w:rPr>
  </w:style>
  <w:style w:type="character" w:styleId="AltKonuBalChar">
    <w:name w:val="Alt Konu Başlığı Char"/>
    <w:basedOn w:val="VarsaylanParagrafYazTipi"/>
    <w:qFormat/>
    <w:rPr>
      <w:rFonts w:ascii="Cambria" w:hAnsi="Cambria" w:eastAsia="Times New Roman" w:cs="Times New Roman"/>
      <w:sz w:val="24"/>
      <w:szCs w:val="24"/>
      <w:lang w:eastAsia="zh-CN"/>
    </w:rPr>
  </w:style>
  <w:style w:type="character" w:styleId="AltbilgiChar">
    <w:name w:val="Altbilgi Char"/>
    <w:basedOn w:val="VarsaylanParagrafYazTipi"/>
    <w:qFormat/>
    <w:rPr>
      <w:color w:val="000000"/>
      <w:sz w:val="24"/>
      <w:szCs w:val="24"/>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pPr>
    <w:rPr>
      <w:rFonts w:ascii="Arial" w:hAnsi="Arial" w:cs="Arial"/>
      <w:sz w:val="22"/>
      <w:szCs w:val="20"/>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61">
    <w:name w:val="Style 6"/>
    <w:basedOn w:val="Normal"/>
    <w:qFormat/>
    <w:pPr>
      <w:widowControl w:val="false"/>
    </w:pPr>
    <w:rPr>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color w:val="000000"/>
      <w:lang w:eastAsia="zh-CN"/>
    </w:rPr>
  </w:style>
  <w:style w:type="paragraph" w:styleId="BalonMetni">
    <w:name w:val="Balon Metni"/>
    <w:basedOn w:val="Normal"/>
    <w:qFormat/>
    <w:pPr/>
    <w:rPr>
      <w:rFonts w:ascii="Tahoma" w:hAnsi="Tahoma" w:cs="Tahoma"/>
      <w:color w:val="000000"/>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3:28:00Z</dcterms:created>
  <dc:creator>Giray</dc:creator>
  <dc:description/>
  <cp:keywords/>
  <dc:language>en-US</dc:language>
  <cp:lastModifiedBy>Ömer</cp:lastModifiedBy>
  <cp:lastPrinted>2014-04-15T21:14:00Z</cp:lastPrinted>
  <dcterms:modified xsi:type="dcterms:W3CDTF">2015-01-06T19:58:00Z</dcterms:modified>
  <cp:revision>291</cp:revision>
  <dc:subject/>
  <dc:title> </dc:title>
</cp:coreProperties>
</file>