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2 HEKİMLİ ASM + LOJMAN+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2 HEKİMLİ ASM + LOJMAN+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55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50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 xml:space="preserve">             105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/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color w:val="FF0000"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5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,0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5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0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5 Görevli</w:t>
        <w:tab/>
        <w:tab/>
        <w:tab/>
        <w:t>:25kişix45lt/gün/kişi=1125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4125 lt/gün=4,12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8,2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9</w:t>
        <w:tab/>
        <w:t>adet =  9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3</w:t>
        <w:tab/>
        <w:t>adet =</w:t>
        <w:tab/>
        <w:t>1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6</w:t>
        <w:tab/>
        <w:t>adet =</w:t>
        <w:tab/>
        <w:t>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8</w:t>
        <w:tab/>
        <w:t>adet =4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8</w:t>
        <w:tab/>
        <w:t>adet =</w:t>
        <w:tab/>
        <w:t>2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Çamaşır makinası                 :</w:t>
        <w:tab/>
        <w:t>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Bulaşık makinası                 :</w:t>
        <w:tab/>
        <w:t>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Duş</w:t>
        <w:tab/>
        <w:tab/>
        <w:t xml:space="preserve">                 :</w:t>
        <w:tab/>
        <w:t>2.5</w:t>
        <w:tab/>
        <w:t>YB   x</w:t>
        <w:tab/>
        <w:t>4</w:t>
        <w:tab/>
        <w:t>adet =10.0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87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87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3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73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8388x0,45  =3775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775 / 0,4=9438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0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0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5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9</w:t>
        <w:tab/>
        <w:t>adet =</w:t>
        <w:tab/>
        <w:t>513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6</w:t>
        <w:tab/>
        <w:t>adet =</w:t>
        <w:tab/>
        <w:t>54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Duş                     :</w:t>
        <w:tab/>
        <w:t>340</w:t>
        <w:tab/>
        <w:t xml:space="preserve">  x</w:t>
        <w:tab/>
        <w:t>4</w:t>
        <w:tab/>
        <w:t>adet =136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2413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2413 x 0.4=965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965</w:t>
        <w:tab/>
        <w:t>x 1=965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10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1000/ 3600  =0,277 lt/h</w:t>
        <w:tab/>
      </w:r>
      <w:r>
        <w:rPr>
          <w:color w:val="FF0000"/>
          <w:sz w:val="24"/>
        </w:rPr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277 x 4,2x1x( 60-10 ) =58,1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49.966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50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1000 lt/h çift serpantinli,hızlı boyler seçildi.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30kişi x 50 lt/gün/kişi=150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50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450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450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450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6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6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1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3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14:35:00Z</dcterms:modified>
  <cp:revision>1063</cp:revision>
  <dc:subject/>
  <dc:title>POLATLI   DEVLET   HASTANESİ</dc:title>
</cp:coreProperties>
</file>